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Times New Roman" w:hAnsi="Times New Roman" w:cs="Times New Roman"/>
          <w:b/>
          <w:b/>
          <w:sz w:val="72"/>
          <w:lang w:val="en-US"/>
        </w:rPr>
      </w:pPr>
      <w:r>
        <w:rPr>
          <w:rFonts w:cs="Times New Roman" w:ascii="Times New Roman" w:hAnsi="Times New Roman"/>
          <w:b/>
          <w:sz w:val="72"/>
          <w:lang w:val="en-US"/>
        </w:rPr>
        <w:t>Даниил</w:t>
      </w:r>
    </w:p>
    <w:p>
      <w:pPr>
        <w:pStyle w:val="Bodytext"/>
        <w:jc w:val="center"/>
        <w:rPr>
          <w:rFonts w:ascii="Times New Roman" w:hAnsi="Times New Roman" w:cs="Times New Roman"/>
          <w:b/>
          <w:b/>
          <w:sz w:val="72"/>
          <w:lang w:val="en-US"/>
        </w:rPr>
      </w:pPr>
      <w:r>
        <w:rPr>
          <w:rFonts w:cs="Times New Roman" w:ascii="Times New Roman" w:hAnsi="Times New Roman"/>
          <w:b/>
          <w:sz w:val="72"/>
          <w:lang w:val="en-US"/>
        </w:rPr>
      </w:r>
    </w:p>
    <w:p>
      <w:pPr>
        <w:pStyle w:val="Bodytext"/>
        <w:jc w:val="center"/>
        <w:rPr>
          <w:rFonts w:ascii="Times New Roman" w:hAnsi="Times New Roman" w:cs="Times New Roman"/>
          <w:b/>
          <w:b/>
          <w:color w:val="auto"/>
          <w:sz w:val="36"/>
          <w:lang w:val="en-US"/>
        </w:rPr>
      </w:pPr>
      <w:r>
        <w:rPr>
          <w:rFonts w:cs="Times New Roman" w:ascii="Times New Roman" w:hAnsi="Times New Roman"/>
          <w:b/>
          <w:color w:val="auto"/>
          <w:sz w:val="36"/>
          <w:lang w:val="en-US"/>
        </w:rPr>
        <w:t>ГЕРХАРД ПФАНДЛ</w:t>
      </w:r>
    </w:p>
    <w:p>
      <w:pPr>
        <w:pStyle w:val="Bodytext"/>
        <w:jc w:val="center"/>
        <w:rPr>
          <w:rFonts w:ascii="Times New Roman" w:hAnsi="Times New Roman" w:cs="Times New Roman"/>
          <w:b/>
          <w:b/>
          <w:color w:val="auto"/>
          <w:sz w:val="28"/>
          <w:lang w:val="en-US"/>
        </w:rPr>
      </w:pPr>
      <w:r>
        <w:rPr>
          <w:rFonts w:cs="Times New Roman" w:ascii="Times New Roman" w:hAnsi="Times New Roman"/>
          <w:b/>
          <w:color w:val="auto"/>
          <w:sz w:val="28"/>
          <w:lang w:val="en-US"/>
        </w:rPr>
      </w:r>
    </w:p>
    <w:p>
      <w:pPr>
        <w:pStyle w:val="Bodytext"/>
        <w:jc w:val="center"/>
        <w:rPr>
          <w:rFonts w:ascii="Times New Roman" w:hAnsi="Times New Roman" w:cs="Times New Roman"/>
          <w:sz w:val="28"/>
          <w:lang w:val="en-US"/>
        </w:rPr>
      </w:pPr>
      <w:r>
        <w:rPr>
          <w:rFonts w:cs="Times New Roman" w:ascii="Times New Roman" w:hAnsi="Times New Roman"/>
          <w:sz w:val="28"/>
          <w:lang w:val="en-US"/>
        </w:rPr>
      </w:r>
    </w:p>
    <w:p>
      <w:pPr>
        <w:pStyle w:val="Bodytext"/>
        <w:jc w:val="center"/>
        <w:rPr>
          <w:rFonts w:ascii="Times New Roman" w:hAnsi="Times New Roman" w:cs="Times New Roman"/>
          <w:sz w:val="28"/>
          <w:lang w:val="en-US"/>
        </w:rPr>
      </w:pPr>
      <w:r>
        <w:rPr>
          <w:rFonts w:cs="Times New Roman" w:ascii="Times New Roman" w:hAnsi="Times New Roman"/>
          <w:sz w:val="28"/>
          <w:lang w:val="en-US"/>
        </w:rPr>
      </w:r>
    </w:p>
    <w:p>
      <w:pPr>
        <w:pStyle w:val="Bodytext"/>
        <w:jc w:val="center"/>
        <w:rPr>
          <w:rFonts w:ascii="Times New Roman" w:hAnsi="Times New Roman" w:cs="Times New Roman"/>
          <w:sz w:val="28"/>
          <w:lang w:val="en-US"/>
        </w:rPr>
      </w:pPr>
      <w:r>
        <w:rPr>
          <w:rFonts w:cs="Times New Roman" w:ascii="Times New Roman" w:hAnsi="Times New Roman"/>
          <w:sz w:val="28"/>
          <w:lang w:val="en-US"/>
        </w:rPr>
      </w:r>
    </w:p>
    <w:p>
      <w:pPr>
        <w:pStyle w:val="Bodytext"/>
        <w:jc w:val="center"/>
        <w:rPr>
          <w:rFonts w:ascii="Times New Roman" w:hAnsi="Times New Roman" w:cs="Times New Roman"/>
          <w:sz w:val="28"/>
          <w:lang w:val="en-US"/>
        </w:rPr>
      </w:pPr>
      <w:r>
        <w:rPr>
          <w:rFonts w:cs="Times New Roman" w:ascii="Times New Roman" w:hAnsi="Times New Roman"/>
          <w:sz w:val="28"/>
          <w:lang w:val="en-US"/>
        </w:rPr>
        <w:t>УЧИТЕЛСКИ УРОЦИ ЗА СЪБОТНОТО УЧИЛИЩЕ</w:t>
        <w:br/>
        <w:t>октомври, ноември, декември 2004 г.</w:t>
      </w:r>
    </w:p>
    <w:p>
      <w:pPr>
        <w:pStyle w:val="Bodytext"/>
        <w:jc w:val="center"/>
        <w:rPr>
          <w:rFonts w:ascii="Times New Roman" w:hAnsi="Times New Roman" w:cs="Times New Roman"/>
          <w:b/>
          <w:b/>
          <w:sz w:val="72"/>
          <w:lang w:val="en-US"/>
        </w:rPr>
      </w:pPr>
      <w:r>
        <w:rPr>
          <w:rFonts w:cs="Times New Roman" w:ascii="Times New Roman" w:hAnsi="Times New Roman"/>
          <w:b/>
          <w:sz w:val="72"/>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1</w:t>
        <w:tab/>
        <w:t xml:space="preserve">25 септември </w:t>
        <w:softHyphen/>
        <w:t xml:space="preserve"> 1 окто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 xml:space="preserve">ДА ЯДЕШ ИЛИ ДА НЕ ЯДЕШ </w:t>
        <w:softHyphen/>
        <w:t xml:space="preserve"> ТОВА Е ВЪПРОСЪТ</w:t>
      </w:r>
      <w:r>
        <w:fldChar w:fldCharType="begin"/>
      </w:r>
      <w:r>
        <w:rPr/>
        <w:instrText xml:space="preserve"> TC "ДА ЯДЕШ ИЛИ ДА НЕ ЯДЕШ ­ ТОВА Е ВЪПРОСЪТ"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Псалом 119:105</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че борбата срещу греха е една война между Христос и Сатана.</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оцени значението на волята, също и влиянието на тялото върху ума, както и влиянието на един ежедневен молитвен живот.</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РАЗКАЗ ЗА ДВА ГРАДА (Даниил 1:1)</w:t>
      </w:r>
    </w:p>
    <w:p>
      <w:pPr>
        <w:pStyle w:val="Bodytext"/>
        <w:rPr>
          <w:rFonts w:ascii="Times New Roman" w:hAnsi="Times New Roman" w:cs="Times New Roman"/>
          <w:color w:val="auto"/>
          <w:lang w:val="en-US"/>
        </w:rPr>
      </w:pPr>
      <w:r>
        <w:rPr>
          <w:rFonts w:cs="Times New Roman" w:ascii="Times New Roman" w:hAnsi="Times New Roman"/>
          <w:color w:val="auto"/>
          <w:lang w:val="en-US"/>
        </w:rPr>
        <w:t>А) Ерусалим представя властта, господството на правдата.</w:t>
      </w:r>
    </w:p>
    <w:p>
      <w:pPr>
        <w:pStyle w:val="Bodytext"/>
        <w:rPr>
          <w:rFonts w:ascii="Times New Roman" w:hAnsi="Times New Roman" w:cs="Times New Roman"/>
          <w:color w:val="auto"/>
          <w:lang w:val="en-US"/>
        </w:rPr>
      </w:pPr>
      <w:r>
        <w:rPr>
          <w:rFonts w:cs="Times New Roman" w:ascii="Times New Roman" w:hAnsi="Times New Roman"/>
          <w:color w:val="auto"/>
          <w:lang w:val="en-US"/>
        </w:rPr>
        <w:t>Б) Вавилон представя властта на нечест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В) Принципите на великата борба са илюстрирани в книгата на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2. НЕВИННИЯТ СТРАДА ЗАЕДНО С ВИНОВНИЯ (Даниил 1:2-7)</w:t>
      </w:r>
    </w:p>
    <w:p>
      <w:pPr>
        <w:pStyle w:val="Bodytext"/>
        <w:rPr>
          <w:rFonts w:ascii="Times New Roman" w:hAnsi="Times New Roman" w:cs="Times New Roman"/>
          <w:color w:val="auto"/>
          <w:lang w:val="en-US"/>
        </w:rPr>
      </w:pPr>
      <w:r>
        <w:rPr>
          <w:rFonts w:cs="Times New Roman" w:ascii="Times New Roman" w:hAnsi="Times New Roman"/>
          <w:color w:val="auto"/>
          <w:lang w:val="en-US"/>
        </w:rPr>
        <w:t>А) Бог предаде царя на Юдея в ръцете на цар Навуходоносор; много невинни млади хора бяха отведени в плен, включително и Даниил и тримата му приятели.</w:t>
      </w:r>
    </w:p>
    <w:p>
      <w:pPr>
        <w:pStyle w:val="Bodytext"/>
        <w:rPr>
          <w:rFonts w:ascii="Times New Roman" w:hAnsi="Times New Roman" w:cs="Times New Roman"/>
          <w:color w:val="auto"/>
          <w:lang w:val="en-US"/>
        </w:rPr>
      </w:pPr>
      <w:r>
        <w:rPr>
          <w:rFonts w:cs="Times New Roman" w:ascii="Times New Roman" w:hAnsi="Times New Roman"/>
          <w:color w:val="auto"/>
          <w:lang w:val="en-US"/>
        </w:rPr>
        <w:t>Б) Бог ни обича и държи под контрол нашата съдба.</w:t>
      </w:r>
    </w:p>
    <w:p>
      <w:pPr>
        <w:pStyle w:val="Bodytext"/>
        <w:rPr>
          <w:rFonts w:ascii="Times New Roman" w:hAnsi="Times New Roman" w:cs="Times New Roman"/>
          <w:color w:val="auto"/>
          <w:lang w:val="en-US"/>
        </w:rPr>
      </w:pPr>
      <w:r>
        <w:rPr>
          <w:rFonts w:cs="Times New Roman" w:ascii="Times New Roman" w:hAnsi="Times New Roman"/>
          <w:color w:val="auto"/>
          <w:lang w:val="en-US"/>
        </w:rPr>
        <w:t>В) Бог обръща пленничеството на Даниил в благословение, което е от полза за народа на Даниил, но също и за народа на Вавилон.</w:t>
      </w:r>
    </w:p>
    <w:p>
      <w:pPr>
        <w:pStyle w:val="Bodytext"/>
        <w:rPr>
          <w:rFonts w:ascii="Times New Roman" w:hAnsi="Times New Roman" w:cs="Times New Roman"/>
          <w:color w:val="auto"/>
          <w:lang w:val="en-US"/>
        </w:rPr>
      </w:pPr>
      <w:r>
        <w:rPr>
          <w:rFonts w:cs="Times New Roman" w:ascii="Times New Roman" w:hAnsi="Times New Roman"/>
          <w:color w:val="auto"/>
          <w:lang w:val="en-US"/>
        </w:rPr>
        <w:t>3. ПРИЕМЕТЕ ПРЕДИЗВИКАТЕЛСТВОТО ДА БЪДЕТЕ И ВИЕ ЕДИН ДАНИИЛ (Даниил 1:9-16).</w:t>
      </w:r>
    </w:p>
    <w:p>
      <w:pPr>
        <w:pStyle w:val="Bodytext"/>
        <w:rPr>
          <w:rFonts w:ascii="Times New Roman" w:hAnsi="Times New Roman" w:cs="Times New Roman"/>
          <w:color w:val="auto"/>
          <w:lang w:val="en-US"/>
        </w:rPr>
      </w:pPr>
      <w:r>
        <w:rPr>
          <w:rFonts w:cs="Times New Roman" w:ascii="Times New Roman" w:hAnsi="Times New Roman"/>
          <w:color w:val="auto"/>
          <w:lang w:val="en-US"/>
        </w:rPr>
        <w:t>А) Даниил и приятелите му отказват да направят компромис с диетата си.</w:t>
      </w:r>
    </w:p>
    <w:p>
      <w:pPr>
        <w:pStyle w:val="Bodytext"/>
        <w:rPr>
          <w:rFonts w:ascii="Times New Roman" w:hAnsi="Times New Roman" w:cs="Times New Roman"/>
          <w:color w:val="auto"/>
          <w:lang w:val="en-US"/>
        </w:rPr>
      </w:pPr>
      <w:r>
        <w:rPr>
          <w:rFonts w:cs="Times New Roman" w:ascii="Times New Roman" w:hAnsi="Times New Roman"/>
          <w:color w:val="auto"/>
          <w:lang w:val="en-US"/>
        </w:rPr>
        <w:t>Б) Даниил разбира връзката между здравето и свет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В) Даниил остава верен на значението на еврейското си име, макар че царят го преименува по името на едно вавилонко божеств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 xml:space="preserve">РЕЗЮМЕ: </w:t>
      </w:r>
      <w:r>
        <w:rPr>
          <w:rFonts w:cs="Times New Roman" w:ascii="Times New Roman" w:hAnsi="Times New Roman"/>
          <w:color w:val="auto"/>
          <w:lang w:val="en-US"/>
        </w:rPr>
        <w:t>“В историята на Йосиф, Даниил и тримата му прители виждаме, как златната нишка на истината свързва младежите със златния престол на Бога. Те не можеха да се изкушат да се отклонят от пътя си на верност към Бога. Те ценяха Божието одобрение повече от одобренето и похвалата иа князете и затова Бог ги обичаше и разпростря Своята закрила над тях.” (Елън Уайт, “Вести към младите”, стр.27).</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ОСТАТЪКЪТ</w:t>
      </w:r>
    </w:p>
    <w:p>
      <w:pPr>
        <w:pStyle w:val="Bodytext"/>
        <w:rPr/>
      </w:pPr>
      <w:r>
        <w:rPr>
          <w:rFonts w:cs="Times New Roman" w:ascii="Times New Roman" w:hAnsi="Times New Roman"/>
          <w:color w:val="auto"/>
          <w:lang w:val="en-US"/>
        </w:rPr>
        <w:t xml:space="preserve">Адвентистите от седмия ден не са единствените, които считат себе си за църквата на остатъка, нито пък мнозина адвентисти са сами да смятат тази класификация за някакси смущаваща. Ако вие претендирате, че сте част от остатъка, тогава по дефиниция много хора не са. Тогава вие сте изключителен, а изключителността може да бъде лоша. Най-малкото, повечето хора с мнение по въпроса, казват, че е лошо и те могат да посочат познатия каталог от ужасни примери: инквизиция, геноцид, световни войни </w:t>
        <w:softHyphen/>
        <w:t xml:space="preserve"> всички основаващи се на разбирането, че една човешка група е по-висша от друга. Индуският философ Джиди Кришна-Мурти изразява придирчивостта, която много хора изпитват към онова, което виждат като изключване на другите, когато пише: “Когато наричате себе си индус, или мюсюлманин, или християнин, или европеец, или нещо друго, вие ставате насилник. Виждате ли, защо е така? </w:t>
        <w:softHyphen/>
        <w:t xml:space="preserve"> Защото вие отделяте себе си от останалото човечество.” (“Свободата на Кръста”, стр. 51, 52)</w:t>
      </w:r>
    </w:p>
    <w:p>
      <w:pPr>
        <w:pStyle w:val="Bodytext"/>
        <w:rPr>
          <w:rFonts w:ascii="Times New Roman" w:hAnsi="Times New Roman" w:cs="Times New Roman"/>
          <w:color w:val="auto"/>
          <w:lang w:val="en-US"/>
        </w:rPr>
      </w:pPr>
      <w:r>
        <w:rPr>
          <w:rFonts w:cs="Times New Roman" w:ascii="Times New Roman" w:hAnsi="Times New Roman"/>
          <w:color w:val="auto"/>
          <w:lang w:val="en-US"/>
        </w:rPr>
        <w:t>Дали като адвентисти понякога се считаме отделени от другите хора и по-добри от тях, защото ние сме остатъкът? Ако правим това, ние отиваме против истинскотозначение на вестта за остатък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Вестта на остатъка не е на първо място нашето достойнство като народ. Фактически, един поглед върху използването на термина в Библията, разкрива на първо място, че той означава “оцеляли” хора, които </w:t>
        <w:softHyphen/>
        <w:t xml:space="preserve"> може би чрез сляп късмет, или пък може би някой се е грижил твърде много, за да ги спаси </w:t>
        <w:softHyphen/>
        <w:t xml:space="preserve"> са успяли да не умрат по време на поразяващото бедствие. В този случай, този някой е Бог, а поразяващото бедствие е животът на земята, така както го познаваме.</w:t>
      </w:r>
    </w:p>
    <w:p>
      <w:pPr>
        <w:pStyle w:val="Bodytext"/>
        <w:rPr>
          <w:rFonts w:ascii="Times New Roman" w:hAnsi="Times New Roman" w:cs="Times New Roman"/>
          <w:color w:val="auto"/>
          <w:lang w:val="en-US"/>
        </w:rPr>
      </w:pPr>
      <w:r>
        <w:rPr>
          <w:rFonts w:cs="Times New Roman" w:ascii="Times New Roman" w:hAnsi="Times New Roman"/>
          <w:color w:val="auto"/>
          <w:lang w:val="en-US"/>
        </w:rPr>
        <w:t>И така, нашето положение на остатък е по отношение на Бога на първо място, и между другото, по отношение на нас. За да го изразим граматически, Бог е подлогът, а ние сме допълнението. Щом забравим това и започнем да вярваме, че Бог е второстепенен в уравнението, ние рискуваме да станем сепаратисти или насилници.</w:t>
      </w:r>
    </w:p>
    <w:p>
      <w:pPr>
        <w:pStyle w:val="Bodytext"/>
        <w:rPr/>
      </w:pPr>
      <w:r>
        <w:rPr>
          <w:rFonts w:cs="Times New Roman" w:ascii="Times New Roman" w:hAnsi="Times New Roman"/>
          <w:color w:val="auto"/>
          <w:lang w:val="en-US"/>
        </w:rPr>
        <w:t>Примерът на Даниил в Библията е един отличен образец за всеки, който е или иска да бъде част от Божия остатък днес. Даниил не действаше или не се възприемаше по естество по-добър, отколкото хората, които го заобикаляха, макар че в известен смисъл случаят може да е бил такъв. Цялото му величие и доброта идваше от Бога и очевидно, той никога не забравяше този факт. Когато неговото послушание го доведе в конфликт с преобладаващите обичаи, той се възползва от случая да покаже Божията любов и милост. Нито дори неговите неприятели можаха да го възприематкато отчаян фанатик.</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ОТНОСНО ОСТАТЪК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Константиновата ера” </w:t>
        <w:softHyphen/>
        <w:t xml:space="preserve"> когато църквата и обществото споделяха подобни идеи </w:t>
        <w:softHyphen/>
        <w:t xml:space="preserve"> е завършила. Като резултат, християнството се озова като част от една общност от вярващи, които по силата на едно лично и изрично решение на вярата,се отделиха от установените възгледи на тяхната социална среда. Църквата на бъдещето ще има характерните черти на едно “малко стадо”, един истински остатък, живещ в един плуралистичен свят, в който Бог и Писанията ще бъдат в най-добрия случай просто една алтернатива всред многото други”. (“Ръководство на теологията на адвентистите от седмия ден”, “Ревю енд Хералд”, 2000 год., стр.565).</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Установен факт е, че мотивът остатък се явява при решителни повратни точки в историята, когато животът и съществуванието на човека са заплашени от унищожение. Трайният принос на пророческото движение в стария Израил, което също се сблъсква с унищожително бедствие, е, че е доставило основи за оцеляване на остатъка в своя настойчив зов за завръщане при Бога... Настойчивият пророчески зов за завръщане при Бога във вяра, доверие и увереност е в основата си накрая също единствената основа за оцеляването на съвременния човек, чието съществувание е заплашено от глобално унщожение в настоящата съдбоносна криза в историята”. (Герхард Хазел, 1980 год., стр.402, 403).</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Бог има Свои деца във всички църкви на остатъка. Той прогласява една вест, която да възстанови истинското поклонение пред Бога, призовавайки Своя народ да напусне вероостъпничеството и подготвайки ги за връщането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Признавайки, че мнозина от Божия народ още не са се присъединили към тях, остатъкът чувства своята недостатъчност и слабост, когато се опитва да изпълни тази тържествена мисия. Те разбират, че само чрез Божията милост могат да изпълнят тяхната важна задача.” (“Адвентистите от 7-я ден вярват”, “Ревю енд Хералд”, 1088 г;, 168 стр.).</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ОСТАТЪК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 оцелялото от Юдовия дом, което е останало, пак още пуска корени долу, и ще дава плод горе. Защото из Ерусалим ще излезе остатък и от хълма Сион оцелялото” (4 Царе 19:30, 31).</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Всеки, който призове името Господно, ще се избави; защото в хълма Сион и в Ерусалим ще има избавени, както рече Господ и между оцелелите онези, които Господ ще повика”. (Йоил 2:32) “Тогава змеят се разяри рещу жената, та отиде да воюва против останалите от нейното потомство, които пазят Божиите заповеди и имат свидетелството на Исус Христос”. (Откровение 12:17)</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Битие 3:1-7; Даниил 1 гл.; Римляни 12:1, 2 Коринтяни 19:31.</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Великата борба между Христос и Сатана не е една абстрактна битка </w:t>
        <w:softHyphen/>
        <w:t xml:space="preserve"> тя е един конфликт, в който всекидневният избор и ситуации показват или нашата вярност или нашата невярност към Божието царство и Неговите принципи. Но кактони посочва урокът за тази седмица, Даниил и неговите другари избраха да сътрудничат на онези, които ги бяха пленили, дотолкова, доколкото позволяваше съвестта им. Какво ни учи това за разрешаването на нашите борби с конформизъм?</w:t>
      </w:r>
    </w:p>
    <w:p>
      <w:pPr>
        <w:pStyle w:val="Bodytext"/>
        <w:rPr>
          <w:rFonts w:ascii="Times New Roman" w:hAnsi="Times New Roman" w:cs="Times New Roman"/>
          <w:color w:val="auto"/>
          <w:lang w:val="en-US"/>
        </w:rPr>
      </w:pPr>
      <w:r>
        <w:rPr>
          <w:rFonts w:cs="Times New Roman" w:ascii="Times New Roman" w:hAnsi="Times New Roman"/>
          <w:color w:val="auto"/>
          <w:lang w:val="en-US"/>
        </w:rPr>
        <w:t>Как изборът на Даниил показва неговата вярност към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2) Даниил 1:8 описва избора на Даниил да остане верен на Бога. Но забележете този текст: “И Бог направи щото Даниил да придобие благоволение и милост пред началника на скопците.” (ст.9) Това чудо във вакуум ли бе извършено?</w:t>
      </w:r>
    </w:p>
    <w:p>
      <w:pPr>
        <w:pStyle w:val="Bodytext"/>
        <w:rPr>
          <w:rFonts w:ascii="Times New Roman" w:hAnsi="Times New Roman" w:cs="Times New Roman"/>
          <w:color w:val="auto"/>
          <w:lang w:val="en-US"/>
        </w:rPr>
      </w:pPr>
      <w:r>
        <w:rPr>
          <w:rFonts w:cs="Times New Roman" w:ascii="Times New Roman" w:hAnsi="Times New Roman"/>
          <w:color w:val="auto"/>
          <w:lang w:val="en-US"/>
        </w:rPr>
        <w:t>Ако ли не, каква роля изиграха Даниил и тримата му приятели за спечелване благоволението на служителя? Прочетете Матей 5:43-48.</w:t>
      </w:r>
    </w:p>
    <w:p>
      <w:pPr>
        <w:pStyle w:val="Bodytext"/>
        <w:rPr>
          <w:rFonts w:ascii="Times New Roman" w:hAnsi="Times New Roman" w:cs="Times New Roman"/>
          <w:color w:val="auto"/>
          <w:lang w:val="en-US"/>
        </w:rPr>
      </w:pPr>
      <w:r>
        <w:rPr>
          <w:rFonts w:cs="Times New Roman" w:ascii="Times New Roman" w:hAnsi="Times New Roman"/>
          <w:color w:val="auto"/>
          <w:lang w:val="en-US"/>
        </w:rPr>
        <w:t>3) Перифразирайте принципа, описан в 1 Коринтяни 10:31 и Филипяни 4:8, 9. Не успявайки напълно да се отделим от обществото и от неговото влияние, как можем да ограничим отицателното и да развием положителното в нашия живот?</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4) Прочетете Даниил 1:17-20. Помислете за познати хора, които устояват на принципа. В какво отношение те са този тип хора, на които бихте желали да подражавате? Как тяхното поведение е необичайно? Сравнете техното поведение с описанието на Исус, което намираме в Лука 15:1, 2. В коя група бихте поставили Даниил и неговите приятели </w:t>
        <w:softHyphen/>
        <w:t xml:space="preserve"> този тип хора, на които бихте желали да подражавате, или към онзи тип хора, които са необичайни? Обяснете отговора си.</w:t>
      </w:r>
    </w:p>
    <w:p>
      <w:pPr>
        <w:pStyle w:val="Bodytext"/>
        <w:rPr>
          <w:rFonts w:ascii="Times New Roman" w:hAnsi="Times New Roman" w:cs="Times New Roman"/>
          <w:color w:val="auto"/>
          <w:lang w:val="en-US"/>
        </w:rPr>
      </w:pPr>
      <w:r>
        <w:rPr>
          <w:rFonts w:cs="Times New Roman" w:ascii="Times New Roman" w:hAnsi="Times New Roman"/>
          <w:color w:val="auto"/>
          <w:lang w:val="en-US"/>
        </w:rPr>
        <w:t>В това отношение при неговата опитност, беше ли първостепенно влиянието на Данаил върху другите вярващи, практическо или и двете? Обяснете отговора си.</w:t>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Нашият урок за през тази седмица свидетелства мощно за резултатите от приемането и ежедневното следване на един здравословен християнски стил на живот </w:t>
        <w:softHyphen/>
        <w:t xml:space="preserve"> стил на живот, предаден рано в живота от родители, които са приели, практикували и внимателно са съблюдавали Божието намерение за изграждането на силно тяло, превъзходни интелектуални способности и верни сърца. Елън Уайт ни казва, че “Даниил и неговите приятели са били подготвени от родителите им на навици на строго въздържание. Те са били поучавани, че Бог ще ги държи отговорни за техните способности и че не трябва никога да намаляват силите си” (“Пророци и царе”, стр.482). Никаква “бърза храна” или “храна-боклук” за Даниил по време на израстването му </w:t>
        <w:softHyphen/>
        <w:t xml:space="preserve"> той знаеше, че овесената каша е добра за вас хилядолетия преди търговците да я рекламират по телевизията на света. Съмнително е да е искал обременени с калории питиета, за да преглътне своите зеленчуци; никакви пържени картофи и сода за обед, никакво тревожно напълняване или леност дължащи се на бедна диета. Вместо това Даниил оставаше верен на най-ранните планове за диета </w:t>
        <w:softHyphen/>
        <w:t xml:space="preserve"> много пресни плодове и зеленчуци, орехи, пълнозърнести храни и чиста вода. Като награда за верното му придържане към Божието предписание за здравословен живот, той порасна в умствено, здравословно и в духовно отношение. Чрез Божията милост той успяваше във всичко, което вършеше и винаги отдаваше слава на своя Небесен Баща за постиженията си. В един свят, който отчаяно се нуждае от положителни герои, ние намираме такъв в лицето на Даниил. Той е един герой през векове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Случвало ли ви се е някога да загубите представа за посоката-време, когато временно сте изгубили вашето местонахождение? С други думи </w:t>
        <w:softHyphen/>
        <w:t xml:space="preserve"> изгубен? Именно в този момент точно ние се нуждаем да намерим начин да се върнем обратно по нашия път. Това може да има за последица да запитаме за посоката или да използваме карта, за да определим, къде сме и къде искаме да отидем.Нашата съвест прилича на това </w:t>
        <w:softHyphen/>
        <w:t xml:space="preserve"> тя е нашата стрелка за посоката, ако можем да се изразим така. Възможно ли е да вървим в погрешната посока в живота и дори да не го осъзнаваме? Като Даниил ли сте твърдо в пътя с Бога? Ако ли не, какво правите, за да причините нужната промяна на пътя?</w:t>
      </w:r>
    </w:p>
    <w:p>
      <w:pPr>
        <w:pStyle w:val="Bodytext"/>
        <w:rPr>
          <w:rFonts w:ascii="Times New Roman" w:hAnsi="Times New Roman" w:cs="Times New Roman"/>
          <w:color w:val="auto"/>
          <w:lang w:val="en-US"/>
        </w:rPr>
      </w:pPr>
      <w:r>
        <w:rPr>
          <w:rFonts w:cs="Times New Roman" w:ascii="Times New Roman" w:hAnsi="Times New Roman"/>
          <w:color w:val="auto"/>
          <w:lang w:val="en-US"/>
        </w:rPr>
        <w:t>1) Хенри Луис Менкен е казал, че съвестта е вътрешният глас, който ни предупреждава, че някой може да ни наблюдава. Съгласни ли сте с това изказване? Дали страхът да не бъдем хванати е скритата подбуда да правим правилни неща? Сатана никога не пропуска възможнотта да насочи всичките си усилия към нашите слабости. Той насърчава нашите апетити и пагубни привички към такива неща като храна, стимулант, алкохол, неактивен стил на живот и пр. Защо е така? Какво се надява да спечели, като прави така?</w:t>
      </w:r>
    </w:p>
    <w:p>
      <w:pPr>
        <w:pStyle w:val="Bodytext"/>
        <w:rPr>
          <w:rFonts w:ascii="Times New Roman" w:hAnsi="Times New Roman" w:cs="Times New Roman"/>
          <w:color w:val="auto"/>
          <w:lang w:val="en-US"/>
        </w:rPr>
      </w:pPr>
      <w:r>
        <w:rPr>
          <w:rFonts w:cs="Times New Roman" w:ascii="Times New Roman" w:hAnsi="Times New Roman"/>
          <w:color w:val="auto"/>
          <w:lang w:val="en-US"/>
        </w:rPr>
        <w:t>2) На Нова година, всяка година милиони хора вземат решения, които те вярват, че ще донесат положителни промени в техния живот през следващите 12 месеци. Един относително малък брой действително се придържат към тези нови цели през първите няколко седмици и даже още по-малко ги продължават до следващата Нова година. Какво е онова, което проваля тези добри опити да правят това, което е право? Открийте важното качество да се спазва посоката, която Даниил притежаваше и която може да липсва у много хора днес.</w:t>
      </w:r>
    </w:p>
    <w:p>
      <w:pPr>
        <w:pStyle w:val="Bodytext"/>
        <w:rPr>
          <w:rFonts w:ascii="Times New Roman" w:hAnsi="Times New Roman" w:cs="Times New Roman"/>
          <w:color w:val="auto"/>
          <w:lang w:val="en-US"/>
        </w:rPr>
      </w:pPr>
      <w:r>
        <w:rPr>
          <w:rFonts w:cs="Times New Roman" w:ascii="Times New Roman" w:hAnsi="Times New Roman"/>
          <w:color w:val="auto"/>
          <w:lang w:val="en-US"/>
        </w:rPr>
        <w:t>3) В нашия урок през тази седмица ние учихме, как Даниил и неговите приятели се.сблъскваха отново и отново с натиска да извършат компромис. Но всяка ситуация имаше като резултат тяхната твърда вярност към Бога и Неговите учения. Споделете някоя ваша опитнос, при която сте се сблъскали с изкушението да извършите компромис. И опишете процеса, през който сте преминали, за да достигнете до финалното решение. Какво бихте променили, ако изобщо бихте искали, ако трябваше да го извършите отново? Помолете други от групата ви да споделят подобна опитност.</w:t>
      </w:r>
    </w:p>
    <w:p>
      <w:pPr>
        <w:pStyle w:val="Bodytext"/>
        <w:rPr>
          <w:rFonts w:ascii="Times New Roman" w:hAnsi="Times New Roman" w:cs="Times New Roman"/>
          <w:color w:val="auto"/>
          <w:lang w:val="en-US"/>
        </w:rPr>
      </w:pPr>
      <w:r>
        <w:rPr>
          <w:rFonts w:cs="Times New Roman" w:ascii="Times New Roman" w:hAnsi="Times New Roman"/>
          <w:color w:val="auto"/>
          <w:lang w:val="en-US"/>
        </w:rPr>
        <w:t>4) Библията е пълна с примери, при които съвестта и компромисът са играли главни роли при крайните резултати. Споделете ваш любим пример с членовете от групата ви и им помогнете да го разкажат в съвременна ситуация.</w:t>
      </w:r>
    </w:p>
    <w:p>
      <w:pPr>
        <w:pStyle w:val="Uchurok"/>
        <w:rPr>
          <w:rFonts w:ascii="Times New Roman" w:hAnsi="Times New Roman" w:cs="Times New Roman"/>
          <w:lang w:val="en-US"/>
        </w:rPr>
      </w:pPr>
      <w:r>
        <w:rPr>
          <w:rFonts w:cs="Times New Roman" w:ascii="Times New Roman" w:hAnsi="Times New Roman"/>
          <w:lang w:val="en-US"/>
        </w:rPr>
        <w:t>УЧИТЕЛСКИ УРОК 2</w:t>
        <w:tab/>
        <w:t xml:space="preserve">2 </w:t>
        <w:softHyphen/>
        <w:t xml:space="preserve"> 8 окто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jc w:val="center"/>
        <w:rPr>
          <w:rFonts w:ascii="Times New Roman" w:hAnsi="Times New Roman" w:cs="Times New Roman"/>
          <w:b/>
          <w:b/>
          <w:sz w:val="36"/>
          <w:lang w:val="en-US"/>
        </w:rPr>
      </w:pPr>
      <w:r>
        <w:rPr>
          <w:rFonts w:cs="Times New Roman" w:ascii="Times New Roman" w:hAnsi="Times New Roman"/>
          <w:b/>
          <w:color w:val="auto"/>
          <w:sz w:val="36"/>
          <w:lang w:val="en-US"/>
        </w:rPr>
        <w:t>ОБРАЗЪТ НА НАВУХОДОНОСОР</w:t>
      </w:r>
      <w:r>
        <w:fldChar w:fldCharType="begin"/>
      </w:r>
      <w:r>
        <w:rPr/>
        <w:instrText xml:space="preserve"> TC "ОБРАЗЪТ НА НАВУХОДОНОСОР" \l 1 </w:instrText>
      </w:r>
      <w:r>
        <w:rPr/>
        <w:fldChar w:fldCharType="separate"/>
      </w:r>
      <w:r>
        <w:rPr/>
      </w:r>
      <w:r>
        <w:rPr/>
        <w:fldChar w:fldCharType="end"/>
      </w:r>
      <w:r>
        <w:fldChar w:fldCharType="begin"/>
      </w:r>
      <w:r>
        <w:rPr/>
        <w:instrText xml:space="preserve"> TC "ОБРАЗЪТ НА НАВУХОДОНОСОР" \l 1 </w:instrText>
      </w:r>
      <w:r>
        <w:rPr/>
        <w:fldChar w:fldCharType="separate"/>
      </w:r>
      <w:r>
        <w:rPr/>
      </w:r>
      <w:r>
        <w:rPr/>
        <w:fldChar w:fldCharType="end"/>
      </w:r>
    </w:p>
    <w:p>
      <w:pPr>
        <w:pStyle w:val="Bodytext"/>
        <w:rPr>
          <w:rFonts w:ascii="Times New Roman" w:hAnsi="Times New Roman" w:cs="Times New Roman"/>
          <w:b/>
          <w:b/>
          <w:color w:val="auto"/>
          <w:sz w:val="36"/>
          <w:lang w:val="en-US"/>
        </w:rPr>
      </w:pPr>
      <w:r>
        <w:rPr>
          <w:rFonts w:cs="Times New Roman" w:ascii="Times New Roman" w:hAnsi="Times New Roman"/>
          <w:b/>
          <w:color w:val="auto"/>
          <w:sz w:val="36"/>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Даниил 2:2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видим, как работи Бог чрез Своя верен народ за благословение и спасение на другите.</w:t>
      </w:r>
    </w:p>
    <w:p>
      <w:pPr>
        <w:pStyle w:val="Bodytext"/>
        <w:rPr>
          <w:rFonts w:ascii="Times New Roman" w:hAnsi="Times New Roman" w:cs="Times New Roman"/>
          <w:color w:val="auto"/>
          <w:lang w:val="en-US"/>
        </w:rPr>
      </w:pPr>
      <w:r>
        <w:rPr>
          <w:rFonts w:cs="Times New Roman" w:ascii="Times New Roman" w:hAnsi="Times New Roman"/>
          <w:color w:val="auto"/>
          <w:lang w:val="en-US"/>
        </w:rPr>
        <w:t>2) Да разберем, къде се намираме в библейското пророчество и нуждата да бъдем верни на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3) Да разберем, че Бог може да ни призове да стоиим пред царе и управители, като Негови представител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БОГ РАЗКРИВА БЪДЕЩЕТО ПРЕД НАВУХОДОНОСОР</w:t>
      </w:r>
    </w:p>
    <w:p>
      <w:pPr>
        <w:pStyle w:val="Bodytext"/>
        <w:rPr>
          <w:rFonts w:ascii="Times New Roman" w:hAnsi="Times New Roman" w:cs="Times New Roman"/>
          <w:color w:val="auto"/>
          <w:lang w:val="en-US"/>
        </w:rPr>
      </w:pPr>
      <w:r>
        <w:rPr>
          <w:rFonts w:cs="Times New Roman" w:ascii="Times New Roman" w:hAnsi="Times New Roman"/>
          <w:color w:val="auto"/>
          <w:lang w:val="en-US"/>
        </w:rPr>
        <w:t>А) Само Бог знае бъдещето. (Даниил 2:1-13)</w:t>
      </w:r>
    </w:p>
    <w:p>
      <w:pPr>
        <w:pStyle w:val="Bodytext"/>
        <w:rPr>
          <w:rFonts w:ascii="Times New Roman" w:hAnsi="Times New Roman" w:cs="Times New Roman"/>
          <w:color w:val="auto"/>
          <w:lang w:val="en-US"/>
        </w:rPr>
      </w:pPr>
      <w:r>
        <w:rPr>
          <w:rFonts w:cs="Times New Roman" w:ascii="Times New Roman" w:hAnsi="Times New Roman"/>
          <w:color w:val="auto"/>
          <w:lang w:val="en-US"/>
        </w:rPr>
        <w:t>Б) Сънят на Навуходоносор, макар и забравен, го кара да се чувства объркан.</w:t>
      </w:r>
    </w:p>
    <w:p>
      <w:pPr>
        <w:pStyle w:val="Bodytext"/>
        <w:rPr>
          <w:rFonts w:ascii="Times New Roman" w:hAnsi="Times New Roman" w:cs="Times New Roman"/>
          <w:color w:val="auto"/>
          <w:lang w:val="en-US"/>
        </w:rPr>
      </w:pPr>
      <w:r>
        <w:rPr>
          <w:rFonts w:cs="Times New Roman" w:ascii="Times New Roman" w:hAnsi="Times New Roman"/>
          <w:color w:val="auto"/>
          <w:lang w:val="en-US"/>
        </w:rPr>
        <w:t>2. МОЛИТВАТА И СВИДЕТЕЛСТВОТО НА ДАНИИЛ (2:14-20)</w:t>
      </w:r>
    </w:p>
    <w:p>
      <w:pPr>
        <w:pStyle w:val="Bodytext"/>
        <w:rPr>
          <w:rFonts w:ascii="Times New Roman" w:hAnsi="Times New Roman" w:cs="Times New Roman"/>
          <w:color w:val="auto"/>
          <w:lang w:val="en-US"/>
        </w:rPr>
      </w:pPr>
      <w:r>
        <w:rPr>
          <w:rFonts w:cs="Times New Roman" w:ascii="Times New Roman" w:hAnsi="Times New Roman"/>
          <w:color w:val="auto"/>
          <w:lang w:val="en-US"/>
        </w:rPr>
        <w:t>А) Даниил и приятелите му молят Бога да им открие съня на царя и да пощади живота им.</w:t>
      </w:r>
    </w:p>
    <w:p>
      <w:pPr>
        <w:pStyle w:val="Bodytext"/>
        <w:rPr>
          <w:rFonts w:ascii="Times New Roman" w:hAnsi="Times New Roman" w:cs="Times New Roman"/>
          <w:color w:val="auto"/>
          <w:lang w:val="en-US"/>
        </w:rPr>
      </w:pPr>
      <w:r>
        <w:rPr>
          <w:rFonts w:cs="Times New Roman" w:ascii="Times New Roman" w:hAnsi="Times New Roman"/>
          <w:color w:val="auto"/>
          <w:lang w:val="en-US"/>
        </w:rPr>
        <w:t>Б) Даниил слави Бога и Му благодари затова, че е открил значението на съня.</w:t>
      </w:r>
    </w:p>
    <w:p>
      <w:pPr>
        <w:pStyle w:val="Bodytext"/>
        <w:rPr>
          <w:rFonts w:ascii="Times New Roman" w:hAnsi="Times New Roman" w:cs="Times New Roman"/>
          <w:color w:val="auto"/>
          <w:lang w:val="en-US"/>
        </w:rPr>
      </w:pPr>
      <w:r>
        <w:rPr>
          <w:rFonts w:cs="Times New Roman" w:ascii="Times New Roman" w:hAnsi="Times New Roman"/>
          <w:color w:val="auto"/>
          <w:lang w:val="en-US"/>
        </w:rPr>
        <w:t>В) Даниил публично признава Бога пред царя.</w:t>
      </w:r>
    </w:p>
    <w:p>
      <w:pPr>
        <w:pStyle w:val="Bodytext"/>
        <w:rPr/>
      </w:pPr>
      <w:r>
        <w:rPr>
          <w:rFonts w:cs="Times New Roman" w:ascii="Times New Roman" w:hAnsi="Times New Roman"/>
          <w:color w:val="auto"/>
          <w:lang w:val="en-US"/>
        </w:rPr>
        <w:t>3. ТЪЛКУВАНИЕТО НА СЪНЯ (Даниил 2:28-45)</w:t>
      </w:r>
    </w:p>
    <w:p>
      <w:pPr>
        <w:pStyle w:val="Bodytext"/>
        <w:rPr>
          <w:rFonts w:ascii="Times New Roman" w:hAnsi="Times New Roman" w:cs="Times New Roman"/>
          <w:color w:val="auto"/>
          <w:lang w:val="en-US"/>
        </w:rPr>
      </w:pPr>
      <w:r>
        <w:rPr>
          <w:rFonts w:cs="Times New Roman" w:ascii="Times New Roman" w:hAnsi="Times New Roman"/>
          <w:color w:val="auto"/>
          <w:lang w:val="en-US"/>
        </w:rPr>
        <w:t>А) Даниил отдава слава единствено на Бога за мъдростта си да разбере съня.</w:t>
      </w:r>
    </w:p>
    <w:p>
      <w:pPr>
        <w:pStyle w:val="Bodytext"/>
        <w:rPr>
          <w:rFonts w:ascii="Times New Roman" w:hAnsi="Times New Roman" w:cs="Times New Roman"/>
          <w:color w:val="auto"/>
          <w:lang w:val="en-US"/>
        </w:rPr>
      </w:pPr>
      <w:r>
        <w:rPr>
          <w:rFonts w:cs="Times New Roman" w:ascii="Times New Roman" w:hAnsi="Times New Roman"/>
          <w:color w:val="auto"/>
          <w:lang w:val="en-US"/>
        </w:rPr>
        <w:t>Б) Периодът, представен чрез образа, обхваща времето от Вавилон до последните дни на земята.</w:t>
      </w:r>
    </w:p>
    <w:p>
      <w:pPr>
        <w:pStyle w:val="Bodytext"/>
        <w:rPr>
          <w:rFonts w:ascii="Times New Roman" w:hAnsi="Times New Roman" w:cs="Times New Roman"/>
          <w:color w:val="auto"/>
          <w:lang w:val="en-US"/>
        </w:rPr>
      </w:pPr>
      <w:r>
        <w:rPr>
          <w:rFonts w:cs="Times New Roman" w:ascii="Times New Roman" w:hAnsi="Times New Roman"/>
          <w:color w:val="auto"/>
          <w:lang w:val="en-US"/>
        </w:rPr>
        <w:t>В) Камъкът, който унищожава образа, символизира,че Бог ще унищожи всички други царства и ще установи едно вечно царство.</w:t>
      </w:r>
    </w:p>
    <w:p>
      <w:pPr>
        <w:pStyle w:val="Bodytext"/>
        <w:rPr>
          <w:rFonts w:ascii="Times New Roman" w:hAnsi="Times New Roman" w:cs="Times New Roman"/>
          <w:b/>
          <w:b/>
          <w:color w:val="auto"/>
          <w:lang w:val="en-US"/>
        </w:rPr>
      </w:pPr>
      <w:r>
        <w:rPr>
          <w:rFonts w:cs="Times New Roman" w:ascii="Times New Roman" w:hAnsi="Times New Roman"/>
          <w:b/>
          <w:color w:val="auto"/>
          <w:lang w:val="en-US"/>
        </w:rPr>
      </w:r>
    </w:p>
    <w:p>
      <w:pPr>
        <w:pStyle w:val="Bodytext"/>
        <w:rPr>
          <w:rFonts w:ascii="Times New Roman" w:hAnsi="Times New Roman" w:cs="Times New Roman"/>
          <w:b/>
          <w:b/>
          <w:color w:val="auto"/>
          <w:lang w:val="en-US"/>
        </w:rPr>
      </w:pPr>
      <w:r>
        <w:rPr>
          <w:rFonts w:cs="Times New Roman" w:ascii="Times New Roman" w:hAnsi="Times New Roman"/>
          <w:b/>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Властта, упражнявана от всеки владетел на земята, му е дадена от Небето. В Божието Слово това е изложено ясно. Тук е показано, че силата на народите, както и на отделните личности, не се крие във възможностите или способностите, което изглежда, че ги прави непобедими; тя не се намира в тяхното прехвалено величие. Тя се измерва чрез верността, с която се изпълнява Божието намерение”. (Елън Уайт, “Царе и пророци”, стр. 50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ПРОРОЧЕСТВО И ПРОРОЦИ В БИБЛИЯТА</w:t>
      </w:r>
    </w:p>
    <w:p>
      <w:pPr>
        <w:pStyle w:val="Bodytext"/>
        <w:rPr>
          <w:rFonts w:ascii="Times New Roman" w:hAnsi="Times New Roman" w:cs="Times New Roman"/>
          <w:color w:val="auto"/>
          <w:lang w:val="en-US"/>
        </w:rPr>
      </w:pPr>
      <w:r>
        <w:rPr>
          <w:rFonts w:cs="Times New Roman" w:ascii="Times New Roman" w:hAnsi="Times New Roman"/>
          <w:color w:val="auto"/>
          <w:lang w:val="en-US"/>
        </w:rPr>
        <w:t>Пророчеството обикновено се разглежда като изпълнение на бъдещи събития. Действително, пророците от Библията почти винаги са предсказвали, какво се случва и ще се случи като резултат от някои тенденции в поведението на хората.</w:t>
      </w:r>
    </w:p>
    <w:p>
      <w:pPr>
        <w:pStyle w:val="Bodytext"/>
        <w:rPr>
          <w:rFonts w:ascii="Times New Roman" w:hAnsi="Times New Roman" w:cs="Times New Roman"/>
          <w:color w:val="auto"/>
          <w:lang w:val="en-US"/>
        </w:rPr>
      </w:pPr>
      <w:r>
        <w:rPr>
          <w:rFonts w:cs="Times New Roman" w:ascii="Times New Roman" w:hAnsi="Times New Roman"/>
          <w:color w:val="auto"/>
          <w:lang w:val="en-US"/>
        </w:rPr>
        <w:t>Библията заявявя, че изпълнените предсказания са един от критериите, чрез които можем да съдим за истинността и точността в твърденията на пророка, че говори от Божие име (Еремия 23:5-9; Второз. 18:21, 22).</w:t>
      </w:r>
    </w:p>
    <w:p>
      <w:pPr>
        <w:pStyle w:val="Bodytext"/>
        <w:rPr>
          <w:rFonts w:ascii="Times New Roman" w:hAnsi="Times New Roman" w:cs="Times New Roman"/>
          <w:color w:val="auto"/>
          <w:lang w:val="en-US"/>
        </w:rPr>
      </w:pPr>
      <w:r>
        <w:rPr>
          <w:rFonts w:cs="Times New Roman" w:ascii="Times New Roman" w:hAnsi="Times New Roman"/>
          <w:color w:val="auto"/>
          <w:lang w:val="en-US"/>
        </w:rPr>
        <w:t>Обаче един поглед отблизо на библейското пророчество разкрива, че първостепенният му фокус не е върху бъдещи събития, а върху Бога, Който е вдъхновил пророците и Който в края определя хода на световните събития. Един човек е фалшив пророк, дори ако предсказва със сепваща дъха точност, но пропуска да насочи вниманието на слушателя към източника на вярното пророчество, към самия Бог, както заявява “Ръководството по теология на адвентистите от седмия ден” “Истинското пророчество се състои от Божествено откровение и от прогласяване на онова, което е било открито. Фалшивото пророчество винаги ще включва прогласяване, но не ще има откровение, което да произхожда от Бога”. (”Ревю енд Хералд”, 2000 г. 621 с)</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Като информация, какво означава думата “пророчество”? Нейните гръцки корени означават буквално да говориш от името на Бога, или в случаи на фалшиви пророци </w:t>
        <w:softHyphen/>
        <w:t xml:space="preserve"> от името на божества. В древни дни пророците са правели предсказания, за да докажат по-висшето знание или всезнанието на техните божества.</w:t>
      </w:r>
    </w:p>
    <w:p>
      <w:pPr>
        <w:pStyle w:val="Bodytext"/>
        <w:rPr>
          <w:rFonts w:ascii="Times New Roman" w:hAnsi="Times New Roman" w:cs="Times New Roman"/>
          <w:color w:val="auto"/>
          <w:lang w:val="en-US"/>
        </w:rPr>
      </w:pPr>
      <w:r>
        <w:rPr>
          <w:rFonts w:cs="Times New Roman" w:ascii="Times New Roman" w:hAnsi="Times New Roman"/>
          <w:color w:val="auto"/>
          <w:lang w:val="en-US"/>
        </w:rPr>
        <w:t>От това можем да видим, че точността на едно специално пророчествое необходимо, но не и достатъчно, за да бъде счетено, че има Божествен произход. На Даниил и на другите старозаветни пророци може да се разчита не само защото техните пророчества могат да се проверят, но също и заради хармоничната картина на Божия характер, който те представят.</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ПРОРОЧЕСТВО И ПРОРОЦИ</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Пророците стояха пред народа като представители на Господа, че Бог се интерисува много от тях и е достатъчно близо при тях, за да избере мъже всред тях да Го представят. Те бяха “мъже, подчинени на същите страсти” като техните ближни; не посетители от друг свят, но мъже отсред тях. Докато този план беше изложен на опасност поради човешката слабост в избраната личност, той притежаваше присъщи възможности за успех, които липсваха при другите методи”. (Г.Хаусъл Джемисън, “Пророк изсред вас”, 1955 г. 24 с)</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Главната цел на старозаветното пророчество за една раса и един свят е идването на Христос. В пълнотата на Христос бяха събрани и обсъдени всички добри каачества и ефикасност (способности, ползотворност) на божественото пророчество. В Неговата служба на земята беше представена най-възвишената служба и благословение на пророческата дарба”. (Пол Е. Кимбу, “Вестите на пророците”, 1946 год., стр. 21). “Идеята, че всяко пророчество, произнесено от един истински пророк, ще се изпълни и че неизпълненото пророчество показва, че един пророк е фалшив, не присъства в Писанието. Самият факт, че предсказания, произнесени от пророци, които са били доказани, че са истински, че са се изпълнили, води до мисълта за най-малко две категории пророчества: условни и безусловни”. (“Ръководство на адвентната теология”, Ревю енд Хералд, 2000 год., 626 стр.)“Думата “наби” (еврейската дума обикновено превеждана като “пророк”) може да се намери в един акадски корен и изборът е между пророк, като такъв, който е призован, или който призовава, а именно мъже в името на Бога. Всяко от тези прекрасно подожда на естеството на пророка така, както се намира в Стария Завет. Възможността пророкът да е този, който призовава Бога в молитва, не е обсъждана, но това също и очевидно още от началото (Битие20:7) беше белег за един пророк. (“Илюстрован библейски речник”, 1980 г. Част 3, стр.1278).</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ПРОРОЦИТЕ И ПР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Аз ще им въздигна отсред братята им пророк, както съм въздигнал теб и ще туря думите Си в устата му; и той ще им говори всичко, което му заповядам... Но пророк, който дръзне да каже от Мое име дума, която Аз не съм му заповядал да говори, или който говори от името на други богове, този пророк да умре!” (Второзаконие 18:18, 20). “При все това Бог изпрати на Израил пророци, за да го обърнат към Господа” (2 Летописи 24:19). “И след това Бог ще излее Духа Си на всяка твар; и синовете и дъщерите ви ще пророкуват, старците ви ще виждат сънища, юношите ви ще виждат видения” (Йоил 2:28) “Нека прибегнат при закона и при свидетелството. Ако не говорят според това Слово, наистина няма зазоряване за тях” (Исая 8:20). “Поклони се на Бога, защото Духът на пророчеството е да свидетелстваме за Исус!” (Откровение 19:10).</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Псалом 145; Даниил 2 гл.; Амос 3:7.</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 </w:t>
      </w:r>
      <w:r>
        <w:rPr>
          <w:rFonts w:cs="Times New Roman" w:ascii="Times New Roman" w:hAnsi="Times New Roman"/>
          <w:color w:val="auto"/>
          <w:lang w:val="en-US"/>
        </w:rPr>
        <w:t>От десетилетия Даниил 2 гл. е била използвана като начална при адвентните евангелизаторски серии. Тя дава бърз план на историческите събития от Вавилонското царство до Второто идване на Исус Христос, доказващ достоверността на библейските пророчества. Пророчеството все още ефективно евангелизаторско средство ли е? Какви други подтеми в тази глава биха могли да се използват при евангелизиране, за да се разкаже на хората за Божия характер и сила?</w:t>
      </w:r>
    </w:p>
    <w:p>
      <w:pPr>
        <w:pStyle w:val="Bodytext"/>
        <w:rPr>
          <w:rFonts w:ascii="Times New Roman" w:hAnsi="Times New Roman" w:cs="Times New Roman"/>
          <w:color w:val="auto"/>
          <w:lang w:val="en-US"/>
        </w:rPr>
      </w:pPr>
      <w:r>
        <w:rPr>
          <w:rFonts w:cs="Times New Roman" w:ascii="Times New Roman" w:hAnsi="Times New Roman"/>
          <w:color w:val="auto"/>
          <w:lang w:val="en-US"/>
        </w:rPr>
        <w:t>1) Даниил и неговите приятели в началото не бяха запитани за съняна царя, но те бяха пряко засегнати от неспособността на астролозите да го изтълкуват. Какво накара Ариох да повярва в молбата им? Какво даде влияние на Даниил в двореца на Навуходоносор? Какви са изводите за нас в нашата сфера на влияние?</w:t>
      </w:r>
    </w:p>
    <w:p>
      <w:pPr>
        <w:pStyle w:val="Bodytext"/>
        <w:rPr>
          <w:rFonts w:ascii="Times New Roman" w:hAnsi="Times New Roman" w:cs="Times New Roman"/>
          <w:color w:val="auto"/>
          <w:lang w:val="en-US"/>
        </w:rPr>
      </w:pPr>
      <w:r>
        <w:rPr>
          <w:rFonts w:cs="Times New Roman" w:ascii="Times New Roman" w:hAnsi="Times New Roman"/>
          <w:color w:val="auto"/>
          <w:lang w:val="en-US"/>
        </w:rPr>
        <w:t>2) Избройте най-малкото три неща, за които Даниил и приятелите му можеда са се молили, докато са очаквали неизбежната екзекуция? Сравнете молитвата, която те трябва да са произнесли с примера, който Исус даде в Матей 6:9-13.</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3) Божият отговор на Данииловата молитва спаси него, приятелите му и други лица в двореца на Навуходоносор. Как нашият живот има спасително влияние върху нашите домове, църкви, работни места и общество? Прочетете Матей 5: 13 </w:t>
        <w:softHyphen/>
        <w:t xml:space="preserve"> 16. Посочете три начина, по които вие като личност сте сол и светлина във вашето общество. Избройте три начина, по които вашата църква променя вашия град. Прочетете Матей 7:24-27. В какво отношение тази скала е подобна на камъка, който Даниил видя в съня на Навуходоносор? По какво се различава? Избройте нещата във вашия живот, които ще оцелеят като една скала, която строшава “желязото, медта, среброто и златото” на парчета. (Даниил 2:45).</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В книгата си “Планета в бунт” Джордж Вандеман разказва историята за Кайзер Вилхелм, който от висотата на своята власт и влияние се сблъскал със страхотната задача да разбере и приеме обяснението на някакво си пророчество. За известно време Вилхелм изпитвал затруднение да схване напълно значението на пророчеството. Накрая, след като започнал да разбира пълното му значение и започнал да вижда, какво би означавало за него лично изпълнението му, той извикал: “Не мога да го приема! То не се съгласува с моите планове!”, 1960 г., 128 стр. Какво високомерие и служене на себе си! Но не сме ли и ние понякога също така арогантни? Колко често отказваме да приемем Божието водачество и Неговия съвет просто защото той не съвпада с нашите собствени очаквания, точното време, желания и нужди? Например, пророческата светлина и съвет относно практиките в християнския живот така, както са открити от Елън Уайт, за която адвентистите от 7-я ден вярват, че е получила дара на пророчеството, понякога са били игнорирани или пренебрегвани. Често пъти това е защото нейните писания се възприемат от някои вярващи като крайно ограничаващи, старомодни или неуместни. Но нейните откровения върху един здравословен живот съвпадат като ехо при водещи светски експерти по целия свят. По същия начин Даниил получи пророчески откровения, които бяха потвърдени от историческите събития. Библейското пророчество подчертава за нас специфични световни събития, които предсказват приключването на земната история. Ежедневните новини докладват и политическите анализи потвърждават, че тези събития стават в нашето време по цялото земно кълбо, като всички показват, че краят на времето е близо, много близо. Но мнозина продължават да претендират, че ставащият все повече мрачен религиозен, икономически и политически климат, който се вихри около нас е временен, че нещата скоро ще се подобрят. Твърде просто, това съвсем няма да се случи. Като знаем онова, което ни е известно, не чувстваме ли неотложността да разкажем на всеки за скорошното идване на Христос? Правите ли всичко, за да можете да споделите тази вест с тези, които среща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В това време на превъзходните начини на комуникация (клетъчни телефони, пейджъри и т.н.) не е ли утешително да знаем, че връзката ни с най-добрия ни Приятел, нашия Господ и Спасител, е само една мисъл? Не се изискваелектричество, сателити или микровълни, за да Му отправиим един мълчалив викза помощ или да Му прошепнем: “Благодаря Ти!” за Неговата закрила. Ние можем да прошeпнем Неговото име по всяко време, на всяко място. Даровитият неврохирург д-р Бен Карсън казва, че за него молитвата не е само нещо, от което се нуждае всеки ден, но през целия ден. Възползвате ли се напълно от тази открита жизнено важна връзка с вашия Небесен Баща? Задайте на другите в групата си същия въпрос. Нашият урок ни казва, че молитвата, която Даниил и неговите другари произнесоха, беше за специална цел през един много критичен момент от техния живот. Мислите ли, че Бог е по-възприемчив и внимателен към екстрени моменти, отколкото при по-рутинни и обикновени молитви? Как бихте дефинирали разликата? Относителна ли е при всека отделна личност? Казано ни е “да пристъпваме с дръзновение към престола на благодатта” (Евреи 4:16). Точно какво означава това? Опишете една лична ситуация, повреме на която вие сте постъпили така: пристъпили сте с дръзновение пред Бога. Какъв беше Божият отговор? Какво говори това за начина, по който Бог отговаря на молитвите? Винаги получават ли отговор нашите молитви? Изучаването характера на Даниил показва, колко важно е да се създаде една истинска връзка с Бога рано в живота. Как ще приложите в живота си следващитередове: “Бдете върху мислите си; те стават думи! “Бдете върху думите си; те стават действия! “Бдете върху действията си; те стават навици! “Бдете върху навиците си; те стават характер! “Бдете върху характера си; той става съдба!”</w:t>
      </w:r>
    </w:p>
    <w:p>
      <w:pPr>
        <w:pStyle w:val="Bodytext"/>
        <w:rPr>
          <w:rFonts w:ascii="Times New Roman" w:hAnsi="Times New Roman" w:cs="Times New Roman"/>
          <w:color w:val="auto"/>
          <w:lang w:val="en-US"/>
        </w:rPr>
      </w:pPr>
      <w:r>
        <w:rPr>
          <w:rFonts w:cs="Times New Roman" w:ascii="Times New Roman" w:hAnsi="Times New Roman"/>
          <w:color w:val="auto"/>
          <w:lang w:val="en-US"/>
        </w:rPr>
        <w:t>2) Даниил беше подготвен да отговори на въпросите на своя земен цар относно съня му, защото първо беше общувал с Небесния Цар. Как можете да приложите същия принцип към ежедневните си дейности? Казано ни е, че ще трябва да бъдем напълно зависими от Бога. Означава ли това, че е необходимо винаги да се съветваме с Бога преди да предприемем нещо в живота? Бог е надарил децата Си с интелигентност и със способността да я използват, така че Той очаква да постъпваме съобразно това. Как разбираме, кога да Го молим за ръковод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3) Докато сънят на Навуходоноср беше апокалиптичен по значение и изпратен от Бога, повечето сънища не влизат в тази категория. И така, как трябва да открием разликата? Към каква мъдрост в Библията можем да се обърнем за ръководств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3</w:t>
        <w:tab/>
        <w:t xml:space="preserve">9 </w:t>
        <w:softHyphen/>
        <w:t xml:space="preserve"> 15 окто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ПЛАМТЯЩАТА ПЕЩ</w:t>
      </w:r>
      <w:r>
        <w:fldChar w:fldCharType="begin"/>
      </w:r>
      <w:r>
        <w:rPr/>
        <w:instrText xml:space="preserve"> TC "ПЛАМТЯЩАТА ПЕЩ"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Исая 43: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потвърди, че Бог изисква нашата вярност и послушание към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разбере, че вярването в Бога не е достатъчно; ние трябва да Го познаваме като Господ и Спасител.</w:t>
      </w:r>
    </w:p>
    <w:p>
      <w:pPr>
        <w:pStyle w:val="Bodytext"/>
        <w:rPr>
          <w:rFonts w:ascii="Times New Roman" w:hAnsi="Times New Roman" w:cs="Times New Roman"/>
          <w:color w:val="auto"/>
          <w:lang w:val="en-US"/>
        </w:rPr>
      </w:pPr>
      <w:r>
        <w:rPr>
          <w:rFonts w:cs="Times New Roman" w:ascii="Times New Roman" w:hAnsi="Times New Roman"/>
          <w:color w:val="auto"/>
          <w:lang w:val="en-US"/>
        </w:rPr>
        <w:t>3) Да разбере, че в края на времето Михаил, великият Княз, ще освободи Своя народ.</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ГОРДОСТТА НА НАВУХОДОНОСОР (Даниил 3:1-7)</w:t>
      </w:r>
    </w:p>
    <w:p>
      <w:pPr>
        <w:pStyle w:val="Bodytext"/>
        <w:rPr>
          <w:rFonts w:ascii="Times New Roman" w:hAnsi="Times New Roman" w:cs="Times New Roman"/>
          <w:color w:val="auto"/>
          <w:lang w:val="en-US"/>
        </w:rPr>
      </w:pPr>
      <w:r>
        <w:rPr>
          <w:rFonts w:cs="Times New Roman" w:ascii="Times New Roman" w:hAnsi="Times New Roman"/>
          <w:color w:val="auto"/>
          <w:lang w:val="en-US"/>
        </w:rPr>
        <w:t>А) Цар Навуходоносор не се подчинява на тълкуванието на съня.</w:t>
      </w:r>
    </w:p>
    <w:p>
      <w:pPr>
        <w:pStyle w:val="Bodytext"/>
        <w:rPr>
          <w:rFonts w:ascii="Times New Roman" w:hAnsi="Times New Roman" w:cs="Times New Roman"/>
          <w:color w:val="auto"/>
          <w:lang w:val="en-US"/>
        </w:rPr>
      </w:pPr>
      <w:r>
        <w:rPr>
          <w:rFonts w:cs="Times New Roman" w:ascii="Times New Roman" w:hAnsi="Times New Roman"/>
          <w:color w:val="auto"/>
          <w:lang w:val="en-US"/>
        </w:rPr>
        <w:t>Б) Царят построи златна статуя, за да символизира Вавилон като едно вечно цар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В) Царят издига временния Вавилон над Божието вечно царство, като заповядва на всички свои поданици да се поклонят прeд статуята.</w:t>
      </w:r>
    </w:p>
    <w:p>
      <w:pPr>
        <w:pStyle w:val="Bodytext"/>
        <w:rPr>
          <w:rFonts w:ascii="Times New Roman" w:hAnsi="Times New Roman" w:cs="Times New Roman"/>
          <w:color w:val="auto"/>
          <w:lang w:val="en-US"/>
        </w:rPr>
      </w:pPr>
      <w:r>
        <w:rPr>
          <w:rFonts w:cs="Times New Roman" w:ascii="Times New Roman" w:hAnsi="Times New Roman"/>
          <w:color w:val="auto"/>
          <w:lang w:val="en-US"/>
        </w:rPr>
        <w:t>II. ТРИМАТА ЕВРЕИ НЕ СЕ ПОДЧИНЯВАТ НА ЦАРЯ (Даниил 3:8-18)</w:t>
      </w:r>
    </w:p>
    <w:p>
      <w:pPr>
        <w:pStyle w:val="Bodytext"/>
        <w:rPr>
          <w:rFonts w:ascii="Times New Roman" w:hAnsi="Times New Roman" w:cs="Times New Roman"/>
          <w:color w:val="auto"/>
          <w:lang w:val="en-US"/>
        </w:rPr>
      </w:pPr>
      <w:r>
        <w:rPr>
          <w:rFonts w:cs="Times New Roman" w:ascii="Times New Roman" w:hAnsi="Times New Roman"/>
          <w:color w:val="auto"/>
          <w:lang w:val="en-US"/>
        </w:rPr>
        <w:t>А) Служители от всички рангове присъстват на церемонията на полето Дура, за да се поклонят на статуята.</w:t>
      </w:r>
    </w:p>
    <w:p>
      <w:pPr>
        <w:pStyle w:val="Bodytext"/>
        <w:rPr>
          <w:rFonts w:ascii="Times New Roman" w:hAnsi="Times New Roman" w:cs="Times New Roman"/>
          <w:color w:val="auto"/>
          <w:lang w:val="en-US"/>
        </w:rPr>
      </w:pPr>
      <w:r>
        <w:rPr>
          <w:rFonts w:cs="Times New Roman" w:ascii="Times New Roman" w:hAnsi="Times New Roman"/>
          <w:color w:val="auto"/>
          <w:lang w:val="en-US"/>
        </w:rPr>
        <w:t>Б) Тримата приятели на Даниил отказват да се поклонят пред златния образ.</w:t>
      </w:r>
    </w:p>
    <w:p>
      <w:pPr>
        <w:pStyle w:val="Bodytext"/>
        <w:rPr>
          <w:rFonts w:ascii="Times New Roman" w:hAnsi="Times New Roman" w:cs="Times New Roman"/>
          <w:color w:val="auto"/>
          <w:lang w:val="en-US"/>
        </w:rPr>
      </w:pPr>
      <w:r>
        <w:rPr>
          <w:rFonts w:cs="Times New Roman" w:ascii="Times New Roman" w:hAnsi="Times New Roman"/>
          <w:color w:val="auto"/>
          <w:lang w:val="en-US"/>
        </w:rPr>
        <w:t>В) Техният отказ се приема като акт на измяна към властта и авторитета на царя.</w:t>
      </w:r>
    </w:p>
    <w:p>
      <w:pPr>
        <w:pStyle w:val="Bodytext"/>
        <w:rPr>
          <w:rFonts w:ascii="Times New Roman" w:hAnsi="Times New Roman" w:cs="Times New Roman"/>
          <w:color w:val="auto"/>
          <w:lang w:val="en-US"/>
        </w:rPr>
      </w:pPr>
      <w:r>
        <w:rPr>
          <w:rFonts w:cs="Times New Roman" w:ascii="Times New Roman" w:hAnsi="Times New Roman"/>
          <w:color w:val="auto"/>
          <w:lang w:val="en-US"/>
        </w:rPr>
        <w:t>III. ИЗПИТ ЧРЕЗ ОГЪН (Даниил 3:16-23)</w:t>
      </w:r>
    </w:p>
    <w:p>
      <w:pPr>
        <w:pStyle w:val="Bodytext"/>
        <w:rPr>
          <w:rFonts w:ascii="Times New Roman" w:hAnsi="Times New Roman" w:cs="Times New Roman"/>
          <w:color w:val="auto"/>
          <w:lang w:val="en-US"/>
        </w:rPr>
      </w:pPr>
      <w:r>
        <w:rPr>
          <w:rFonts w:cs="Times New Roman" w:ascii="Times New Roman" w:hAnsi="Times New Roman"/>
          <w:color w:val="auto"/>
          <w:lang w:val="en-US"/>
        </w:rPr>
        <w:t>А) Евреите се покоряват на Навуходоносор доколкото им позволява това съве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Б) Тримата евреи решават да се покорят по-скоро на Бога, отколкото на човек и затова биват хвърлени пещт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В) Навуходоносор вижда също и една четвърта личност </w:t>
        <w:softHyphen/>
        <w:t xml:space="preserve"> Божия Син.</w:t>
      </w:r>
    </w:p>
    <w:p>
      <w:pPr>
        <w:pStyle w:val="Bodytext"/>
        <w:rPr>
          <w:rFonts w:ascii="Times New Roman" w:hAnsi="Times New Roman" w:cs="Times New Roman"/>
          <w:color w:val="auto"/>
          <w:lang w:val="en-US"/>
        </w:rPr>
      </w:pPr>
      <w:r>
        <w:rPr>
          <w:rFonts w:cs="Times New Roman" w:ascii="Times New Roman" w:hAnsi="Times New Roman"/>
          <w:color w:val="auto"/>
          <w:lang w:val="en-US"/>
        </w:rPr>
        <w:t>Г) По чуден начин огънят не опърля нито косите, нито дрехите им.</w:t>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Чудна утеха е да знаем, че нашият Бог може да ни избави както физически, така и духовно от всяка опасност. Но няма значение, колко опасно е едно обстоятелство, защото Той ни дава сили да Му останем верн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ЦЕНАТА НА ИСТИНСКОТО ПОКЛОНЕНИЕ</w:t>
      </w:r>
    </w:p>
    <w:p>
      <w:pPr>
        <w:pStyle w:val="Bodytext"/>
        <w:rPr>
          <w:rFonts w:ascii="Times New Roman" w:hAnsi="Times New Roman" w:cs="Times New Roman"/>
          <w:color w:val="auto"/>
          <w:lang w:val="en-US"/>
        </w:rPr>
      </w:pPr>
      <w:r>
        <w:rPr>
          <w:rFonts w:cs="Times New Roman" w:ascii="Times New Roman" w:hAnsi="Times New Roman"/>
          <w:color w:val="auto"/>
          <w:lang w:val="en-US"/>
        </w:rPr>
        <w:t>Светът гледа на поклонението като на нещо, което може да прави в петък, събота, неделя или който и да е друг ден, който някой избере, за да се покланя. Ако вярващият е мотивиран да бъде приятен на хората или да бъде неопределено етичен, това също е приемливо, докато някой не стигне до крайности. Обаче поведението на християнина при поклонението е твърде различно в онова, което поклонението има нещо общо с реалния живот и как човек се държи в него и, че то може понякога да причини затруднения, дори сериозни последици в живот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Поклонението, така както е представено от Даниил и други библейски личности, може да бъде рисковано. Това не е безопасна дейност за един поклонник или общество, което свидетелства. То не само ще промени начина, по който ще протече останалата част от живота ви, но и нещо повече </w:t>
        <w:softHyphen/>
        <w:t xml:space="preserve"> може да струва и живота ви. Има само Един Бог, на Когото трябва да се покланяме и Библията ни учи по този въпрос и по-специално за определения ден на поклонение (Битие 2:2, 3; Изход 20:8-11; 31:13-17; Второзаконие 5:15; Езекиил 29:20; Марко 2:27, 28; Лука 4:16; Деяния13:14; 16: 13; 17: 2). Това не е въпрос на мнение, което е малко по-добро от друго. Да имаш вяра във фалшиви богове и да им се покланяш фалшиво, това не прави някого ни най-малко свят. Обаче да вярваш в истинския Бог и да Му се покланяш по подходящ начин, това прави човека свят. Само последното е приемливо. Сравняването на християнството с потребителските стоки е погрешно. Представете си да кажете на някого, че техният сапун, за разлика от вашия, не ги прави чисти, но по-мръсни.</w:t>
      </w:r>
    </w:p>
    <w:p>
      <w:pPr>
        <w:pStyle w:val="Bodytext"/>
        <w:rPr>
          <w:rFonts w:ascii="Times New Roman" w:hAnsi="Times New Roman" w:cs="Times New Roman"/>
          <w:color w:val="auto"/>
          <w:lang w:val="en-US"/>
        </w:rPr>
      </w:pPr>
      <w:r>
        <w:rPr>
          <w:rFonts w:cs="Times New Roman" w:ascii="Times New Roman" w:hAnsi="Times New Roman"/>
          <w:color w:val="auto"/>
          <w:lang w:val="en-US"/>
        </w:rPr>
        <w:t>Понастоящем много от конфликтите, които биха могли да бъдат причинени от вярното поклонение пред истинския Бог, лежат толкова далеч под повърхността на много места по света, че те изглеждат, че не съществуват. Обаче един от Божиите пророци ни съобщава, че в не много далечно бъдеще истинското поклонение отново ща бъде физически опасно: “Онези, които обичат Божия закон са обвинявани, че донасят на света съдби и на тях ще се гледа като на причина за ужасните конвулсии в природата и за борбите и кръвопролитието всред хората, които изпълват земята с беди. Силата, която придружава последното предупреждение е разярила нечестивите; техният гняв ги вдъхновява срещу всички, които са получили вестта и Сатана ще предизвика с още по-голяма сила духа на омразата и преследването.” (Елън Уайт, Космически конфликт, 1971 год., стр. 539).</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ОТНОСНО ПОКЛОНЕ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Човеците поднасят поклонение и почит, и слава, и хвала на Бога.Това не се случва еднократно. Псалмистът обещава да прави това докато продължава животът му. Възхвалата на Господ е непрекъснато върху устните на псалмиста”. (“Ръководство на Адвентната теология”, 2000 год., стр. 431). “Творческата сила на Бога го различава от всички други богове” (1 Летописи 16:24-27; Псалом 96:5, 6; Исая 40:18-26; 2:5-9; 44). Ние трябва да се покланяме на Бога, Който ни е създал, а не на боговете, които ние сме създали. По силата на Своето творчество Той заслужава пълната ни вярност. Всяка друга връзка, която се намесва в тази вярност, е идолопоклонство и подлежи на Божествен съд. И така верността към Създателя ни е въпрос на живот и смърт”. (“Адвентистите от 7-я ден вярват”, “Ревю енд Хералд”, 1988 год., стр. 73) “Новият Завет поема грижата на старозаветните пророци поклонението да бъде интегрирано в религиозния живот. Така текстовете, които дават приоритет на милостта над жертвата (Осия 6:6) или порицават поклонение само с устни, а не от сърце (Исая 29: 13) са цитирани в нов контекст (Матей 9:13; Марко 7:6, 7). Истинското поклонение не е просто за показ (Матей 6:1-18), но включва подчинение на личното Аз на Бога във вярно послушание. (Римляни 12:1, Библейски речник на Едмънс, 1987 год., стр. 1392) “Не бъдете глупави: дори в нашия съвременен свят фалшивите богове са навсякъде. Всяко човешко същество се покланя на нещо. Не всеки се покланя и вярва в един Бог или в богове по един и същи начин, но всеки се покланя на нещо. Дори атеистите се покланят на нещо, независмо дали това нещо са те самите, вселената или нещо друго” (Норман Гайслер, “Фалшиви богове на нашето време”, 1985 год., стр.17).</w:t>
      </w:r>
    </w:p>
    <w:p>
      <w:pPr>
        <w:pStyle w:val="Bodytext"/>
        <w:rPr>
          <w:rFonts w:ascii="Times New Roman" w:hAnsi="Times New Roman" w:cs="Times New Roman"/>
          <w:color w:val="auto"/>
          <w:lang w:val="en-US"/>
        </w:rPr>
      </w:pPr>
      <w:r>
        <w:rPr>
          <w:rFonts w:cs="Times New Roman" w:ascii="Times New Roman" w:hAnsi="Times New Roman"/>
          <w:color w:val="auto"/>
          <w:lang w:val="en-US"/>
        </w:rPr>
        <w:t>III . КАКВО КАЗВА БИБЛИЯТА ЗА ПОКЛОНЕ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Да нямаш други богове освен Мен! Да не им се кланяш, нито да им служиш!” (Изход 20:3-5).</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Тогава Илия дойде при всичките люде и рече: “До кога ще се колебаете между две мнения? Йеова ако е Бог, следвайте Го! Но, ако е Ваал, следвайте него!” (3 Царе 18:21). “Ще пея Господу, докато съм жив; ще славословя моя Бог докато съществувам!” (Псалом 104:33) “Но иде час, и сега е, когато истинските поклонници ще се покланят на Отца с дух и истина; защото такива иска Отец да бъдат поклонниците Му. Бог е Дух и онези, които Му се покланят, с дух и истина трябва да се покланят!” (Йоан 4:23, 24). “Бойте се от Бога и Му въздайте слава, защото дойде часът, когато Той ще съди; и поклонете се на Този, Който е създал небето и земята, морето и водните извори”. (Откровение 14:7).</w:t>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Изход 20:1-11; Даниил 3 гл.; Римляни 8:28-39 Откровение 14:1-5.</w:t>
      </w:r>
    </w:p>
    <w:p>
      <w:pPr>
        <w:pStyle w:val="Bodytext"/>
        <w:rPr>
          <w:rFonts w:ascii="Times New Roman" w:hAnsi="Times New Roman" w:cs="Times New Roman"/>
          <w:color w:val="auto"/>
          <w:lang w:val="en-US"/>
        </w:rPr>
      </w:pPr>
      <w:r>
        <w:rPr>
          <w:rFonts w:cs="Times New Roman" w:ascii="Times New Roman" w:hAnsi="Times New Roman"/>
          <w:color w:val="auto"/>
          <w:lang w:val="en-US"/>
        </w:rPr>
        <w:t>1) Даниил и израилтянските князе бяха вероятно в късните си тийнейджърски години, когато бяха отведени като пленници от Навуходоносор. Събитията в тази глава може да са се случили около 12-на години по-късно; тогава, когато идеализмът на младостта често пъти бива изместен от реалността на компромиса, извършен заради кариера или финансова печалба. Тримата евреи бяха изправени пред опасността да изгубят всичко, ако откажеха да се поклонят пред образа на Навуходоносор. Какво се надяваха да спечелят?</w:t>
      </w:r>
    </w:p>
    <w:p>
      <w:pPr>
        <w:pStyle w:val="Bodytext"/>
        <w:rPr>
          <w:rFonts w:ascii="Times New Roman" w:hAnsi="Times New Roman" w:cs="Times New Roman"/>
          <w:color w:val="auto"/>
          <w:lang w:val="en-US"/>
        </w:rPr>
      </w:pPr>
      <w:r>
        <w:rPr>
          <w:rFonts w:cs="Times New Roman" w:ascii="Times New Roman" w:hAnsi="Times New Roman"/>
          <w:color w:val="auto"/>
          <w:lang w:val="en-US"/>
        </w:rPr>
        <w:t>2) Всяко общество дава награда за подчинение. Навуходоносор стана символ на религиозно подтисничество, когато поиска подчинение от поданиците си под страх от смъртно наказание...Какво използва Бог, за да вдъхне нашето послушание? В религиозната ни практика самостоятелното изразяване окуражавано ли е или подтискано? Би ли могло да бъде иначе? Римляни 2:1-4; 5:6-11.</w:t>
      </w:r>
    </w:p>
    <w:p>
      <w:pPr>
        <w:pStyle w:val="Bodytext"/>
        <w:rPr>
          <w:rFonts w:ascii="Times New Roman" w:hAnsi="Times New Roman" w:cs="Times New Roman"/>
          <w:color w:val="auto"/>
          <w:lang w:val="en-US"/>
        </w:rPr>
      </w:pPr>
      <w:r>
        <w:rPr>
          <w:rFonts w:cs="Times New Roman" w:ascii="Times New Roman" w:hAnsi="Times New Roman"/>
          <w:color w:val="auto"/>
          <w:lang w:val="en-US"/>
        </w:rPr>
        <w:t>3) С какви думи тримата евреи заявиха намерението си да останат верни на Бога? (Даниил 3:16-18). Сравнете техните думи с Йов 13:15. Какъв беше практическият ефект от една такава декларация? Какви съвременни положения в ежедневния живот биха могли да предизвикат същия отговор?</w:t>
      </w:r>
    </w:p>
    <w:p>
      <w:pPr>
        <w:pStyle w:val="Bodytext"/>
        <w:rPr>
          <w:rFonts w:ascii="Times New Roman" w:hAnsi="Times New Roman" w:cs="Times New Roman"/>
          <w:color w:val="auto"/>
          <w:lang w:val="en-US"/>
        </w:rPr>
      </w:pPr>
      <w:r>
        <w:rPr>
          <w:rFonts w:cs="Times New Roman" w:ascii="Times New Roman" w:hAnsi="Times New Roman"/>
          <w:color w:val="auto"/>
          <w:lang w:val="en-US"/>
        </w:rPr>
        <w:t>4) Тримата младежи биха били забравени от историята, ако не бяха избрали да се покорят на Бога. Тяхното смело устояване ги направи образци за преследваните вярващи през вековете. Как описа Навуходоносор тримата младежи, когато ги извика да излязат от огъня? (Даниил 3:26). Най-поразителнияят урок от Даниил 3 гл. е, че тримата младежи трябваше да почустват горещината от пламтящата пещ преди да изпитат опитността от приятелството да ходят (буквално) с Христос в пещта. Какъв е изводът за онези от нас, които чакат да видят Исус? Прочети Филипяни 3:7-1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Нашият урок през тази седмица се спира върху един изключително критичен компонент на християнския живот: вярност към Божиите ръководни принципи, независимо от обстоятелствата и независимо от натиска да извършим компромис. Това е един век на намиране среден път на всяка цена. Не е тайна, че желаем да търгуваме просто за какво и да е, за всичко. Колко трудно ще бъде наистина да следваме примера на тримата евреи, които решително отказаха да направят компромис и които не пожелаха да изменят на техния Небесен Баща, дори ако това би означавало да приемат една ужасна смърт чрез огън, вместо да не зачетат Божието увещание да се покланят само на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Като членове на Божията църква на остатъка, ние отказваме да имаме идоли или подобни символи в, върху или около нашите църковни сгради. Ние не се молим на кой да е друг бог, освен на нашия Небесен Баща. Но, възможно ли е, в личния си живот да сме виновни в някаква форма на идолопоклонство, когато прекарваме 60 и повече часове седмично на работа или все по-дълбоко затъващи в дългове, за да си купим най-новата аудиосистема, място за лятото на брега или нещо друго.... </w:t>
        <w:softHyphen/>
        <w:t xml:space="preserve"> вие довършете картината! В опасност сме да се увлечем толкова много в материални неща и придобивки, че постепенно, но упорито да избутваме Бога настрана, за да се покланяме на добрите неща, които се намират в този земен живот? Материалните неща са предназначени да донесат удобство и спокойствие в живота, но когато придобиването им обсебва време и енергия, определени да бъдат посветени на Бога, тогава те стават проклятие, вместо благословение. Какъв пример представлява това за нашите деца? Как им отговаряме, когато те настояват да си купят много скъпи обувки? Можете ли наистина да им кажете не, когато седите пред вашия нов, последен модел телевизор, който ви струва много часове допълнителна работа или е напрегнал финансиите ви, за да го придобиете? През следващата седмица насочете вниманието си към това, какво означава за вас и за най-близките ви верността към Бога, в най-пълния смисъл на думата. Бог очаква нашата вярност във време, таланти и средства. Опитайте се да преразгледате старателно вашите приоритети, така че вашият пример да покаже на онези около вас, че вие сте толкова верен на Божието Слово, както бяха тримата млади мъже преди толкова много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Молили ли сте се някога продължително и усърдно за чудо? Беше ли отговорено на молитвата ви по такъв ясен начин, че да разберете без съмнение, че само Бог би могъл да ви изпрати такъв отговор? Може би е била молитва за физическо здраве за вас самите. Или може би молитвата ви е била насочена към нуждата на обичан човек, който е бил без работа, да намери подходяща такава. Може би молитвата би е била за духовно освежаване... за вас или за някого, когото обичате. Спомнете си, как сте се почувствали, когато бе отговорено на молитвата ви. Тогава, може би сте паднали на колене да благодарите на Бога за Неговата грижа и любов. Благодарили сте от дълбочината на сърцето си и сте обещали отново и отново, че никога няма да забравите, че е било отговорено на молитвата ви. Отдали сте Му благодарност като на единствения истинен Бог и сте Му дали обет за пълна вярност към Него завинаги. Спазихте ли това обещание към Него? Спомняте ли си да Му благодарите всеки ден, или сте се върнали към начина си на живот преди кризата? Защо излежда лесно да забравяме, колко ужасни са били нещата преди и да се върнем да разчитаме на Него за ежедневния си хляб?</w:t>
      </w:r>
    </w:p>
    <w:p>
      <w:pPr>
        <w:pStyle w:val="Bodytext"/>
        <w:rPr>
          <w:rFonts w:ascii="Times New Roman" w:hAnsi="Times New Roman" w:cs="Times New Roman"/>
          <w:color w:val="auto"/>
          <w:lang w:val="en-US"/>
        </w:rPr>
      </w:pPr>
      <w:r>
        <w:rPr>
          <w:rFonts w:cs="Times New Roman" w:ascii="Times New Roman" w:hAnsi="Times New Roman"/>
          <w:color w:val="auto"/>
          <w:lang w:val="en-US"/>
        </w:rPr>
        <w:t>1) Нашият Господ е един търпелив, прощаващ Баща. Той ни увещава да търсим помощта Му и да разчитаме на Него. Може ли да злоупотребяваме с Неговото любящо и прощаващо естество до степен, че Той да оттегли закрилата Си?</w:t>
      </w:r>
    </w:p>
    <w:p>
      <w:pPr>
        <w:pStyle w:val="Bodytext"/>
        <w:rPr>
          <w:rFonts w:ascii="Times New Roman" w:hAnsi="Times New Roman" w:cs="Times New Roman"/>
          <w:color w:val="auto"/>
          <w:lang w:val="en-US"/>
        </w:rPr>
      </w:pPr>
      <w:r>
        <w:rPr>
          <w:rFonts w:cs="Times New Roman" w:ascii="Times New Roman" w:hAnsi="Times New Roman"/>
          <w:color w:val="auto"/>
          <w:lang w:val="en-US"/>
        </w:rPr>
        <w:t>2) Сенатор Адлай Стивънсън някога каза, че често пъти е по-лесно човек да се бори за принципите си, вместо да ги живее. Като християни, намирате ли, че това е правилно и вярно изявление? Не е ли понякога по-благоразумно да отстъпите, отколкото да държите за една непопулярна позиция? Какъв съвет можете да дадете, който ще помогне на други да знаят, кога е уместно да направите компромис или да заемете неутрално положение и кога н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3) Нашият урок говори за важноста истински да познаваме Бога. Как наистина опознавате някого? Едно нещо, от което се нуждаете, е да прекарвате качествено време с тази личност. Вие се нуждаете да се доверите достатъчно на тази личност, за да свалите бариерите си и да споделите съкровени неща за себе си. Вие трябва да направите себе си уязвим, трябва да дадете шанс на тази личност да не ви измами. И тогава можете да отговорите </w:t>
        <w:softHyphen/>
        <w:t xml:space="preserve"> да направите същото за другата личност. Вие ще желаете да слушате, да приемете съвет от тази личност. Нуждаете се да разберете, че тя няма да ви казва винаги онова, което очаквате да чуете, но че ще бъде винаги честна и преди всичко, винаги ще ви обича, независимо от обстоятелствата или последиците. Дали това описание е за една тясна връзка с Бога? Какви стъпки трябва да се направят, за да достигнем до това ниво на отношение с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4) Библията и Духът на пророчеството ни казват, че Божиите верни последователи ще срещат големи трудности, колкото повече наближава краят на времето. Може ли да се очакват такива чудеса като онова, което се случи с пламтящата пещ и тримата еврейски младежи да се изпитат през онова време? </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4</w:t>
        <w:tab/>
        <w:t xml:space="preserve">16 </w:t>
        <w:softHyphen/>
        <w:t xml:space="preserve"> 22 окто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jc w:val="center"/>
        <w:rPr>
          <w:rFonts w:ascii="Times New Roman" w:hAnsi="Times New Roman" w:cs="Times New Roman"/>
          <w:b/>
          <w:b/>
          <w:color w:val="auto"/>
          <w:sz w:val="36"/>
          <w:lang w:val="en-US"/>
        </w:rPr>
      </w:pPr>
      <w:r>
        <w:rPr>
          <w:rFonts w:cs="Times New Roman" w:ascii="Times New Roman" w:hAnsi="Times New Roman"/>
          <w:b/>
          <w:color w:val="auto"/>
          <w:sz w:val="36"/>
          <w:lang w:val="en-US"/>
        </w:rPr>
        <w:t>ПРИСЪДАТА НА НАВУХОДОНОСОР</w:t>
      </w:r>
      <w:r>
        <w:fldChar w:fldCharType="begin"/>
      </w:r>
      <w:r>
        <w:rPr/>
        <w:instrText xml:space="preserve"> TC "ПРИСЪДАТА НА НАВУХОДОНОСОР" \l 1 </w:instrText>
      </w:r>
      <w:r>
        <w:rPr/>
        <w:fldChar w:fldCharType="separate"/>
      </w:r>
      <w:r>
        <w:rPr/>
      </w:r>
      <w:r>
        <w:rPr/>
        <w:fldChar w:fldCharType="end"/>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Даниил 4:37</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Да потвърди, че гордостта предхожда унищожението и високомерният дух </w:t>
        <w:softHyphen/>
        <w:t xml:space="preserve"> паде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подчертае, че Бог ще издигне онези, които се смиряват.</w:t>
      </w:r>
    </w:p>
    <w:p>
      <w:pPr>
        <w:pStyle w:val="Bodytext"/>
        <w:rPr>
          <w:rFonts w:ascii="Times New Roman" w:hAnsi="Times New Roman" w:cs="Times New Roman"/>
          <w:color w:val="auto"/>
          <w:lang w:val="en-US"/>
        </w:rPr>
      </w:pPr>
      <w:r>
        <w:rPr>
          <w:rFonts w:cs="Times New Roman" w:ascii="Times New Roman" w:hAnsi="Times New Roman"/>
          <w:color w:val="auto"/>
          <w:lang w:val="en-US"/>
        </w:rPr>
        <w:t>3) Да разкрие Божията милост и готовността Му да прощава и да възстановяв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ВТОРИЯТ СЪН НА НАВУХОДОНОСОР (Даниил 4:10-18)</w:t>
      </w:r>
    </w:p>
    <w:p>
      <w:pPr>
        <w:pStyle w:val="Bodytext"/>
        <w:rPr>
          <w:rFonts w:ascii="Times New Roman" w:hAnsi="Times New Roman" w:cs="Times New Roman"/>
          <w:color w:val="auto"/>
          <w:lang w:val="en-US"/>
        </w:rPr>
      </w:pPr>
      <w:r>
        <w:rPr>
          <w:rFonts w:cs="Times New Roman" w:ascii="Times New Roman" w:hAnsi="Times New Roman"/>
          <w:color w:val="auto"/>
          <w:lang w:val="en-US"/>
        </w:rPr>
        <w:t>А) След като призна, че Божието царство е едно вечно царство, Навуходоносорсънува втори сън от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Б) Този път Бог използва едно огромно дърво, за да символизира царя; такова, което разпростира клоните си над цялата земя и изглежда, че достига небет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НИИЛ РАЗТЪЛКУВА СЪНЯ (Даниил 4:19-27)</w:t>
      </w:r>
    </w:p>
    <w:p>
      <w:pPr>
        <w:pStyle w:val="Bodytext"/>
        <w:rPr>
          <w:rFonts w:ascii="Times New Roman" w:hAnsi="Times New Roman" w:cs="Times New Roman"/>
          <w:color w:val="auto"/>
          <w:lang w:val="en-US"/>
        </w:rPr>
      </w:pPr>
      <w:r>
        <w:rPr>
          <w:rFonts w:cs="Times New Roman" w:ascii="Times New Roman" w:hAnsi="Times New Roman"/>
          <w:color w:val="auto"/>
          <w:lang w:val="en-US"/>
        </w:rPr>
        <w:t>А) Даниил не бърза да каже на царя, че сънят означава, че той ще получи умопомрачение в продължение на седем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Б) Сънят служи като предупреждение към Навуходоносор, който все още отрича Божието господ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В) Даниил предлага на царя да приеме неговия съвет да се смири, за да избегне бедств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3. ОТ СМИРЯВАНЕ КЪМ ОБРЪЩАНЕ (Даниил 4:33-37)</w:t>
      </w:r>
    </w:p>
    <w:p>
      <w:pPr>
        <w:pStyle w:val="Bodytext"/>
        <w:rPr>
          <w:rFonts w:ascii="Times New Roman" w:hAnsi="Times New Roman" w:cs="Times New Roman"/>
          <w:color w:val="auto"/>
          <w:lang w:val="en-US"/>
        </w:rPr>
      </w:pPr>
      <w:r>
        <w:rPr>
          <w:rFonts w:cs="Times New Roman" w:ascii="Times New Roman" w:hAnsi="Times New Roman"/>
          <w:color w:val="auto"/>
          <w:lang w:val="en-US"/>
        </w:rPr>
        <w:t>А) Една година по-късно горделивите думи на царя го доведоха от благородство към жалко състояние.</w:t>
      </w:r>
    </w:p>
    <w:p>
      <w:pPr>
        <w:pStyle w:val="Bodytext"/>
        <w:rPr>
          <w:rFonts w:ascii="Times New Roman" w:hAnsi="Times New Roman" w:cs="Times New Roman"/>
          <w:color w:val="auto"/>
          <w:lang w:val="en-US"/>
        </w:rPr>
      </w:pPr>
      <w:r>
        <w:rPr>
          <w:rFonts w:cs="Times New Roman" w:ascii="Times New Roman" w:hAnsi="Times New Roman"/>
          <w:color w:val="auto"/>
          <w:lang w:val="en-US"/>
        </w:rPr>
        <w:t>Б) След седем години умопомраченият Навуходоносор признава Божието величие.</w:t>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Навуходоносор казва това най-добре: “А в края на тези дни аз, Навуходоносор, подигнах очите си към небесата; и разумът ми се възвърна, като благослових Всевишния и похвалих и прославих Онзи, Който живее до века, понеже владичеството Му е вечно владичество и царството Му из род в род!” (Даниил 4:34).</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ТИ НЕ СИ БОГ!</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Преди всичко”, заявява Ръководството за анонимни алкохолици, “ние не трябва да се опитваме да изместим Бога. Това не върви!” (“Анонимни алкохолици”, стр.62). От Навуходоносор до наши дни ората винаги са имали неудържимото желание да изиграят Бога. Но през цялото това време това не е успявало.Навуходоносор имаше най-мощната империя в неговите дни, за да може да си въобрази, че е божество. Ние от наша страна имаме нашия незначителен живот и област на влияние. Но резултатите от това да изиграваме Бога са едни същи: хаос и провал. Въпреки тези предупредителни примери, защо се опитваме да бъдем на мястото на Бога отново и отново? Първото изкушение, което ни предлага светът, както знаем, се корени в лъжата, че ние можем да бъдем като Бога, да познаваме доброто и злото. (Битие 3: 5). Така, човешкият стремеж да заеме мястото на Бога е в самия корен на греха. Текстове, като Римляни 12: 2; Галатяни 5: 22, 23; 1 Коринтяни 13 гл.; и 2 Петрово 1: 3 </w:t>
        <w:softHyphen/>
        <w:t xml:space="preserve"> 8 сочат, че ние трябва да развиваме богоподобие на характера ни. Но ние не постигаме това, като се опитваме да изместим Бога в нашия собствен живот или в онзи на някой друг. Нещо повече, това довежда до покоряване на Съществото, Което в действителност е Бог. Това в края на краищата направи сам Бог, в лицето на Исус, “Който като беше в Божи образ, пак не счете, че трябва твърдо да държи за равенството Си с Бога, но се отказа от всичко, като взе на Себе Си образ на слуга и стана подобен на човеците (Филипяни 2:5</w:t>
        <w:softHyphen/>
        <w:t>7) Обратно, колкото повече се опитваме да станем онова, кото считаме за богоподобие, толкова по-далеч отиваме от истинския Бог и Неговата воля. Навуходоносор показа това много добре, когато в усилията си да стане обект на поклонение, той успя само да стане нещо по-малко от човек.</w:t>
      </w:r>
    </w:p>
    <w:p>
      <w:pPr>
        <w:pStyle w:val="Bodytext"/>
        <w:rPr>
          <w:rFonts w:ascii="Times New Roman" w:hAnsi="Times New Roman" w:cs="Times New Roman"/>
          <w:color w:val="auto"/>
          <w:lang w:val="en-US"/>
        </w:rPr>
      </w:pPr>
      <w:r>
        <w:rPr>
          <w:rFonts w:cs="Times New Roman" w:ascii="Times New Roman" w:hAnsi="Times New Roman"/>
          <w:color w:val="auto"/>
          <w:lang w:val="en-US"/>
        </w:rPr>
        <w:t>II . ПОЛЕЗНИ ЦИТАТИ ДА НЕ СЕ ПРАВИМ НА БОГ</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Змията привлича вниманието на човека да бъде подобен на Бога. Това е правилно и основателно желание. Заповедта “Свети бъдете, защо Аз Господ, вашият Бог съм свет!” (Левит 19:2; виж също и Матей 5:48), изяснява, че човек има потенциала да стане като Бога </w:t>
        <w:softHyphen/>
        <w:t xml:space="preserve"> по характер. Това подобие идва чрез подчинение на Божията воля. Змията, казвайки на жената, че това подобие се постига чрез открито незачитане на Неговата воля ... внушава, че подобието, което е в човешкия обсег, е подобие не в характер, но в сила. Тя внушава, че човекът може да стане равен на Бога”. (“Библия на тълкувателя”, 1982 г. Том 1, стр. 505). Човекът и неговият Създател Бог не са равни! Бог защитава Своята власт над човечеството много рано в човешката история. По общо признание терминът “авторитет” (“власт”) оставя в устата на мнозина днес неприятен вкус. Ние не обичаме да ни се казва, какво да правим. Ние искаме да решаваме нещата сами. “При все това, Битие твърди, че Бог установява правила за онова, което първият мъж и първата жена могат и не могат да правят в градината. Според Битие човечеството не може да управлява самостоятелно, да бъде господар!” (Дейвид Р. Хелм и Джон М.Денис, “Факторът на Битие”, 2000 г-, тр.53). “Познаването на доброто и злото </w:t>
        <w:softHyphen/>
        <w:t xml:space="preserve"> различаването, определянето, контролирането и предписването на правилно и погрешно, морално и неморално, спасение и гибел, живот и смърт </w:t>
        <w:softHyphen/>
        <w:t xml:space="preserve"> е единственото качество и изключителното право на Божеството... Да имаме това величетвено знание и отговорност </w:t>
        <w:softHyphen/>
        <w:t xml:space="preserve"> да бъдем като Бога в този смисъл </w:t>
        <w:softHyphen/>
        <w:t xml:space="preserve"> и да не сме като Бог, това става причина за гибелта на човека. Отчужден от Твореца, Който го създаде, откъснат от Бога, Който го поддържа и неспособен да носи бремето на знаниеето за доброто и злото, човекъът може само да умре”. (Чарлз К. Кочрейн, “Евангелието според Битие”, 1984 г., стр. 41). “Ние искаме “да бъдем Бог”! Това е именно начинът, по който е описан грехът. Змията изкуси Адам и Ева, да бъдат “като Бога” (Битие 3:5) Ние искаме да бъдем Номер Едно; действително, грехът е нащрек за “Номер Едно”. Но това място вече е заето. Да го пожелаем, това означава да застанем на мястото, което принадлежи единствено на Бога. Когато правим себе си център на вселената, ние поставяме творението на мястото на Твореца. Какводруго е това, освен покланяне на идол вместо на истинския Бог?” (Дороти и Габриел Факр, “Християнски основи”, 1991 год., стр. 20).</w:t>
      </w:r>
    </w:p>
    <w:p>
      <w:pPr>
        <w:pStyle w:val="Bodytext"/>
        <w:rPr>
          <w:rFonts w:ascii="Times New Roman" w:hAnsi="Times New Roman" w:cs="Times New Roman"/>
          <w:color w:val="auto"/>
          <w:lang w:val="en-US"/>
        </w:rPr>
      </w:pPr>
      <w:r>
        <w:rPr>
          <w:rFonts w:cs="Times New Roman" w:ascii="Times New Roman" w:hAnsi="Times New Roman"/>
          <w:color w:val="auto"/>
          <w:lang w:val="en-US"/>
        </w:rPr>
        <w:t>III.КАКВО КАЗВА БИБЛИЯТА ЗА ЧОВЕЧЕСТВОТО И ОТНОШЕНИЕТО КЪМ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 Бог създаде човека по Своя образ; по Божий образ го създаде: мъж и жена ги създаде”. (Битие 1:27). Змията каза на жената: Никак няма да умрете! Но Бог знае, че в деня, когато ядете от него, ще ви се отворят очите и ще бъдете като Бога, да познавате доброто и злото!” (Битие 3:4, 5). “Кажи на цялото общество израилтяни: Бъдете святи, защото Аз Господ, вашият Бог съм свят!” (Левит 19: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Исая 14:12-14; Даниил 4 гл.; Откровение 14:6-12.</w:t>
      </w:r>
    </w:p>
    <w:p>
      <w:pPr>
        <w:pStyle w:val="Bodytext"/>
        <w:rPr>
          <w:rFonts w:ascii="Times New Roman" w:hAnsi="Times New Roman" w:cs="Times New Roman"/>
          <w:color w:val="auto"/>
          <w:lang w:val="en-US"/>
        </w:rPr>
      </w:pPr>
      <w:r>
        <w:rPr>
          <w:rFonts w:cs="Times New Roman" w:ascii="Times New Roman" w:hAnsi="Times New Roman"/>
          <w:color w:val="auto"/>
          <w:lang w:val="en-US"/>
        </w:rPr>
        <w:t>1) В урока за тази седмица Бог отново използва сънищата на един древен цар, за да осветли стойностите, които Той цени високо. Коиса някои от тези ценности? Защо смирението и личната отговорност са толкова важни, както издигането и пропадането на нации? Как думите от Матей 6:6-8 се прилагат към светските лидери и лично към нас? Обяснете.</w:t>
      </w:r>
    </w:p>
    <w:p>
      <w:pPr>
        <w:pStyle w:val="Bodytext"/>
        <w:rPr>
          <w:rFonts w:ascii="Times New Roman" w:hAnsi="Times New Roman" w:cs="Times New Roman"/>
          <w:color w:val="auto"/>
          <w:lang w:val="en-US"/>
        </w:rPr>
      </w:pPr>
      <w:r>
        <w:rPr>
          <w:rFonts w:cs="Times New Roman" w:ascii="Times New Roman" w:hAnsi="Times New Roman"/>
          <w:color w:val="auto"/>
          <w:lang w:val="en-US"/>
        </w:rPr>
        <w:t>2) Във всеки век Бог използва различни средства, за да общува със Своя народ. По времето на Даниил това са били сънищата (освен другите средства). По времето на Исус са били притчите. (Прочетете Евреи 1:1, 2) Кои са някои от уникалните начини, по които Бог общува с народа Си днес? Как тези начини са различни от онези в минало време? По какво си приличат?</w:t>
      </w:r>
    </w:p>
    <w:p>
      <w:pPr>
        <w:pStyle w:val="Bodytext"/>
        <w:rPr>
          <w:rFonts w:ascii="Times New Roman" w:hAnsi="Times New Roman" w:cs="Times New Roman"/>
          <w:color w:val="auto"/>
          <w:lang w:val="en-US"/>
        </w:rPr>
      </w:pPr>
      <w:r>
        <w:rPr>
          <w:rFonts w:cs="Times New Roman" w:ascii="Times New Roman" w:hAnsi="Times New Roman"/>
          <w:color w:val="auto"/>
          <w:lang w:val="en-US"/>
        </w:rPr>
        <w:t>3) Какви думи използва Даниил, за да покаже, че се смущава да прогласи Божията осъдителна вест срещу Навуходоносор? (Виж Дан. 4:19). С едно изречение опишете връзката между Даниил и Навуходоносор. Дали тази връзка прави по-лесно или по-трудно за Даниил да каже вестта такава, каквато е? Обяснете отговора си.</w:t>
      </w:r>
    </w:p>
    <w:p>
      <w:pPr>
        <w:pStyle w:val="Bodytext"/>
        <w:rPr>
          <w:rFonts w:ascii="Times New Roman" w:hAnsi="Times New Roman" w:cs="Times New Roman"/>
          <w:color w:val="auto"/>
          <w:lang w:val="en-US"/>
        </w:rPr>
      </w:pPr>
      <w:r>
        <w:rPr>
          <w:rFonts w:cs="Times New Roman" w:ascii="Times New Roman" w:hAnsi="Times New Roman"/>
          <w:color w:val="auto"/>
          <w:lang w:val="en-US"/>
        </w:rPr>
        <w:t>4) Оправдана ли е някога гордостта? Обяснете. Какво прави гордостта толкова опасна за нашето духовно здраве? Каква беше противоотровата на Павел срещу гордостта? Прочетете 2 Коринтяни 12:7-10. Даниил 4 гл. представлява свидетелството на Навуходоносор (написано с неговите собствени думи) затова, как Бог го избави от духовно унищожение. Въпреки че това не е била приятна опитност в онова време, Навуходоносор оцени онова, което Бог бе направил за него. Какво изживявате в момента, когато нещо вероятно ще донесе положителни резултати? Как знанието, че Бог контролира всичко ще направи така, че да понасяте всичко по-лек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Представете си това. Вие сте на работа, като мислите за собствените си работи, когато по някое време сутринта осъзнавате, че се надига шум в офиса (затръшване на чекмеджета на бюра, внезапни изблици на приглушено мърморене и пр.) Вие сте малко любопитен, но имате да извършвате тонове работа. Опитвате се да премахнете смущението от ума си, като правите усилие да се съсредоточите върху вашите от дълго време отлагани проекти. Обаче шумът продължава и, честно казано, започва да дразни, без да споменаваме, че прекъсва концентрацията ви. Накрая вие премествате стола си дотолкова, че да имате по-ясна представа за причината на шума </w:t>
        <w:softHyphen/>
        <w:t xml:space="preserve"> кабинката в залата. Виждате как ваш колега ходи напред-назад с ръце, пъхнати в джобовете. Следващото нещо, което виждате, е, че той прекарва пръстите си през косата и си говори сам. Да се каже, че той е възбуден, това омаловажава нещата. Сега вие сте напълно обезпокоен. Вие ставате от стола си и отивате при него. Оказва се, че шефът току що е говорил с вашия колега и му е казал, че ако незабавно не се заеме с рааботата си, може да се окаже в редиците на безработните. Вие не сте твърде сигурен, какво трябва да кажете. Правите някаква съчувствителна мимика, после бързо се отправяте към собственото си бюро. След кратко време забелязвате, че темпото ви на работа нараства и се чувствате по-трудолюбив, какъвто не сте били от дълго време. Понякога Бог трябва да привлече нашето внимание в много отношения по същия начин. Той може да ни раздруса малко, като допусне да се сблъскаме понякога с определени неща. Тогава ние разбираме, че трябва да Го намерим, да се хванем за Него и да Го следваме. Колко благословени сме, че Той се грижи толкова много за нашето спасение, че ще направи всичко, за да ни изкупи. Бог зависи от нас като Негови посланици да Му помогнем да привлече вниманието на онези, които са около нас, независимо дали това е нашето семейство, близки приятели, съседи или непознати, така че всички да получат Неговата любов и предложение за спасение. Така, мислете продължително и сериозно за специфични начини, по които можете да сътрудничите на Бога през тази седмица, за да привлечете внима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Вие се шляете из кабинета на лекаря, чакайки резултатите от годишния ви преглед. Лекаряят влиза, сяда пред вашия файл и ви гледа право в очите: Изследването на кръвта ви сочи, че нивото на кръвната ви захар е високо.Това означава диабет. Вие ще трябва да промените диетата си и да започнетепрограма от ежедневни упражнения. Упражненията ще ви помогнат в програмата за намаляване на теглото ви, защото ако не започнете незабавно, за да свалите 30 паунда (1 паунд </w:t>
        <w:softHyphen/>
        <w:t xml:space="preserve"> 453 гр.), вие сте първият кандидат за сърдечна атака. Но вие дори не чувате останалата част от предупрежденията, тъй като сте в това време в пълен шок. Но вие трябва да обърнете внимание на тези предупреждения, защото ако не се съобразите с тях, това ще означава беда. Нашият урок за тази седмица се спира на това, как да предотвратите една криза: колко важно е за нас да чуем увещанията на Бога и да внимаваме на Неговите предупреждения, за да избегнем бедствията, както в материалния така и в духовния живот.</w:t>
      </w:r>
    </w:p>
    <w:p>
      <w:pPr>
        <w:pStyle w:val="Bodytext"/>
        <w:rPr>
          <w:rFonts w:ascii="Times New Roman" w:hAnsi="Times New Roman" w:cs="Times New Roman"/>
          <w:color w:val="auto"/>
          <w:lang w:val="en-US"/>
        </w:rPr>
      </w:pPr>
      <w:r>
        <w:rPr>
          <w:rFonts w:cs="Times New Roman" w:ascii="Times New Roman" w:hAnsi="Times New Roman"/>
          <w:color w:val="auto"/>
          <w:lang w:val="en-US"/>
        </w:rPr>
        <w:t>1) Марко 7:21-23 споделя с нас, че гордостта идва отвътре; Гордостта е зло и гордостта опетнява човека. Но лоша ли е всяка гордост? Лошо ли е да се гордеете с вашата страна или да се гордеете, че леля ви е завършила колеж на 65 годишна възраст, или когато откъснете първия домат през лятото от вашата градина? Ако това, което чувствате не е гордост, как иначе бихте могли да го определит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2) Навуходоносор е пример за това, как някой иска да бъде Бог. Коиса някои начини, по които днешното общество играе ролята на Бог, изместваБога? Вярвате ли, че някои от тези действия са необходими, поради грешната среда, в която живеем? </w:t>
      </w:r>
    </w:p>
    <w:p>
      <w:pPr>
        <w:pStyle w:val="Bodytext"/>
        <w:rPr>
          <w:rFonts w:ascii="Times New Roman" w:hAnsi="Times New Roman" w:cs="Times New Roman"/>
          <w:color w:val="auto"/>
          <w:lang w:val="en-US"/>
        </w:rPr>
      </w:pPr>
      <w:r>
        <w:rPr>
          <w:rFonts w:cs="Times New Roman" w:ascii="Times New Roman" w:hAnsi="Times New Roman"/>
          <w:color w:val="auto"/>
          <w:lang w:val="en-US"/>
        </w:rPr>
        <w:t>3) Елън Уайт ни казва, че сънищата са едно от “определените от Бога средства за общуване” (“Патриарси и пророци”, стр.683) Бог изпрати сънищана Навуходоносор, за да му предаде вести. От това разбираме, че Бог може да използва сънищаата, за да ни предупреди и да ни покаже бъдещето. Ние обаче сме предупреждавани, както от Библията, така и от Духа на пророчеството да се пазим от фалшиви сънища и видения, тъй като те могат да бъдат дело на Сатана. Как ще отговорите на някого, който се интерисува от значението на някой сън и как бихте му помогнали да разбере, дали това е от Господа или не?</w:t>
      </w:r>
    </w:p>
    <w:p>
      <w:pPr>
        <w:pStyle w:val="Bodytext"/>
        <w:rPr>
          <w:rFonts w:ascii="Times New Roman" w:hAnsi="Times New Roman" w:cs="Times New Roman"/>
          <w:color w:val="auto"/>
          <w:lang w:val="en-US"/>
        </w:rPr>
      </w:pPr>
      <w:r>
        <w:rPr>
          <w:rFonts w:cs="Times New Roman" w:ascii="Times New Roman" w:hAnsi="Times New Roman"/>
          <w:color w:val="auto"/>
          <w:lang w:val="en-US"/>
        </w:rPr>
        <w:t>4) Следващия път, когато чуете вълнуващи статистики за растежа на църквата, спрете за момент и се запитайте следното: Докато мнозина са се обърнали към вестта на адвентистите от седмия ден, какво мога да направя аз, за да бъда сигурен, че онези скъпи души наистина притежават трепета от обръщането в техния живот? Помислете глобално, помислете и за църквата; възможностите за намеса могат да се окажат безкрайни. Споделете сега, как смятате да започне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5</w:t>
        <w:tab/>
        <w:t xml:space="preserve">23 </w:t>
        <w:softHyphen/>
        <w:t xml:space="preserve"> 29 октомври</w:t>
      </w:r>
    </w:p>
    <w:p>
      <w:pPr>
        <w:pStyle w:val="Bodytext"/>
        <w:jc w:val="center"/>
        <w:rPr>
          <w:rFonts w:ascii="Times New Roman" w:hAnsi="Times New Roman" w:cs="Times New Roman"/>
          <w:b/>
          <w:b/>
          <w:color w:val="auto"/>
          <w:sz w:val="36"/>
          <w:lang w:val="en-US"/>
        </w:rPr>
      </w:pPr>
      <w:r>
        <w:rPr>
          <w:rFonts w:cs="Times New Roman" w:ascii="Times New Roman" w:hAnsi="Times New Roman"/>
          <w:b/>
          <w:color w:val="auto"/>
          <w:sz w:val="36"/>
          <w:lang w:val="en-US"/>
        </w:rPr>
      </w:r>
    </w:p>
    <w:p>
      <w:pPr>
        <w:pStyle w:val="Bodytext"/>
        <w:jc w:val="center"/>
        <w:rPr>
          <w:rFonts w:ascii="Times New Roman" w:hAnsi="Times New Roman" w:cs="Times New Roman"/>
          <w:color w:val="auto"/>
          <w:lang w:val="en-US"/>
        </w:rPr>
      </w:pPr>
      <w:r>
        <w:rPr>
          <w:rFonts w:cs="Times New Roman" w:ascii="Times New Roman" w:hAnsi="Times New Roman"/>
          <w:b/>
          <w:color w:val="auto"/>
          <w:sz w:val="36"/>
          <w:lang w:val="en-US"/>
        </w:rPr>
        <w:t>ПРАЗНЕНСТВО С ИЗНЕНАДИ</w:t>
      </w:r>
      <w:r>
        <w:fldChar w:fldCharType="begin"/>
      </w:r>
      <w:r>
        <w:rPr/>
        <w:instrText xml:space="preserve"> TC "ПРАЗНЕНСТВО С ИЗНЕНАДИ" \l 1 </w:instrText>
      </w:r>
      <w:r>
        <w:rPr/>
        <w:fldChar w:fldCharType="separate"/>
      </w:r>
      <w:r>
        <w:rPr/>
      </w:r>
      <w:r>
        <w:rPr/>
        <w:fldChar w:fldCharType="end"/>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Притчи 3:5, 6</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мъдростта, научена от нашите родители, баба и дяд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покаже, че Божията милост не е безгранична.</w:t>
      </w:r>
    </w:p>
    <w:p>
      <w:pPr>
        <w:pStyle w:val="Bodytext"/>
        <w:rPr>
          <w:rFonts w:ascii="Times New Roman" w:hAnsi="Times New Roman" w:cs="Times New Roman"/>
          <w:color w:val="auto"/>
          <w:lang w:val="en-US"/>
        </w:rPr>
      </w:pPr>
      <w:r>
        <w:rPr>
          <w:rFonts w:cs="Times New Roman" w:ascii="Times New Roman" w:hAnsi="Times New Roman"/>
          <w:color w:val="auto"/>
          <w:lang w:val="en-US"/>
        </w:rPr>
        <w:t>3) Да види гибелните резултати от превръщането на святото в несвят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ПРАЗНЕНСТВОТО ЗАВЪРШВА (Даниил 5:1-9)</w:t>
      </w:r>
    </w:p>
    <w:p>
      <w:pPr>
        <w:pStyle w:val="Bodytext"/>
        <w:rPr>
          <w:rFonts w:ascii="Times New Roman" w:hAnsi="Times New Roman" w:cs="Times New Roman"/>
          <w:color w:val="auto"/>
          <w:lang w:val="en-US"/>
        </w:rPr>
      </w:pPr>
      <w:r>
        <w:rPr>
          <w:rFonts w:cs="Times New Roman" w:ascii="Times New Roman" w:hAnsi="Times New Roman"/>
          <w:color w:val="auto"/>
          <w:lang w:val="en-US"/>
        </w:rPr>
        <w:t>А) Големият пир на Валтасар оскърбява живия Бог.</w:t>
      </w:r>
    </w:p>
    <w:p>
      <w:pPr>
        <w:pStyle w:val="Bodytext"/>
        <w:rPr>
          <w:rFonts w:ascii="Times New Roman" w:hAnsi="Times New Roman" w:cs="Times New Roman"/>
          <w:color w:val="auto"/>
          <w:lang w:val="en-US"/>
        </w:rPr>
      </w:pPr>
      <w:r>
        <w:rPr>
          <w:rFonts w:cs="Times New Roman" w:ascii="Times New Roman" w:hAnsi="Times New Roman"/>
          <w:color w:val="auto"/>
          <w:lang w:val="en-US"/>
        </w:rPr>
        <w:t>Б) Валтасар изтрезнява, когато една безплътна ръка написва странни думи върху стената в двореца.</w:t>
      </w:r>
    </w:p>
    <w:p>
      <w:pPr>
        <w:pStyle w:val="Bodytext"/>
        <w:rPr>
          <w:rFonts w:ascii="Times New Roman" w:hAnsi="Times New Roman" w:cs="Times New Roman"/>
          <w:color w:val="auto"/>
          <w:lang w:val="en-US"/>
        </w:rPr>
      </w:pPr>
      <w:r>
        <w:rPr>
          <w:rFonts w:cs="Times New Roman" w:ascii="Times New Roman" w:hAnsi="Times New Roman"/>
          <w:color w:val="auto"/>
          <w:lang w:val="en-US"/>
        </w:rPr>
        <w:t>В) Мъдреците на царя се оказват неспособни да разтълкуват написанот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II. СЪВЕТЪТ НА ЦАРИЦАТА </w:t>
        <w:softHyphen/>
        <w:t xml:space="preserve"> МАЙКА (Даниил 5:10-12)</w:t>
      </w:r>
    </w:p>
    <w:p>
      <w:pPr>
        <w:pStyle w:val="Bodytext"/>
        <w:rPr>
          <w:rFonts w:ascii="Times New Roman" w:hAnsi="Times New Roman" w:cs="Times New Roman"/>
          <w:color w:val="auto"/>
          <w:lang w:val="en-US"/>
        </w:rPr>
      </w:pPr>
      <w:r>
        <w:rPr>
          <w:rFonts w:cs="Times New Roman" w:ascii="Times New Roman" w:hAnsi="Times New Roman"/>
          <w:color w:val="auto"/>
          <w:lang w:val="en-US"/>
        </w:rPr>
        <w:t>А) Новината за загадъчния надпис стига до царицата-майка, която успокоява Валтасар.</w:t>
      </w:r>
    </w:p>
    <w:p>
      <w:pPr>
        <w:pStyle w:val="Bodytext"/>
        <w:rPr>
          <w:rFonts w:ascii="Times New Roman" w:hAnsi="Times New Roman" w:cs="Times New Roman"/>
          <w:color w:val="auto"/>
          <w:lang w:val="en-US"/>
        </w:rPr>
      </w:pPr>
      <w:r>
        <w:rPr>
          <w:rFonts w:cs="Times New Roman" w:ascii="Times New Roman" w:hAnsi="Times New Roman"/>
          <w:color w:val="auto"/>
          <w:lang w:val="en-US"/>
        </w:rPr>
        <w:t>Б) Тя припомня способността на Даниил да тълкува сънища.</w:t>
      </w:r>
    </w:p>
    <w:p>
      <w:pPr>
        <w:pStyle w:val="Bodytext"/>
        <w:rPr>
          <w:rFonts w:ascii="Times New Roman" w:hAnsi="Times New Roman" w:cs="Times New Roman"/>
          <w:color w:val="auto"/>
          <w:lang w:val="en-US"/>
        </w:rPr>
      </w:pPr>
      <w:r>
        <w:rPr>
          <w:rFonts w:cs="Times New Roman" w:ascii="Times New Roman" w:hAnsi="Times New Roman"/>
          <w:color w:val="auto"/>
          <w:lang w:val="en-US"/>
        </w:rPr>
        <w:t>В) Тя настоява Валтасар да извика Даниил, за да разтълкува написанотовърху стената.</w:t>
      </w:r>
    </w:p>
    <w:p>
      <w:pPr>
        <w:pStyle w:val="Bodytext"/>
        <w:rPr>
          <w:rFonts w:ascii="Times New Roman" w:hAnsi="Times New Roman" w:cs="Times New Roman"/>
          <w:color w:val="auto"/>
          <w:lang w:val="en-US"/>
        </w:rPr>
      </w:pPr>
      <w:r>
        <w:rPr>
          <w:rFonts w:cs="Times New Roman" w:ascii="Times New Roman" w:hAnsi="Times New Roman"/>
          <w:color w:val="auto"/>
          <w:lang w:val="en-US"/>
        </w:rPr>
        <w:t>III. ПРЕТЕГЛЕН И НАМЕРЕН НЕДОСТАТЪЧЕН (5:25-29)</w:t>
      </w:r>
    </w:p>
    <w:p>
      <w:pPr>
        <w:pStyle w:val="Bodytext"/>
        <w:rPr>
          <w:rFonts w:ascii="Times New Roman" w:hAnsi="Times New Roman" w:cs="Times New Roman"/>
          <w:color w:val="auto"/>
          <w:lang w:val="en-US"/>
        </w:rPr>
      </w:pPr>
      <w:r>
        <w:rPr>
          <w:rFonts w:cs="Times New Roman" w:ascii="Times New Roman" w:hAnsi="Times New Roman"/>
          <w:color w:val="auto"/>
          <w:lang w:val="en-US"/>
        </w:rPr>
        <w:t>А) Валтасар знаеше за опитността на Навуходоносор и все пак отказа да смири сърцето си.</w:t>
      </w:r>
    </w:p>
    <w:p>
      <w:pPr>
        <w:pStyle w:val="Bodytext"/>
        <w:rPr>
          <w:rFonts w:ascii="Times New Roman" w:hAnsi="Times New Roman" w:cs="Times New Roman"/>
          <w:color w:val="auto"/>
          <w:lang w:val="en-US"/>
        </w:rPr>
      </w:pPr>
      <w:r>
        <w:rPr>
          <w:rFonts w:cs="Times New Roman" w:ascii="Times New Roman" w:hAnsi="Times New Roman"/>
          <w:color w:val="auto"/>
          <w:lang w:val="en-US"/>
        </w:rPr>
        <w:t>Б) Следователно, Валтасар е без извинение.</w:t>
      </w:r>
    </w:p>
    <w:p>
      <w:pPr>
        <w:pStyle w:val="Bodytext"/>
        <w:rPr>
          <w:rFonts w:ascii="Times New Roman" w:hAnsi="Times New Roman" w:cs="Times New Roman"/>
          <w:color w:val="auto"/>
          <w:lang w:val="en-US"/>
        </w:rPr>
      </w:pPr>
      <w:r>
        <w:rPr>
          <w:rFonts w:cs="Times New Roman" w:ascii="Times New Roman" w:hAnsi="Times New Roman"/>
          <w:color w:val="auto"/>
          <w:lang w:val="en-US"/>
        </w:rPr>
        <w:t>В) Бог предава Вавилон в ръцете на Дарий, царят на Мидия.</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Ние живеем във времето на края. Бързо изпълняващи се знамения на времето показват, че идването на Христос е предстоящо” (Елън Уайт, “Свидетелства към църквата”, том 9, стр. 11) “Ние няма от какво да се боим, освен от това да забравим начина, по който Исус ни е водил и поученията Му в нашата минала история” (пак там, стр. 10).</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НЕЗНАНИЕТО НЕ Е БЛАЖЕН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Обичайно е в християнските и по-специално в адвентните кръгове да се казва, че хората са отговорни само за познанието, което е достъпно за тях. Успокояващо е да мислим, че Бог няма да ни държи отговорни за неща, които не сме знаели. Вярно е, че някои текстове, като например Левит 5:16, 17, внушават, че е възможно някой да извърши грях от незннание, но ние може би приписваме това на особеностите в жертвената система на времето. Коментрайки този пасаж АБК посочва, че “един човек е можел да бъде неосведомен и неговата постъпка следователно да бъде извинена. Но въпреки и незнаещ, той е можел да стане заплаха за другите, като носител на зараза. От тук следва, че в известни случаи той може да не е напълно невинен и трябва да бъде научен на един урок, който има за цел да бъде научен от него и от другите.” (том 1, 1978 г., стр. 734). И така, виждаме, че санкцията в такива моменти имаше социална функция. Обаче някои хора смятат, че клаузата незнание означава, че те могат да откажат да усвоят знанието, което с готовност им се предлага, без да носят някаква отговорност за незнанието си. Това е форма на духовна леност, а леността е смъртен грях. (Притчи 21:25; Матей 25:14-30). Клаузата-незнание е твърде различна от случая, когато някой би искал да знае повече за Бога и Неговата воля, но няма необходимите източници. Ние сме отговорни за това да търсим източника. Да пропуснем да направим това е грях. Валтасар порасна в двореца с Даниил и в края на краищата и с боящия се от Бога Навуходоносор. Но той успя да се преструва, че знанието, което му беше достъпно, не съществува. Макар че той не търсеше знание, знанието го потърси. Но тогава беше вече много късно. Незнанието не е блаженство. Истинското незнание иска да замени незнанието със знание. Доброволното незнание се опитва да затвори истината, но не успява. И така, следвайте съвета на Исая: “Търсете Господа, докле може да се намери, призовавайте Го докато е близо!” (Исая 25:6).</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НЕЗНАНИЕТО, ЗНАНИЕТО ИМЪДР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Мъдростта трябва да бъде приемана в нашия живот ежедневно. Когато настъпят кризи, мъдростта ще ни води през тях, ако сме є позволили да ни учи ежедневно. Но тя не може да бъде търсена като средство за избавление, просто за да бъде изоставена веднага щом кризата премине.” “Животът е изпълнен с възможности да научим и запомним законите на живота, които Бог е препоръчал. Ако ние ги пренебрегнем, нашият отказ ще ни доведе до положение на безпомощност точно тогава, когато ще имаме най-много нужда от помощ.” (Дейвид Райт, “Мъдростта на живота”, 1987 год., стр. 39) “За всяко знание, което сме могли да придобием, но не сме го направили, ще последва вечна загуба, дори ако не загубим душите си” (Елън Уайт, “Свидетелства към служителите.” стр.147) “Един безумец може да бъде просто семпъл и неосведомен, млад и чувствителен... Но той може да е също доброволно своенравен, с лош характер </w:t>
        <w:softHyphen/>
        <w:t xml:space="preserve"> като Навал или като Саул в отношението им към Давид... или жертва на користолюбие, като Ахан... и да мрази упреците, като се смята за прав в собствените си очи.” (“Безумец”, “Библейски речник на тълкувателя”, 304 стр.) “Тези страшни осъждащи думи в Даниил 5: 26 осъждат всички, които като Валтасар пренебрегват дадените им от техния Бог възможности. В изследователния съд сега ... хората се претеглят върху везните на светилището, за да се види, дали техният морален характер и духовното им състояние отговарят на привилегиите и благословенията, с които ги е удостоил Бог”; (АБК, т. 4, 805 с.) “Мъдър човек е онзи, който се бои от Бога, докато безумецът няма нужда от страх от Бога в сърцето си. Той пренебрегва Бога, поради любов към някой или нещо друго и заради удоволствия или доброволно Го отрича.Така безумието и нечестието са почти синоними” (АБК, “Ревю енд Хералд”, 1979 г., стр. 385).</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ЗА НЕЗНАНИЕТО, ЗНАНИЕТО И ЗА МЪДР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Народът ми загива от липса на знание; понеже ти отхвърли знанието, то и Аз отхвърлих теб, да не ми свещенодействаш; понеже ти забрави закона на твоя Бог, то и Аз ще забравя твоите деца!” (Осия 4:6) “То по самата тази причина положете всяко старание и прибавете на вярата си добродетел; на добродетелта си знание...Защото ако тези добродетели се намират във вас и изобилват, те ви правят да не сте безделни, нито безплодни в познанието на нашия Господ Исус Христос. Но, ако онзи, в когото те не се намират, е сляп, късоглед и е забравил, че е бил очистен от старите си грехове” (2 Петрово 1:5, 8, 9). “Защото, като познаха Бога, не Го прославиха като Бог, нито Му благодариха, но се извратиха чрез своите мъдрувания и несмисленото им сърце се помрачи. Представяха се за мъдри, а станаха глупци и славата на нетленния Бог размениха срещу образ на смъртен човек, на птици и четирикраки и на влечуги” (Римляни 1:21-23).</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Еклисиаст 12:1-7; Даниил 5 гл.; Римляни 1:18-23, Откровение 18:1-8.</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Случаят, разказан в Даниил 5 гл. е за съда </w:t>
        <w:softHyphen/>
        <w:t xml:space="preserve"> нямаше нищо изкупително в него. Какво би трябвало да знае Валтасар за Бога? Как би трябвало да узнае за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2) Коронното предизвикателство срещу Бога беше използването на съдовете от Ерусалимския храм за идолопоклоннически и светски цели. Какво в днешното общество Бог счита за наистина оскърбително? Прочетете Галатяни 5:19-21 и 1 Тимотей 3:1-9. Дали това са грехове само на действително лоши хора? Или има ли тук нещо, в което всички ние бихме могли да бъдем виновни? Коя е противоотровата за тези отрицателни черти? </w:t>
      </w:r>
    </w:p>
    <w:p>
      <w:pPr>
        <w:pStyle w:val="Bodytext"/>
        <w:rPr>
          <w:rFonts w:ascii="Times New Roman" w:hAnsi="Times New Roman" w:cs="Times New Roman"/>
          <w:color w:val="auto"/>
          <w:lang w:val="en-US"/>
        </w:rPr>
      </w:pPr>
      <w:r>
        <w:rPr>
          <w:rFonts w:cs="Times New Roman" w:ascii="Times New Roman" w:hAnsi="Times New Roman"/>
          <w:color w:val="auto"/>
          <w:lang w:val="en-US"/>
        </w:rPr>
        <w:t>3) Влиянието на Даниил във Вавилон до този момент обхващаше няколко десетилетия. Негов беше този уверен глас. Как може някой да има такава репутация? Бихме ли могли и ние да я имаме? Матей 7:15-20.</w:t>
      </w:r>
    </w:p>
    <w:p>
      <w:pPr>
        <w:pStyle w:val="Bodytext"/>
        <w:rPr>
          <w:rFonts w:ascii="Times New Roman" w:hAnsi="Times New Roman" w:cs="Times New Roman"/>
          <w:color w:val="auto"/>
          <w:lang w:val="en-US"/>
        </w:rPr>
      </w:pPr>
      <w:r>
        <w:rPr>
          <w:rFonts w:cs="Times New Roman" w:ascii="Times New Roman" w:hAnsi="Times New Roman"/>
          <w:color w:val="auto"/>
          <w:lang w:val="en-US"/>
        </w:rPr>
        <w:t>4) Думите “претеглен си на везните и си намерен лек” (Даниил 5:27) ни напомнят, че нашият живот не е без значение. Светът е или по-добро място, защото сме тук, или не е! Материалните благословния на Валтасар не го предпазиха от това да живее един живот на позор. Кого познавате, който е имал много по-малко средства, но ги е използвал, за да почете Бога и да служи на другите хора? Бъдете конкретни. Ако Бог наистина държи сметка за онова, което правим, как можем да бъдем уверени, че сме направил достатъчно, за да Му угодим? Прочетете Римляни 8:1-4. Нашите дела не ни спасяват. Така, за какво служат те? Как открояват те сами, степента, до която сме били запленени от Божията милост и сме били преобразени от Светия Дух?</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Никога не подценявайте силата на влиянието. В правилни ръце влиянието може дадържи курса на нашия живот към небето; в погрешни ръце то може да отвори широко вратите към ада. Ако имаме щастието, ние биваме повлияни още от ранна възраст от родители-християни, силата на чийто пример води все по-близо донашия Небесен Баща. Следният пример илюстрира точно това. Министърът на правосъдието на САЩ и бивш сенатор Джон Ашкрофт пораснал в строго християнско семейство. Баща му пастор и директор на християнски колеж, винаги молел Бога за специалните Му благословения при паметни събития в живота на семейството. И така, било естествено точно преди Джон да положи клетва като сенатор на САЩ, семейството да се събере за специална служба на посвещение. В началото на службата бащата на Джон помолил всички присъстващи да изпеят песента “Свята земя”. Той казал на събраните, че е избрал тази песен, защото град Вашингтон се славел с репутацията на дързък град, а Джон бил призован там да представи един живот на смирение и да защитава правото. Следователно, Божията свята земя била действително нужна. По-късно Джон казва: “Ние коленичихме заедно, коляно до коляно... И аз благодарих на Бога за моето наследство, за моето богато наследство... Аз благодарих на Бога за уроците, на които моят баща ме беше научил </w:t>
        <w:softHyphen/>
        <w:t xml:space="preserve"> някои чрез думи, а чрез живота си... Моят баща се помоли така, като че ли животът на неговото семейство се разискваше там горе, докато той се покланяше ниско... Да стоя толкова близо до него, това ми доставяше ведрина и морална подкрепа и пленяваше сърцето ми.” (Рути Джакобсън и Пени Уилър, “Защото се помолихте”, 1999 г., стр.19, 20). Какъв пример е даден чрез този земен баща! Неговото християнско влияние се простира до най-високите стъпала на управлението </w:t>
        <w:softHyphen/>
        <w:t xml:space="preserve"> точно както верността на Даниил направи преди толкова много столетия. Няма смисъл от никакъв коментар. Никога не подценявайте силата на влия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Децата обичат гатанки. Гатанките събуждат техното любопитство и въображение. Те обичат да се опитат да разплитат и да оправят онова, което може да изглежда объркващи късчета от безсмислие. Малките се чувстват удобно, харесва им смешното, но възрастните обикновено </w:t>
        <w:softHyphen/>
        <w:t xml:space="preserve"> не. Възрастните предпочитат най-често онова, което може да се предскаже и обясни, отколкото непредсказуемото и необясненото. Те искат вестите и езикът да бъдат пълни и точни, а не части, които са непълни. Възрастните ценят пряката комуникация и човешките умения за дешифриране на сложни вести. Бог също използва понякога специално шифровани текстове. Той е обещал също да открие всичко по Свой собствен начин в избрано от Него врем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Божията вест до Валтасар бе ясна и недвусмислена: Аз ти дадох миналото, за да се поучиш от него и ти определих време да оправиш поведението си и да Ме познаеш истински. Ти не направи това </w:t>
        <w:softHyphen/>
        <w:t xml:space="preserve"> и си намерен недостатъчен; ти няма да имаш повече шансове. Ние също имаме минало, от което да се поучим и вечното бъдеще на небеса, към което да се стремим. Доволни ли сте от вашия християнски напредък? Какво още трябва да направите, за да сте готови да посрещнете Исус?</w:t>
      </w:r>
    </w:p>
    <w:p>
      <w:pPr>
        <w:pStyle w:val="Bodytext"/>
        <w:rPr>
          <w:rFonts w:ascii="Times New Roman" w:hAnsi="Times New Roman" w:cs="Times New Roman"/>
          <w:color w:val="auto"/>
          <w:lang w:val="en-US"/>
        </w:rPr>
      </w:pPr>
      <w:r>
        <w:rPr>
          <w:rFonts w:cs="Times New Roman" w:ascii="Times New Roman" w:hAnsi="Times New Roman"/>
          <w:color w:val="auto"/>
          <w:lang w:val="en-US"/>
        </w:rPr>
        <w:t>2) Чарлз Суиндол е казал, че нашата вяра в Бога: Оформя нашите морални и етични стандарти; Дава ни сила, когато сме изкушавани; Повишава нашето поклонение и ни кара по-често да отдаваме хвала; Дава значимост на отношенията ни; Прави чувствителна съвестта ни и ни дава желание да бъдем послушни; Стимулира надеждата да вървим напред, независимо от всичко; Тя е основа, върху която всичко устоява!” (Чарлз Суиндол, “Да растем дълбоко в християнския живот”, 1995 г., стр.93) Съгласни ли сте с тези изявления или имате чувството, че те са непълни, като че ли нещо критично е липсвало? Ако е така, какво би могло да бъде то?</w:t>
      </w:r>
    </w:p>
    <w:p>
      <w:pPr>
        <w:pStyle w:val="Bodytext"/>
        <w:rPr>
          <w:rFonts w:ascii="Times New Roman" w:hAnsi="Times New Roman" w:cs="Times New Roman"/>
          <w:color w:val="auto"/>
          <w:lang w:val="en-US"/>
        </w:rPr>
      </w:pPr>
      <w:r>
        <w:rPr>
          <w:rFonts w:cs="Times New Roman" w:ascii="Times New Roman" w:hAnsi="Times New Roman"/>
          <w:color w:val="auto"/>
          <w:lang w:val="en-US"/>
        </w:rPr>
        <w:t>3) Фалшивата гордост и липсата на смирение са нахлували и закоравявали душите на хората през цялата докладвана история. Столетията са ни показали, че войни и конфликти продължават да се водят като пряк резултат от гордо поведение. Дали ние като християни също се излагаме на риска да проявяваме липса на смирение в нашите отношения един с друг и с нашия Бог? Възможно ли е в нашите усилия, имайки добри намерения да водим другите при Христос, да ги отчуждаваме с един метод на узнаване всичко от Писанията и събитията през последното време? Кои аспекти от примера на Даниил са специално приложими тук?</w:t>
      </w:r>
    </w:p>
    <w:p>
      <w:pPr>
        <w:pStyle w:val="Bodytext"/>
        <w:rPr>
          <w:rFonts w:ascii="Times New Roman" w:hAnsi="Times New Roman" w:cs="Times New Roman"/>
          <w:color w:val="auto"/>
          <w:lang w:val="en-US"/>
        </w:rPr>
      </w:pPr>
      <w:r>
        <w:rPr>
          <w:rFonts w:cs="Times New Roman" w:ascii="Times New Roman" w:hAnsi="Times New Roman"/>
          <w:color w:val="auto"/>
          <w:lang w:val="en-US"/>
        </w:rPr>
        <w:t>4) Цариците майки независимо дали в древността или в наше време са почитани заради тяхното положение в царското семейство. Техните мъдри съвети и опит биват оценявани от онези, които искат да се учат от тях. Толкова различно ли е това от ролята на една майка християнка в семейството? Каква възможност има тя да моделира и изгради един млад живот и каква впечатляваща отговорност има тя да подготви децата си за небето. Търсете начини да насърчите и вдъхновите майки всеки път, когато това е възможно, като знаете, че такива усилия отдават почит на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6</w:t>
        <w:tab/>
        <w:t xml:space="preserve">30 октомври. </w:t>
        <w:softHyphen/>
        <w:t xml:space="preserve"> 5 но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ЕДИН ДРЕВЕН СМЪРТЕН УКАЗ</w:t>
      </w:r>
      <w:r>
        <w:fldChar w:fldCharType="begin"/>
      </w:r>
      <w:r>
        <w:rPr/>
        <w:instrText xml:space="preserve"> TC "ЕДИН ДРЕВЕН СМЪРТЕН УКАЗ"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Даниил 6:2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как Бог закриля Своя народ, дори когато се издигат и падат империи.</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насърчи към искрена вярност към Бога всред изпитания.</w:t>
      </w:r>
    </w:p>
    <w:p>
      <w:pPr>
        <w:pStyle w:val="Bodytext"/>
        <w:rPr>
          <w:rFonts w:ascii="Times New Roman" w:hAnsi="Times New Roman" w:cs="Times New Roman"/>
          <w:color w:val="auto"/>
          <w:lang w:val="en-US"/>
        </w:rPr>
      </w:pPr>
      <w:r>
        <w:rPr>
          <w:rFonts w:cs="Times New Roman" w:ascii="Times New Roman" w:hAnsi="Times New Roman"/>
          <w:color w:val="auto"/>
          <w:lang w:val="en-US"/>
        </w:rPr>
        <w:t>3) Да разбере, как нашата вярност към Бога може да въздейства и повлияе върху живота на другите, дори върху политици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ДАНИИЛ, БОЖИЯТ ВЕРЕН СЛУЖИТЕЛ (Даниил 6:1-4)</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А) Дарий завладява Вавилон, пощадява живота на Даниил и го наазначава да бъде един от тримата князе (управители). </w:t>
      </w:r>
    </w:p>
    <w:p>
      <w:pPr>
        <w:pStyle w:val="Bodytext"/>
        <w:rPr>
          <w:rFonts w:ascii="Times New Roman" w:hAnsi="Times New Roman" w:cs="Times New Roman"/>
          <w:color w:val="auto"/>
          <w:lang w:val="en-US"/>
        </w:rPr>
      </w:pPr>
      <w:r>
        <w:rPr>
          <w:rFonts w:cs="Times New Roman" w:ascii="Times New Roman" w:hAnsi="Times New Roman"/>
          <w:color w:val="auto"/>
          <w:lang w:val="en-US"/>
        </w:rPr>
        <w:t>Б) Очевидно Дарий оценява изключителната мъдрост, способности и характерна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II. ЗАГОВОРЪТ СРЕЩУ ДАНИИЛ (Даниил 6:5-9)</w:t>
      </w:r>
    </w:p>
    <w:p>
      <w:pPr>
        <w:pStyle w:val="Bodytext"/>
        <w:rPr>
          <w:rFonts w:ascii="Times New Roman" w:hAnsi="Times New Roman" w:cs="Times New Roman"/>
          <w:color w:val="auto"/>
          <w:lang w:val="en-US"/>
        </w:rPr>
      </w:pPr>
      <w:r>
        <w:rPr>
          <w:rFonts w:cs="Times New Roman" w:ascii="Times New Roman" w:hAnsi="Times New Roman"/>
          <w:color w:val="auto"/>
          <w:lang w:val="en-US"/>
        </w:rPr>
        <w:t>А) Князете и областните сатрапи кипяха от завист спрямо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Б) Те не успяха да намерят някаква грешка в характера или в работата на Даниил, за да го злепоставят пред царя.</w:t>
      </w:r>
    </w:p>
    <w:p>
      <w:pPr>
        <w:pStyle w:val="Bodytext"/>
        <w:rPr>
          <w:rFonts w:ascii="Times New Roman" w:hAnsi="Times New Roman" w:cs="Times New Roman"/>
          <w:color w:val="auto"/>
          <w:lang w:val="en-US"/>
        </w:rPr>
      </w:pPr>
      <w:r>
        <w:rPr>
          <w:rFonts w:cs="Times New Roman" w:ascii="Times New Roman" w:hAnsi="Times New Roman"/>
          <w:color w:val="auto"/>
          <w:lang w:val="en-US"/>
        </w:rPr>
        <w:t>В) Те измислиха конфликт между работата и религията му, като убедиха царя да обяви вън от закона молитвата.</w:t>
      </w:r>
    </w:p>
    <w:p>
      <w:pPr>
        <w:pStyle w:val="Bodytext"/>
        <w:rPr>
          <w:rFonts w:ascii="Times New Roman" w:hAnsi="Times New Roman" w:cs="Times New Roman"/>
          <w:color w:val="auto"/>
          <w:lang w:val="en-US"/>
        </w:rPr>
      </w:pPr>
      <w:r>
        <w:rPr>
          <w:rFonts w:cs="Times New Roman" w:ascii="Times New Roman" w:hAnsi="Times New Roman"/>
          <w:color w:val="auto"/>
          <w:lang w:val="en-US"/>
        </w:rPr>
        <w:t>Г) Въпреки указа, забраняващ молитвата, Даниил явно се моли на Бога три пъти на ден.</w:t>
      </w:r>
    </w:p>
    <w:p>
      <w:pPr>
        <w:pStyle w:val="Bodytext"/>
        <w:rPr>
          <w:rFonts w:ascii="Times New Roman" w:hAnsi="Times New Roman" w:cs="Times New Roman"/>
          <w:color w:val="auto"/>
          <w:lang w:val="en-US"/>
        </w:rPr>
      </w:pPr>
      <w:r>
        <w:rPr>
          <w:rFonts w:cs="Times New Roman" w:ascii="Times New Roman" w:hAnsi="Times New Roman"/>
          <w:color w:val="auto"/>
          <w:lang w:val="en-US"/>
        </w:rPr>
        <w:t>III. В РОВА НА ЛЪВОВЕТЕ (Даниил 6:17-28)</w:t>
      </w:r>
    </w:p>
    <w:p>
      <w:pPr>
        <w:pStyle w:val="Bodytext"/>
        <w:rPr>
          <w:rFonts w:ascii="Times New Roman" w:hAnsi="Times New Roman" w:cs="Times New Roman"/>
          <w:color w:val="auto"/>
          <w:lang w:val="en-US"/>
        </w:rPr>
      </w:pPr>
      <w:r>
        <w:rPr>
          <w:rFonts w:cs="Times New Roman" w:ascii="Times New Roman" w:hAnsi="Times New Roman"/>
          <w:color w:val="auto"/>
          <w:lang w:val="en-US"/>
        </w:rPr>
        <w:t>А) Цар Дарий разбира, че е бил измамен от съветнииците си да предаде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Б) Дарий се надява Бог да спаси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В) Дарий е безкрайно щастлив, когато Бог избавя Даниил от лъвовете.</w:t>
      </w:r>
    </w:p>
    <w:p>
      <w:pPr>
        <w:pStyle w:val="Bodytext"/>
        <w:rPr>
          <w:rFonts w:ascii="Times New Roman" w:hAnsi="Times New Roman" w:cs="Times New Roman"/>
          <w:color w:val="auto"/>
          <w:lang w:val="en-US"/>
        </w:rPr>
      </w:pPr>
      <w:r>
        <w:rPr>
          <w:rFonts w:cs="Times New Roman" w:ascii="Times New Roman" w:hAnsi="Times New Roman"/>
          <w:color w:val="auto"/>
          <w:lang w:val="en-US"/>
        </w:rPr>
        <w:t>Г) Дарий заповядва князете и техните семейства да бъдат хвърлени в рова на лъвовете заради коварния им заговор.</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Бог не предпази неприятелите на Даниил да бъдат хвърлени в рова на лъвовете; Той позволи също на злите ангели и на нечестивите мъже да изпълнят своите намерения; но именно така Бог можа да направи избавлението на Своя служител по-забележително и пораженито на неприятелите на истината и правдата по-пълно” (Елън Уайт, “Пророци и царе”, стр. 543, 544)</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ВЯРНОСТ ПРИ ИЗПИТАНИЯ</w:t>
      </w:r>
    </w:p>
    <w:p>
      <w:pPr>
        <w:pStyle w:val="Bodytext"/>
        <w:rPr>
          <w:rFonts w:ascii="Times New Roman" w:hAnsi="Times New Roman" w:cs="Times New Roman"/>
          <w:color w:val="auto"/>
          <w:lang w:val="en-US"/>
        </w:rPr>
      </w:pPr>
      <w:r>
        <w:rPr>
          <w:rFonts w:cs="Times New Roman" w:ascii="Times New Roman" w:hAnsi="Times New Roman"/>
          <w:color w:val="auto"/>
          <w:lang w:val="en-US"/>
        </w:rPr>
        <w:t>Повечето от нас са запознати със списъка на личностите от Евреи 11:4-34, които триумфират чрез вяра. Обаче Евреи 11:35-40 споменава и онези, които са имали вяра, но не са победили; по някакъв начин светът ще ги признае: “Други пък изпитваха присмехи и бичувания, а още и окови и тъмници; с камъни биваха убити, с трион претрити, с мъки мъчени; умираха заклани с нож...” (Евреи 11:36, 37). Но тези лица не са по-малко победители, отколкото кой да е друг от споменатите преди тях. И те вече са получили своята награда и това бе самият Бог: “Но всички тези, ако и да бяха засвидетелствани чрез вярата им, пак не получиха изпълнението на обещанието, да не би да постигнат в съвършенство без нас; защото за нас Бог промисли нещо по-добро”. (ст. 39, 40) Всички тези хора имаха едно общо нещо: техният земен живот и богатства означаваха малко или нищо за тях настрана от Бога. Даниил например не би пожертвал своето поклонение пред Бога заради дълъг живот, въпреки факта, че би могъл да има обичайната съдба на хора, които са били затваряни с гладни лъвове. Въпреки че би било трудно за нас да свържем това с една епоха, когато материалните интереси са толкова важни, възможно е един ден да се наложи да изоставим всичко, което притежаваме. Ежедневно молете Бога за помощ да виждате света и неговите притежания в правилна перспектива. Докато се приближавате все по-близо до Исус и развивате христоподобен характер (Галатяни 5:22, 23; 1 Коринтяни 13 гл.) всичко, което притежавате ще става все по-малко и по-малкозначимо.</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ОТНОСНО ВЯРАТА И ВЕРН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 “</w:t>
      </w:r>
      <w:r>
        <w:rPr>
          <w:rFonts w:cs="Times New Roman" w:ascii="Times New Roman" w:hAnsi="Times New Roman"/>
          <w:color w:val="auto"/>
          <w:lang w:val="en-US"/>
        </w:rPr>
        <w:t>Мярката за нашата вяра е силата, с която се стремим към една родина.Нашата съдба е да въплътим напрежението между онова, което иска Бог и нещата такива, каквито са, и да запазим това напрежение “толкова опънато, че да запее”. Когато приемем себе си и нашия свят такъв, какъвто е, тогава нашата вяра е мъртва.” (“Библия на тълкувателя”, 1955 г., стр.728) Ако се доверявам на Бога и вярвам в Него, аз ще подчиня всичко на Неговата Воля; дори когато това става много трудно за мен, ще кажа: “Господ е; нека стори, каквото Му е угодно!” Но, когато не вярвам, че това е Бог и че Той има за цел моето добро, тогава ще негодувам за суровите Му наказания и ще се противопоставям на Неговата воля” (Чарлз Спържън, “Дванадесет проповеди върху вярата”, 1975 г.) Парадоксално, но най-смущаващите, подобни на съдбата на Йов, времена може да помогнат на вярата да “даде много плод” и да развие по-голяма близост с Бога. Най-дълбоката вяра, която аз съм наричал вярност, изниква в момент на противоречия, както стрък трева между камъни. Човешките същества растат като се борят, работят, стремят се напред; и в известен смисъл, човешката природа се нуждае повече от проблеми, отколкото от религия”. (Филип Янси, “Разочарование от Бога”, 1988 год., стр. 247).</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Поради тяхното разбиране за верността и запазването от Бога, вярващите могат да устояват във време на изпитание. Увещавани и утешавани, те могат тогава да се подчинят на следното увещание: “Затова, възлюблени мои, бягайте от идолопоклонството!” (1 Коринтяни 10:14). И така, те са отново увещавани да... търсят единствения Господ, Който е верен и чиято непроменимост извършва чудеса в техния живот “. (Дж. Берканър, “Вяра и постоянство”, 1958 год., стр.196) “Излагането на откази и съпротива води последователя на Христос до по-голяма бдителност и по-ревностна молитва към могъщия Помощник. Суровото изпитание, понесено чрез Божията милост, развива търпение, бдителност, твърдости едно дълбоко и постоянно доверие в Бога. Именно победата на християнската вяра прави последователите є способни да страдат и да бъдат силни; да бъдат убивани цял ден и все още да живеят; така да носят кръста и така да спечелят короната на славата” . (Елън Уайт, “Деяния на апостолте”, стр. 468).</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ВЯРАТА И ВЕРН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Братя, вземете за пример на злострадание и на твърдост пророците, коитоговориха за Господното име” (Яков 5:10). “И така, оправдани чрез вяра, имаме мир с Бога чрез нашия Госпоод ИсусХристос. И не само това, но нека се хвалим в скърбите си, като знаем, че скръбта произвежда твърдост” (Римляни 5:1, 3). “Верният човек ще има много благословения” (Притчи 28:20).</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Даниил 6 гл.; Матей 6:5-8; 7:16-20; Огкровение 14:6-12.</w:t>
      </w:r>
    </w:p>
    <w:p>
      <w:pPr>
        <w:pStyle w:val="Bodytext"/>
        <w:rPr>
          <w:rFonts w:ascii="Times New Roman" w:hAnsi="Times New Roman" w:cs="Times New Roman"/>
          <w:color w:val="auto"/>
          <w:lang w:val="en-US"/>
        </w:rPr>
      </w:pPr>
      <w:r>
        <w:rPr>
          <w:rFonts w:cs="Times New Roman" w:ascii="Times New Roman" w:hAnsi="Times New Roman"/>
          <w:color w:val="auto"/>
          <w:lang w:val="en-US"/>
        </w:rPr>
        <w:t>1) Ние сме склонни да мислим за Даниил на първо място от гледището на неговата вярност към Бога. Но Даниил беше също високо уважаван и от хората, на които служеше. Неговите религиозни убеждения го направиха честен и заслужаващ доверие в професионалните му отговорности. Помислете за други библейски образи, които показаха една връзка между лична духовност и лична честност. Кой във вашата църква или на работното място са очебиещи примери на тези черти на характера?</w:t>
      </w:r>
    </w:p>
    <w:p>
      <w:pPr>
        <w:pStyle w:val="Bodytext"/>
        <w:rPr>
          <w:rFonts w:ascii="Times New Roman" w:hAnsi="Times New Roman" w:cs="Times New Roman"/>
          <w:color w:val="auto"/>
          <w:lang w:val="en-US"/>
        </w:rPr>
      </w:pPr>
      <w:r>
        <w:rPr>
          <w:rFonts w:cs="Times New Roman" w:ascii="Times New Roman" w:hAnsi="Times New Roman"/>
          <w:color w:val="auto"/>
          <w:lang w:val="en-US"/>
        </w:rPr>
        <w:t>2) Въпросите на великата борба се свеждат до поклонение, вярност и послушание. Тези теми се срещат отново и отново в цялото Писание. Библейските герои бяха онези, които бяха верни при обикновени и при необикновени положения. Имайки предвид пророчествата за бъдещето гонение, какво можем да направим днес, за да се подготвим? На кои библейски обещания можем да разчитаме?</w:t>
      </w:r>
    </w:p>
    <w:p>
      <w:pPr>
        <w:pStyle w:val="Bodytext"/>
        <w:rPr>
          <w:rFonts w:ascii="Times New Roman" w:hAnsi="Times New Roman" w:cs="Times New Roman"/>
          <w:color w:val="auto"/>
          <w:lang w:val="en-US"/>
        </w:rPr>
      </w:pPr>
      <w:r>
        <w:rPr>
          <w:rFonts w:cs="Times New Roman" w:ascii="Times New Roman" w:hAnsi="Times New Roman"/>
          <w:color w:val="auto"/>
          <w:lang w:val="en-US"/>
        </w:rPr>
        <w:t>3) Даниил, като всеки от нас, беше човек с навици. Неприятелите му знаеха, че могат да разчитат на това, той да продължава да се моли ежедневно в определено време и на определено място. Какво предават вашите навици на приятелите и съседите ви? Какво разкриват навиците ви за вашата вяр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Според всички описания Даниил беше благочетив мъж. Той е един от малкото образи, за които Библията не докладва нищо отрицателно. Обаче това не го запази от рова на лъвовете. (Нито запази приятелите му от пламъците на огнената пещ.) Докато верността на Даниил причини няколко безпокойни часове на Дарий, той имаше благословението да се радва на Божието присъствие, когато прекара нощта с диви, гладни зверове. Какви предизвикателства са призовали Божието специално присъствие във вашия живот? Бихте ли го направили отново </w:t>
        <w:softHyphen/>
        <w:t xml:space="preserve"> дори ако това е съкрушавало сърцето ви или е било трагедия? Защо да и защо н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Попитайте едно дете, дали иска да посети зоологическа градина и бъдете готов да го заведете там с кола със свръхзвукова скорост. Децата обичат зоологическата градина; те нямат търпение да посетят слоновете, жирафите, мечките, тюлените и пр. Те правят мимики пред клетките на маймуните. Те залепват носовете си върху стъклото в павильона на пандата. Когато пристъпват към клетката на влечугите, те замлъкват. Чувствате малките им пръстчета да се промъкват дебнешком във вашите. Вие запазвате най-хубавото за накрая </w:t>
        <w:softHyphen/>
        <w:t xml:space="preserve"> посещението при големите котки, където гъвкавите пантери пристъпват крадешком, невероятно бързата чита се крие, а величествените лъвове ходят напред назад. Как блесват очите на децата! Те желаят толкова силно да имат за домашен любимец една огромна котка, но инстинктът им подсказва, че не трябва да опитват. Човешкият инстинкт по отношение свирепостта на на лъвовете се е изострял през вековете. Историята не спестява подробности, когато отбелязва използването от човечеството на лъвове като средство за осакатяване и смърт. Само човекът може да вземе от Божиите живи творения и да го използва по такъв лош начин. Само Бог би могъл да използва същото творение, за да покаже пълната Си намеса и контрол в нашия живот. Бог използва също лъва, за да привлече нашето внимание върху славата в небето. Докато на земята това творение е живяло като агресивен боец, на небето лъвът е представен като едно кротко творение, фактически толкова кротко, че ще го виждате да лежи заедно с агне. Представете си, как децата ще реагирет, когато срещнат такава двойка от животни по време на една от своите ежедневни разходки през спокойната ливада. Агнето, малко и крехко на вид, се приближава до лъва без никакъв страх. Агнето коленичи, притискайки се плътно до излежаващото се животно. Постепенно агнето навежда нежната си глава и я полага върху масивната лапа на могъщия лъв. Лъвът се навежда и нежно души покритата с козина глава на агнето. Двете животни лежат в съвършена хармония и мир. Не ви ли кара този сценарий да копнеете за небето? Не ви ли кара това да споделите с други тази мила картина в Божия дом, който Той е приготвил за Своите деца? През следващата седмица насърчавайте се един друг да желаете да се присъедините към Него там.</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Разказват за един баща, който коленичил до болничното легло на дъщеря си. Детето било тежко болно и нямало нищо повече, което кой и да е земен лекар да направи. Бащата се молел непрекъснато, умолявайки Великия Лекар да извърши чудо и да я излекува. Нощта минавала бавно, а нямало никакво подобрение в състоянието на детето. Бащата продължавал своята ходатайствена молитва за болното. Утрото наближавало без никакво подобрение и тогава бащата извикал в очаянието си към Бога: “Отче, моля Те да изцелиш това мое скъпо дете. Въпреки това, аз зная, че трябва да бъде Твоята воля и затова я оставям с Теб! Върни ми я, ако е възможно. Ако ли не, дай ми силата да мога да понеса загубата є”. Скоро след молитвата му дъщеря му тихо издъхнала. Бащата разказвал тази история като пример, как Бог води Своите деца. Той отговаря на нашите молитви по начин, който макар понякога да е труден за понасяне или разбиране, е винаги най-добрият за нас.</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Ние сме предупреждавани да бъдем предпазливи към опитите на Сатана да внесе ревност, раздразнение, завист в нашите отношения с другите Защо това е така? Какво мислите се намира в присъщото естество на човека, за да прави трудно практикуването на смирение? </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2) Нашият урок споменава, че Даниил беше надежден служител. Дори Неговите неприятели не можаха да намерят никаква грешка в работата му. Като християни, нашите ежедневни работи би трябвало да отразяват нашите отношения с Бога. Нашите методи трябва да бъдат образцови, включително и нашите финансови отношения с църквата, по отношение на нашите десятъци и дарения. Спокойни ли сте с настоящето си положение? Ако е така, по какъв начин можете да помогнете на другите? Ако ли не, какви стъпки трябва да предприемете, за да се подобрят нещата и да успяват? </w:t>
      </w:r>
    </w:p>
    <w:p>
      <w:pPr>
        <w:pStyle w:val="Bodytext"/>
        <w:rPr>
          <w:rFonts w:ascii="Times New Roman" w:hAnsi="Times New Roman" w:cs="Times New Roman"/>
          <w:color w:val="auto"/>
          <w:lang w:val="en-US"/>
        </w:rPr>
      </w:pPr>
      <w:r>
        <w:rPr>
          <w:rFonts w:cs="Times New Roman" w:ascii="Times New Roman" w:hAnsi="Times New Roman"/>
          <w:color w:val="auto"/>
          <w:lang w:val="en-US"/>
        </w:rPr>
        <w:t>3) Колапсът на финансовите корпорации сочи, че често пъти липсва истинско лидерство в обществото. Кои считате, че са истинските шест характеристики на един истински лидер? Разисквайте с групата и направете списък. Използайте го, за да проверите вашето собствено поведение.</w:t>
      </w:r>
    </w:p>
    <w:p>
      <w:pPr>
        <w:pStyle w:val="Bodytext"/>
        <w:rPr>
          <w:rFonts w:ascii="Times New Roman" w:hAnsi="Times New Roman" w:cs="Times New Roman"/>
          <w:color w:val="auto"/>
          <w:u w:val="single"/>
          <w:lang w:val="en-US"/>
        </w:rPr>
      </w:pPr>
      <w:r>
        <w:rPr>
          <w:rFonts w:cs="Times New Roman" w:ascii="Times New Roman" w:hAnsi="Times New Roman"/>
          <w:color w:val="auto"/>
          <w:lang w:val="en-US"/>
        </w:rPr>
        <w:t>4) Джордж Вандеман в книгата си “Планета в бунтпротив Бога” пише: (1960 г., 410 с.) “Съвестта е светофарът на душата. Тя ви казва, кога да тръгнете. Тя ви казва, кога да спрете. Или тя може да ви кара да действате внимателно. Съвестта е сигнал за Божия морален закон на вселената”. Нашата съвест се развива, когато бива възпитавана според Божието Слово. Оставена без възпитание и знание, тя ще бъде безотговорна, когато най-много се нуждаем от нея. Помислете си за време когато сте я пренебрегвали или сте отказвали да приемете ръководтвото на вашата съвест. Ако бихте могли, как бихте написали края на тези ситуации? Какво правите, за да предотвратите подобни неправилни функции на съвестта ви в бъдеще?</w:t>
      </w:r>
    </w:p>
    <w:p>
      <w:pPr>
        <w:pStyle w:val="Bodytext"/>
        <w:rPr>
          <w:rFonts w:ascii="Times New Roman" w:hAnsi="Times New Roman" w:cs="Times New Roman"/>
          <w:color w:val="auto"/>
          <w:u w:val="single"/>
          <w:lang w:val="en-US"/>
        </w:rPr>
      </w:pPr>
      <w:r>
        <w:rPr>
          <w:rFonts w:cs="Times New Roman" w:ascii="Times New Roman" w:hAnsi="Times New Roman"/>
          <w:color w:val="auto"/>
          <w:u w:val="single"/>
          <w:lang w:val="en-US"/>
        </w:rPr>
      </w:r>
    </w:p>
    <w:p>
      <w:pPr>
        <w:pStyle w:val="Bodytext"/>
        <w:ind w:hanging="0"/>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7</w:t>
        <w:tab/>
        <w:t xml:space="preserve">6 </w:t>
        <w:softHyphen/>
        <w:t xml:space="preserve"> 12 но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УРОКЪТ ПО ИСТОРИЯ НА ДАНИИЛ</w:t>
      </w:r>
      <w:r>
        <w:fldChar w:fldCharType="begin"/>
      </w:r>
      <w:r>
        <w:rPr/>
        <w:instrText xml:space="preserve"> TC "УРОКЪТ ПО ИСТОРИЯ НА ДАНИИЛ"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2 Солунци 2:3</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потвърди Божието пророчество за световните събития, простиращи седо завършване на времет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покаже, че Даниил 2-ра и 7-ма глави съдържат паралелни пророчества.</w:t>
      </w:r>
    </w:p>
    <w:p>
      <w:pPr>
        <w:pStyle w:val="Bodytext"/>
        <w:rPr>
          <w:rFonts w:ascii="Times New Roman" w:hAnsi="Times New Roman" w:cs="Times New Roman"/>
          <w:color w:val="auto"/>
          <w:lang w:val="en-US"/>
        </w:rPr>
      </w:pPr>
      <w:r>
        <w:rPr>
          <w:rFonts w:cs="Times New Roman" w:ascii="Times New Roman" w:hAnsi="Times New Roman"/>
          <w:color w:val="auto"/>
          <w:lang w:val="en-US"/>
        </w:rPr>
        <w:t>3) Да идентифицира властта на малкия рог и да разбере, как тази власт ще преследва отново Божия народ в края на времет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ВИДЕНИЕТО НА ДАНИИЛ (Даниил 7:1-8)</w:t>
      </w:r>
    </w:p>
    <w:p>
      <w:pPr>
        <w:pStyle w:val="Bodytext"/>
        <w:rPr>
          <w:rFonts w:ascii="Times New Roman" w:hAnsi="Times New Roman" w:cs="Times New Roman"/>
          <w:color w:val="auto"/>
          <w:lang w:val="en-US"/>
        </w:rPr>
      </w:pPr>
      <w:r>
        <w:rPr>
          <w:rFonts w:cs="Times New Roman" w:ascii="Times New Roman" w:hAnsi="Times New Roman"/>
          <w:color w:val="auto"/>
          <w:lang w:val="en-US"/>
        </w:rPr>
        <w:t>А) Видението на Даниил 7 гл. е до голяма степен паралелно на съня на Навуходоносор в 2 гл., дадено приблизително преди 50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Б) На Даниил биват показани четири звяра, излизащи от водата.</w:t>
      </w:r>
    </w:p>
    <w:p>
      <w:pPr>
        <w:pStyle w:val="Bodytext"/>
        <w:rPr>
          <w:rFonts w:ascii="Times New Roman" w:hAnsi="Times New Roman" w:cs="Times New Roman"/>
          <w:color w:val="auto"/>
          <w:lang w:val="en-US"/>
        </w:rPr>
      </w:pPr>
      <w:r>
        <w:rPr>
          <w:rFonts w:cs="Times New Roman" w:ascii="Times New Roman" w:hAnsi="Times New Roman"/>
          <w:color w:val="auto"/>
          <w:lang w:val="en-US"/>
        </w:rPr>
        <w:t>В) Зверовете представляват световните сили, които следват Вавилон.</w:t>
      </w:r>
    </w:p>
    <w:p>
      <w:pPr>
        <w:pStyle w:val="Bodytext"/>
        <w:rPr>
          <w:rFonts w:ascii="Times New Roman" w:hAnsi="Times New Roman" w:cs="Times New Roman"/>
          <w:color w:val="auto"/>
          <w:lang w:val="en-US"/>
        </w:rPr>
      </w:pPr>
      <w:r>
        <w:rPr>
          <w:rFonts w:cs="Times New Roman" w:ascii="Times New Roman" w:hAnsi="Times New Roman"/>
          <w:color w:val="auto"/>
          <w:lang w:val="en-US"/>
        </w:rPr>
        <w:t>II. ВЛАСТТА НА МАЛКИЯ РОГ (Даниил 7:8, 23-25)</w:t>
      </w:r>
    </w:p>
    <w:p>
      <w:pPr>
        <w:pStyle w:val="Bodytext"/>
        <w:rPr>
          <w:rFonts w:ascii="Times New Roman" w:hAnsi="Times New Roman" w:cs="Times New Roman"/>
          <w:color w:val="auto"/>
          <w:lang w:val="en-US"/>
        </w:rPr>
      </w:pPr>
      <w:r>
        <w:rPr>
          <w:rFonts w:cs="Times New Roman" w:ascii="Times New Roman" w:hAnsi="Times New Roman"/>
          <w:color w:val="auto"/>
          <w:lang w:val="en-US"/>
        </w:rPr>
        <w:t>А) Роговете на четвъртия звяр отговарят на смесването на желязото и глината в нозете и пръстите им при образа в Даниил 2 гл.</w:t>
      </w:r>
    </w:p>
    <w:p>
      <w:pPr>
        <w:pStyle w:val="Bodytext"/>
        <w:rPr>
          <w:rFonts w:ascii="Times New Roman" w:hAnsi="Times New Roman" w:cs="Times New Roman"/>
          <w:color w:val="auto"/>
          <w:lang w:val="en-US"/>
        </w:rPr>
      </w:pPr>
      <w:r>
        <w:rPr>
          <w:rFonts w:cs="Times New Roman" w:ascii="Times New Roman" w:hAnsi="Times New Roman"/>
          <w:color w:val="auto"/>
          <w:lang w:val="en-US"/>
        </w:rPr>
        <w:t>Б) От развалините на политическия Рим се издига папският Рим, силата на малкия рог.</w:t>
      </w:r>
    </w:p>
    <w:p>
      <w:pPr>
        <w:pStyle w:val="Bodytext"/>
        <w:rPr>
          <w:rFonts w:ascii="Times New Roman" w:hAnsi="Times New Roman" w:cs="Times New Roman"/>
          <w:color w:val="auto"/>
          <w:lang w:val="en-US"/>
        </w:rPr>
      </w:pPr>
      <w:r>
        <w:rPr>
          <w:rFonts w:cs="Times New Roman" w:ascii="Times New Roman" w:hAnsi="Times New Roman"/>
          <w:color w:val="auto"/>
          <w:lang w:val="en-US"/>
        </w:rPr>
        <w:t>В) Папският Рим упражняваше, както духовна, така и политическа власт.</w:t>
      </w:r>
    </w:p>
    <w:p>
      <w:pPr>
        <w:pStyle w:val="Bodytext"/>
        <w:rPr>
          <w:rFonts w:ascii="Times New Roman" w:hAnsi="Times New Roman" w:cs="Times New Roman"/>
          <w:color w:val="auto"/>
          <w:lang w:val="en-US"/>
        </w:rPr>
      </w:pPr>
      <w:r>
        <w:rPr>
          <w:rFonts w:cs="Times New Roman" w:ascii="Times New Roman" w:hAnsi="Times New Roman"/>
          <w:color w:val="auto"/>
          <w:lang w:val="en-US"/>
        </w:rPr>
        <w:t>III. ЕДНА ПРЕСЛЕДВАЩА СИЛА (Даниил 7:25)</w:t>
      </w:r>
    </w:p>
    <w:p>
      <w:pPr>
        <w:pStyle w:val="Bodytext"/>
        <w:rPr>
          <w:rFonts w:ascii="Times New Roman" w:hAnsi="Times New Roman" w:cs="Times New Roman"/>
          <w:color w:val="auto"/>
          <w:lang w:val="en-US"/>
        </w:rPr>
      </w:pPr>
      <w:r>
        <w:rPr>
          <w:rFonts w:cs="Times New Roman" w:ascii="Times New Roman" w:hAnsi="Times New Roman"/>
          <w:color w:val="auto"/>
          <w:lang w:val="en-US"/>
        </w:rPr>
        <w:t>А) Малкият рог преследва Божиите светии.</w:t>
      </w:r>
    </w:p>
    <w:p>
      <w:pPr>
        <w:pStyle w:val="Bodytext"/>
        <w:rPr>
          <w:rFonts w:ascii="Times New Roman" w:hAnsi="Times New Roman" w:cs="Times New Roman"/>
          <w:color w:val="auto"/>
          <w:lang w:val="en-US"/>
        </w:rPr>
      </w:pPr>
      <w:r>
        <w:rPr>
          <w:rFonts w:cs="Times New Roman" w:ascii="Times New Roman" w:hAnsi="Times New Roman"/>
          <w:color w:val="auto"/>
          <w:lang w:val="en-US"/>
        </w:rPr>
        <w:t>Б) През тъмните векове малкият рог използва обвинения в еретичество, терора на инквизицията и заплахите от отлъчване и смърт, за да наказва християните, които им се противопоставят.</w:t>
      </w:r>
    </w:p>
    <w:p>
      <w:pPr>
        <w:pStyle w:val="Bodytext"/>
        <w:rPr>
          <w:rFonts w:ascii="Times New Roman" w:hAnsi="Times New Roman" w:cs="Times New Roman"/>
          <w:color w:val="auto"/>
          <w:lang w:val="en-US"/>
        </w:rPr>
      </w:pPr>
      <w:r>
        <w:rPr>
          <w:rFonts w:cs="Times New Roman" w:ascii="Times New Roman" w:hAnsi="Times New Roman"/>
          <w:color w:val="auto"/>
          <w:lang w:val="en-US"/>
        </w:rPr>
        <w:t>В) Малкият рог претендира, че е заменил седмия ден събота с неделята.</w:t>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Даниил казва за малкия рог, папството: “Той ще промисли да промени времена и закони!” (Даниил 7:25). “Само променяйки Божия закон папството можеше да издигне себе си над Бога. Всички, които спазват съзнателно така променения закон, отдават върховна почит на силата, извършила промяната” (Елън Уайт, “Великата борба”, стр. 446).</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ГОСПОДАРЯТ НА ИСТОРИЯТА</w:t>
      </w:r>
    </w:p>
    <w:p>
      <w:pPr>
        <w:pStyle w:val="Bodytext"/>
        <w:rPr>
          <w:rFonts w:ascii="Times New Roman" w:hAnsi="Times New Roman" w:cs="Times New Roman"/>
          <w:color w:val="auto"/>
          <w:lang w:val="en-US"/>
        </w:rPr>
      </w:pPr>
      <w:r>
        <w:rPr>
          <w:rFonts w:cs="Times New Roman" w:ascii="Times New Roman" w:hAnsi="Times New Roman"/>
          <w:color w:val="auto"/>
          <w:lang w:val="en-US"/>
        </w:rPr>
        <w:t>Мнозина християни, дали адвентисти от седмия ден или не, проявяват голям интерес към библейските пророчества и имат твърдо определени мнения, какво означават те. Някои биха спорили, че е приемливо за хората да имат различаващи се мнения върху значението на пророчествата. В края на краищата някои от пророчествата още чакат своето изпълнение и докато това се случи, ние не знаем точно каква ще бъде формата. Докато това звучи логично, адвентистите от седмия ден са вярвали винаги, че е важно да имаме, колкото е възможно по-точна картина за бъдещите събития. Не само това, ние вярваме, че Бог е възнамерявал пророческите книги да бъдат разбирани, макар че съвършеното им разбиране е невъзможно. Това е също логично Защо би ни снабдявал Бог с книги, които ни дават най-малкото план на събитията преди и по време на последните дни, ако единственият им ефект е да смути скромния им изследовател? И така, ясно е, че Бог открива това познание за бъдещи събития, понеже е искал да знаем за тях? Какво е искал да знаем? Не е необичайно хората да казват, че единствената важна вест в такива книги като Даниил и Откровение е, че Богдържи под контрол историята и че историята работи в съгласие с Божията воля. Разбира се, важно е да имаме представа за това. Във всеки случай повечето християни приемат това; другояче те не биха полагали вярата си в Бога. Има обаче най-малкото две причини, поради които особеността на пророчеството е важна. Първо, не е достатъчно да ни се каже, че Бог контролира историята. Без някакво доказателство под формата на точни предсказания, такова едно изявление е само още едно недоказано твърдение. Второ, без подходящо ръководство, възможно е дори и един вярващ да бъде измамен (виж Матей 24: 24) Някой човек би могъл да твърди, че Бог ще закриля вярващите от измама. Съвсем вярно, но това не е магическо явление. Бог ни е дал Своето Слово, което включва пророчества, та да ги изучаваме, за да избегнем да бъдем заблудени. Ние го пренебрегваме в наша вреда.</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БОГА КАТО ГОСПОДАР НА ИСТОРИЯ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От удобната позиция на Божието Слово на учащия се позволява да има поглед върху обширното поле на историята и може да получи знание за принципите, които ръководят курса на човешките събития. Но неговото виждане е още замъглено и знанието му </w:t>
        <w:softHyphen/>
        <w:t xml:space="preserve"> непълно. Не и когато в светлината на вечността той ще види всички неща ясно” (Елън Уайт, “Възпитание”, стр. 304) “Божието господство стои в контраст на управлението на “княза на този свят”. В Своето отношение към хора и народи Бог стои и чака с търпение признаването и приемането на Неговата върховна воля като единствения мъдър начин, както за отделни хора, така и за цели народи”. (Джордж Шенкел, “Бог и човекът в историята”, 1967 год., стр.190) “Започвайки от дните на Даниил, историята се движи непоколебимо и планомерно към установяването на Божието царство, когато всички народи, нации и езици ще Му отдадат единодушно поклонение и Неговите светии ще получат и ще притежават царството за вечни векове. В Новия Завет последната точка от историята на Даниил съвпада с довеждането докрай на пророчеството </w:t>
        <w:softHyphen/>
        <w:t xml:space="preserve"> идването на Божието царство. Небесното царство според Даниил се установява след като всички земни управления биват унищожени и светиите са изживяли есхатологичните беди и възкресението” (Артър Ферч, “Авторство, теология и цел на Даниил”, Симпозиум върху книгата Даниил, Институт за библейски изследвания, Генерална конференцияна адвентистите от седмия ден, 1986 год., стр. 81, 82) “Целта на пророческата дарба е да даде начин за връзка между Бога и човека. Понеже Божиите дела в историята имат значим резултат за Неговия народ, Бог възнамерява да ги осведоми. Амос дава това уверение: “Наистина Бог няма да направи нищо, без да открие Своето намерение на слугите Си пророците” (Ръководство на теологията на адвентистите от седмия ден, 2000 г., стр.621) “Човечеството се нуждае от силната светлина на пророчеството, защото в него има Божествена цел и благословение. Човечеството се нуждае от ръководните лъчи на пророчеството и неговата вдъхновяваща надежда и постоянната му увереност, за да намери сигурното пристанище на вечността. Без светлината на пророчеството бъдещето е едно обширно и непроницаемо неизвестно, една непреходима пустиня, едно неотбелязано на картата море. Но пророчеството е Божият показалец, сочещ пътя, по който да се излезе от един свят, погълнат от разочарование и отчаяние”. (Лерой Фрум, “Вярата на нашите отци в пророчеството”, 1950 год., стр. 15, 16).</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БОГА КАТО ГОСПОДАР НА ИСТОРИЯ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Аз съм живият! Бях мъртъв и ето, живея до вечни векове! Имамключовете на смъртта и ада. Напиши, прочее, това, което си видял и що значи и това, що има да стане подир!” (Откровение 1:18, 19) “Но има Бог на небеса, Който открива тайни. И Той явява на цар Навуходоносор онова, що има да стане в последните дни!” (Даниил 2:28) “Наистина Господ Йеова няма да направи нищо, без да го изяви на слугите Си пророците!” (Амос 3:7).</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Даниил 7:1-8; 2 Солунци 2:1-12.</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Първите шест глави от Даниил илюстрират принципите, включени във великата борба между доброто и злото. Последните шест глави разширяват тези еми и дават едно разписание </w:t>
        <w:softHyphen/>
        <w:t xml:space="preserve"> общо казано </w:t>
        <w:softHyphen/>
        <w:t xml:space="preserve"> относно това, кога ще се изпълнят тези принципи.</w:t>
      </w:r>
    </w:p>
    <w:p>
      <w:pPr>
        <w:pStyle w:val="Bodytext"/>
        <w:rPr>
          <w:rFonts w:ascii="Times New Roman" w:hAnsi="Times New Roman" w:cs="Times New Roman"/>
          <w:color w:val="auto"/>
          <w:lang w:val="en-US"/>
        </w:rPr>
      </w:pPr>
      <w:r>
        <w:rPr>
          <w:rFonts w:cs="Times New Roman" w:ascii="Times New Roman" w:hAnsi="Times New Roman"/>
          <w:color w:val="auto"/>
          <w:lang w:val="en-US"/>
        </w:rPr>
        <w:t>2) Върху една скала от 1 до 10 (като 10 е най-високата оценка), колко познато е това пророчество за средното ниво от обикновеното население? Какво би повишило интереса на хората към п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3 Някои хора се вълнуват от историята, докато други се отекчават от нея. Тази глава само урок по история ли е? Ако е така, какви теми ще развием, когато предаваме нейните истини? Избройте най-малко три теми и избройте специфичните, които виждаме да се изпълняват днес.</w:t>
      </w:r>
    </w:p>
    <w:p>
      <w:pPr>
        <w:pStyle w:val="Bodytext"/>
        <w:rPr>
          <w:rFonts w:ascii="Times New Roman" w:hAnsi="Times New Roman" w:cs="Times New Roman"/>
          <w:color w:val="auto"/>
          <w:lang w:val="en-US"/>
        </w:rPr>
      </w:pPr>
      <w:r>
        <w:rPr>
          <w:rFonts w:cs="Times New Roman" w:ascii="Times New Roman" w:hAnsi="Times New Roman"/>
          <w:color w:val="auto"/>
          <w:lang w:val="en-US"/>
        </w:rPr>
        <w:t>4) Правилно ли е да съдим една институция въз основа на онова, което се е случило преди векове. Бихте ли се чувствали добре да бъдете характеризирани въз основа на онова, което сте направили или казали през далечното си минало? В какви отношения силата на малкия рог е същата, както е била преди 100 години? В какви отношения е различна? Опишете с една дума силата на малкия рог така, както е сега.</w:t>
      </w:r>
    </w:p>
    <w:p>
      <w:pPr>
        <w:pStyle w:val="Bodytext"/>
        <w:rPr>
          <w:rFonts w:ascii="Times New Roman" w:hAnsi="Times New Roman" w:cs="Times New Roman"/>
          <w:color w:val="auto"/>
          <w:lang w:val="en-US"/>
        </w:rPr>
      </w:pPr>
      <w:r>
        <w:rPr>
          <w:rFonts w:cs="Times New Roman" w:ascii="Times New Roman" w:hAnsi="Times New Roman"/>
          <w:color w:val="auto"/>
          <w:lang w:val="en-US"/>
        </w:rPr>
        <w:t>5) Тази история на световните религии не винаги описва една приятна картина. Вероятно няма нищо по-ужасяващо от религиозни фанатици, използващи сила, за да изпълнят религиозни цели. Какви примери на религиозен фанатизъм сте преживяли вие лично? Как насилието е било използвано, за да принуди към известен тип поведение? Как малкият рог от Даниил 7 гл. има като свое трайно наследство своя опит да променя времена и закони? Какво прави това поведение толкова неприятн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Какъв зловещ гений е дяволът. Колко надарен е с хитрост, измама, лъжи и как умее да се маскира. Списъкът на неговите хитрости е безкраен. Едно допълнително качество би могло да се прибави към този списък, което би могло да изглежда много неуместно на пръв поглед </w:t>
        <w:softHyphen/>
        <w:t xml:space="preserve"> търпение. Някой би протестирал: търпението не е ли добродетел? Безспорно. Така би изглеждало неестествено да мислим, че Сатана притежава добродетелни качества. Да, Сатана може да бъде много търпелив, когато това служи на неговите нужди и желания. Разбира се, той с готовност чака благоприятния момент, за да причини унищожението на човека накрая. Той е напълно погълнат от своя план да причини смърт и унищожение на Божия избран народ и той е изобретателен в изработването на все по-големи стъпки в проправянето на своя път в самата сърцевина на нашия живот. Примери за неговия ожесточен ангажимент и дейност са очевидни в толкова много от вярванията, които ние като адвентисти от седмия ден държим, специално съботата. Сатана търпеливо и упорито ни окуражава да нарушаваме светостта на съботата. Какво пречи, шепне той, ако нашите дейности в петък вечер не са съвсем в хармония с Божиите наставления? Така че, ако малко дрънкаме глупости или замъгляваме линиите на онова, което заема място след сутришната църковна служба? В края на краищата ние сме били на църква, така че това може да се сметне за нещо, нали? Но стойността, която влагаме във времето, което прекарваме в Божието присъствие, е от значение за Него. Пазенето на съботата е един от стълбовете на нашата вяра, едно от определящите вярвания, което другите забелязват. Как е възможно да свидетелстваме на онези около нас за славата на съботния ден, когато нашите дела говорят толкова различно? Сатана ликува, когато правим компромиси </w:t>
        <w:softHyphen/>
        <w:t xml:space="preserve"> голямата награда за пъкленото му търпение. Търпението на Бога е целителната добродетел; но при Сатана търпението е дяволски порок. За него то е само акт на чакане, просто минаване на времето. От друга страна Бог търпеливо копнее да се обърнем към Него, за да може да изцели раните ни. Той “търпи за дълго време, понеже не иска да погинат някои, но всички да дойдат на покаяние” (2 Петрово 3:9). Постоянство е друга дума за търпението. “Тук е търпението на светиите, тук са тези, които пазят Божиите заповеди и имат вярата Исусова” (Откровение 14:12). Вземете сериозно решение през тази седмица да постоянствате в почитането на Божия свят ден, както беше определен още в Едемската градин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Една компютърна игра от 1980-те години изобразява едно упорито малко същество с гигантска уста, известно като Пак мен. Пак мен има ненаситен апетит и неговата цел е да излапа всичките малки бели точки пред себе си, иначе той ще бъде погълнат от противника. В книгата на Даниил ние виждаме да се появяват и изчезват царства, погълнати от по-големи, по-силни и по-опасни такива. “Играта” обаче не е свършена. Войни и слухове за войни, народи в смут проблясват по видеоекрана на настоящата история, предсказвайки предстоящото завръщане на Христос. Приготвяме ли се? Помогнахме ли на други да се приготвят? И още по-важно, ще бъдем ли готови?</w:t>
      </w:r>
    </w:p>
    <w:p>
      <w:pPr>
        <w:pStyle w:val="Bodytext"/>
        <w:rPr>
          <w:rFonts w:ascii="Times New Roman" w:hAnsi="Times New Roman" w:cs="Times New Roman"/>
          <w:color w:val="auto"/>
          <w:lang w:val="en-US"/>
        </w:rPr>
      </w:pPr>
      <w:r>
        <w:rPr>
          <w:rFonts w:cs="Times New Roman" w:ascii="Times New Roman" w:hAnsi="Times New Roman"/>
          <w:color w:val="auto"/>
          <w:lang w:val="en-US"/>
        </w:rPr>
        <w:t>1) Слушаме днес за икуменизъм и как придвижването към едно по-обединено християнско тяло ще възнагради вярващите с едно по-широко разбиране на вярванията и практиките на другите. Какви са вашите виждания по този въпрос?</w:t>
      </w:r>
    </w:p>
    <w:p>
      <w:pPr>
        <w:pStyle w:val="Bodytext"/>
        <w:rPr>
          <w:rFonts w:ascii="Times New Roman" w:hAnsi="Times New Roman" w:cs="Times New Roman"/>
          <w:color w:val="auto"/>
          <w:lang w:val="en-US"/>
        </w:rPr>
      </w:pPr>
      <w:r>
        <w:rPr>
          <w:rFonts w:cs="Times New Roman" w:ascii="Times New Roman" w:hAnsi="Times New Roman"/>
          <w:color w:val="auto"/>
          <w:lang w:val="en-US"/>
        </w:rPr>
        <w:t>Подкрепяме ли по-нататъшните изследвания на църквата в тази област или имате резерви поради потенциално скрити опастности? Разисквайте.</w:t>
      </w:r>
    </w:p>
    <w:p>
      <w:pPr>
        <w:pStyle w:val="Bodytext"/>
        <w:rPr>
          <w:rFonts w:ascii="Times New Roman" w:hAnsi="Times New Roman" w:cs="Times New Roman"/>
          <w:color w:val="auto"/>
          <w:lang w:val="en-US"/>
        </w:rPr>
      </w:pPr>
      <w:r>
        <w:rPr>
          <w:rFonts w:cs="Times New Roman" w:ascii="Times New Roman" w:hAnsi="Times New Roman"/>
          <w:color w:val="auto"/>
          <w:lang w:val="en-US"/>
        </w:rPr>
        <w:t>2) Защо е толкова трудно за адвентистите от седмия ден да обяснят пророчеството (като например ролята на папството) пред външни хора? Може би ние самите трудно го разбираме или защото имаме чувството, че хората могат да бъдат засегнати от някои указания, които се намират в пророчеството (като например ролята на папството)? Може би ние самите сме притеснени или фактически уплашени от онова, което лежи пред нас с разкриването времето на края. Това липса на вяра ли е от наша страна или просто човешка слабост? Какво мислите?</w:t>
      </w:r>
    </w:p>
    <w:p>
      <w:pPr>
        <w:pStyle w:val="Bodytext"/>
        <w:rPr>
          <w:rFonts w:ascii="Times New Roman" w:hAnsi="Times New Roman" w:cs="Times New Roman"/>
          <w:color w:val="auto"/>
          <w:lang w:val="en-US"/>
        </w:rPr>
      </w:pPr>
      <w:r>
        <w:rPr>
          <w:rFonts w:cs="Times New Roman" w:ascii="Times New Roman" w:hAnsi="Times New Roman"/>
          <w:color w:val="auto"/>
          <w:lang w:val="en-US"/>
        </w:rPr>
        <w:t>3) В урока ни за тази седмица намираме едно особено дълбоко изявление. Онези, които вярват, че Бог е зад онова, което те правят, са в състояние да извършатголеми злини. Разбира се, времето, в което живеем, както и хиляди години от историята на човечеството, ясно потвърждават валидността на гореспоменатото твърдение. Не са ли загинали много хора в резултат на тероризъм, кръстоносни походи и инквизицията? Зверствата, извършени в името на Бога (или на Аллах), са все още същите. Онези, които вършат тези неща в името на Бога, е невъзможно да Го познават. Защото, ако Го познаваха, те биха разбирали, че Тойй е Бог на любовтаи милостта; Такъв, Който е сравнен с агне. Размишлявайте върху начини да помогнете на други да познаят Бога така, както вие Го познавате.</w:t>
      </w:r>
    </w:p>
    <w:p>
      <w:pPr>
        <w:pStyle w:val="Bodytext"/>
        <w:rPr>
          <w:rFonts w:ascii="Times New Roman" w:hAnsi="Times New Roman" w:cs="Times New Roman"/>
          <w:color w:val="auto"/>
          <w:lang w:val="en-US"/>
        </w:rPr>
      </w:pPr>
      <w:r>
        <w:rPr>
          <w:rFonts w:cs="Times New Roman" w:ascii="Times New Roman" w:hAnsi="Times New Roman"/>
          <w:color w:val="auto"/>
          <w:lang w:val="en-US"/>
        </w:rPr>
        <w:t>4) Книгата Даниил показва, какво може да се случи, когато властта е узурпирана от законния є притежател. Божият план бива оставен настрана, когато човешки същества се опитват да контролират ежедневните дела и не зачитат действителността, че Бог контролира през всички времена. Един съвременен пример е дискусионното клониране и последвалите го етически проблеми, които топовдига. Опонентите се мъчат да се борят срещу клонирането, заявявайки, че човек няма право да узурпира ролята на Създателя, едно изключително право единствено на Бога. Привържениците на клонирането, от друга страна, твърдят, че едно клонирано същество е едно копие на живота и така е само един дубликат на онова, което Бог е създал. Може ли да се намери среден път тук или има ли ясно за и против в тази област?</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8</w:t>
        <w:tab/>
        <w:t xml:space="preserve">13 </w:t>
        <w:softHyphen/>
        <w:t xml:space="preserve"> 19 но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ИЗСЛЕДОВАТЕЛНИЯ Т СЪД</w:t>
      </w:r>
      <w:r>
        <w:fldChar w:fldCharType="begin"/>
      </w:r>
      <w:r>
        <w:rPr/>
        <w:instrText xml:space="preserve"> TC "ИЗСЛЕДОВАТЕЛНИЯ Т СЪД"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ове за запаметяване: Даниил 7:9-14, 21, 22, 26-28</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че изследователният съд настъпва преди Второто пришествие.</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осъзнае ясно характера, който трябва Христос да формира в нас.</w:t>
      </w:r>
    </w:p>
    <w:p>
      <w:pPr>
        <w:pStyle w:val="Bodytext"/>
        <w:rPr>
          <w:rFonts w:ascii="Times New Roman" w:hAnsi="Times New Roman" w:cs="Times New Roman"/>
          <w:color w:val="auto"/>
          <w:lang w:val="en-US"/>
        </w:rPr>
      </w:pPr>
      <w:r>
        <w:rPr>
          <w:rFonts w:cs="Times New Roman" w:ascii="Times New Roman" w:hAnsi="Times New Roman"/>
          <w:color w:val="auto"/>
          <w:lang w:val="en-US"/>
        </w:rPr>
        <w:t>3) Да насърчаваме във вярност към Исус и Неговите заповед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ИЗСЛЕДОВАТЕЛЕН СЪД: СТАР И НОВ ЗАВЕТ</w:t>
      </w:r>
    </w:p>
    <w:p>
      <w:pPr>
        <w:pStyle w:val="Bodytext"/>
        <w:rPr>
          <w:rFonts w:ascii="Times New Roman" w:hAnsi="Times New Roman" w:cs="Times New Roman"/>
          <w:color w:val="auto"/>
          <w:lang w:val="en-US"/>
        </w:rPr>
      </w:pPr>
      <w:r>
        <w:rPr>
          <w:rFonts w:cs="Times New Roman" w:ascii="Times New Roman" w:hAnsi="Times New Roman"/>
          <w:color w:val="auto"/>
          <w:lang w:val="en-US"/>
        </w:rPr>
        <w:t>А) Бог установи един образец за съдебна процедура, за да се справи с греха и с грешниците.</w:t>
      </w:r>
    </w:p>
    <w:p>
      <w:pPr>
        <w:pStyle w:val="Bodytext"/>
        <w:rPr>
          <w:rFonts w:ascii="Times New Roman" w:hAnsi="Times New Roman" w:cs="Times New Roman"/>
          <w:color w:val="auto"/>
          <w:lang w:val="en-US"/>
        </w:rPr>
      </w:pPr>
      <w:r>
        <w:rPr>
          <w:rFonts w:cs="Times New Roman" w:ascii="Times New Roman" w:hAnsi="Times New Roman"/>
          <w:color w:val="auto"/>
          <w:lang w:val="en-US"/>
        </w:rPr>
        <w:t>Б) Разбирането за едно изследване преди съда се намира в Стария Завет (Битие 3:9-19)</w:t>
      </w:r>
    </w:p>
    <w:p>
      <w:pPr>
        <w:pStyle w:val="Bodytext"/>
        <w:rPr>
          <w:rFonts w:ascii="Times New Roman" w:hAnsi="Times New Roman" w:cs="Times New Roman"/>
          <w:color w:val="auto"/>
          <w:lang w:val="en-US"/>
        </w:rPr>
      </w:pPr>
      <w:r>
        <w:rPr>
          <w:rFonts w:cs="Times New Roman" w:ascii="Times New Roman" w:hAnsi="Times New Roman"/>
          <w:color w:val="auto"/>
          <w:lang w:val="en-US"/>
        </w:rPr>
        <w:t>В) Бог изследва греховете на Адам и Ева, на Содом и Гомор преди да предприеме наказателни действия.</w:t>
      </w:r>
    </w:p>
    <w:p>
      <w:pPr>
        <w:pStyle w:val="Bodytext"/>
        <w:rPr>
          <w:rFonts w:ascii="Times New Roman" w:hAnsi="Times New Roman" w:cs="Times New Roman"/>
          <w:color w:val="auto"/>
          <w:lang w:val="en-US"/>
        </w:rPr>
      </w:pPr>
      <w:r>
        <w:rPr>
          <w:rFonts w:cs="Times New Roman" w:ascii="Times New Roman" w:hAnsi="Times New Roman"/>
          <w:color w:val="auto"/>
          <w:lang w:val="en-US"/>
        </w:rPr>
        <w:t>Г) Притчата за сватбеното тържество е основен пример в Новия Завет за концепцията относно изследователния съд (Матей 22:1-14)</w:t>
      </w:r>
    </w:p>
    <w:p>
      <w:pPr>
        <w:pStyle w:val="Bodytext"/>
        <w:rPr>
          <w:rFonts w:ascii="Times New Roman" w:hAnsi="Times New Roman" w:cs="Times New Roman"/>
          <w:color w:val="auto"/>
          <w:lang w:val="en-US"/>
        </w:rPr>
      </w:pPr>
      <w:r>
        <w:rPr>
          <w:rFonts w:cs="Times New Roman" w:ascii="Times New Roman" w:hAnsi="Times New Roman"/>
          <w:color w:val="auto"/>
          <w:lang w:val="en-US"/>
        </w:rPr>
        <w:t>II. ОПРАВДАНИЕ И ОСЪЖДАНЕ (Даниил 7:22)</w:t>
      </w:r>
    </w:p>
    <w:p>
      <w:pPr>
        <w:pStyle w:val="Bodytext"/>
        <w:rPr>
          <w:rFonts w:ascii="Times New Roman" w:hAnsi="Times New Roman" w:cs="Times New Roman"/>
          <w:color w:val="auto"/>
          <w:lang w:val="en-US"/>
        </w:rPr>
      </w:pPr>
      <w:r>
        <w:rPr>
          <w:rFonts w:cs="Times New Roman" w:ascii="Times New Roman" w:hAnsi="Times New Roman"/>
          <w:color w:val="auto"/>
          <w:lang w:val="en-US"/>
        </w:rPr>
        <w:t>А) Еврейската концепция за справедливоост и съд включва не само оправдаване на невинния, но и наказание на виновния.</w:t>
      </w:r>
    </w:p>
    <w:p>
      <w:pPr>
        <w:pStyle w:val="Bodytext"/>
        <w:rPr>
          <w:rFonts w:ascii="Times New Roman" w:hAnsi="Times New Roman" w:cs="Times New Roman"/>
          <w:color w:val="auto"/>
          <w:lang w:val="en-US"/>
        </w:rPr>
      </w:pPr>
      <w:r>
        <w:rPr>
          <w:rFonts w:cs="Times New Roman" w:ascii="Times New Roman" w:hAnsi="Times New Roman"/>
          <w:color w:val="auto"/>
          <w:lang w:val="en-US"/>
        </w:rPr>
        <w:t>Б) Исус, Човешкият Син, е в центъра на този съд.</w:t>
      </w:r>
    </w:p>
    <w:p>
      <w:pPr>
        <w:pStyle w:val="Bodytext"/>
        <w:rPr>
          <w:rFonts w:ascii="Times New Roman" w:hAnsi="Times New Roman" w:cs="Times New Roman"/>
          <w:color w:val="auto"/>
          <w:lang w:val="en-US"/>
        </w:rPr>
      </w:pPr>
      <w:r>
        <w:rPr>
          <w:rFonts w:cs="Times New Roman" w:ascii="Times New Roman" w:hAnsi="Times New Roman"/>
          <w:color w:val="auto"/>
          <w:lang w:val="en-US"/>
        </w:rPr>
        <w:t>В) Съдът довежда до унищожаването на малкия рог.</w:t>
      </w:r>
    </w:p>
    <w:p>
      <w:pPr>
        <w:pStyle w:val="Bodytext"/>
        <w:rPr>
          <w:rFonts w:ascii="Times New Roman" w:hAnsi="Times New Roman" w:cs="Times New Roman"/>
          <w:color w:val="auto"/>
          <w:lang w:val="en-US"/>
        </w:rPr>
      </w:pPr>
      <w:r>
        <w:rPr>
          <w:rFonts w:cs="Times New Roman" w:ascii="Times New Roman" w:hAnsi="Times New Roman"/>
          <w:color w:val="auto"/>
          <w:lang w:val="en-US"/>
        </w:rPr>
        <w:t>Г) Съдът оправдава Божиите свети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Така, във великия ден на изкупление и на изследователния съд, единствените случаи, които ще бъдат разгледани, са онези на изповядващите се за Божи народ. Съдът над нечестивите е едно особено и отделно дело и ще се проведе през по-късен период”. (“Великата борба”, стр. 480).</w:t>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I. СЪДЪТ</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Макар че учението за светилището и за изследователния съд са уникални за адвентистите от седмия ден, един ден на съд е общоприет от много деноминации, които се надяват на такова време, когато Бог ще изправи неправдите. В днешния свят обаче Божият съд </w:t>
        <w:softHyphen/>
        <w:t xml:space="preserve"> в каквато и форма на морално разбиране да е </w:t>
        <w:softHyphen/>
        <w:t xml:space="preserve"> е станал страшен и погрешно разбран. Много хора приемат, че да бъдеш добър това означава да не съдиш. На положението на Бога като на Съдия се гледа като на несъвместимо с Неговата доброта. Матей 7:1: “Не съдете, за да не бъдете съдени” е често пъти цитирано извън контекста в подкрепа на тази общоприета концепция, че съденето е лошо и отблъскващо. Проблемът е не че съденето е лошо, но че не е издържано. Ние сме достигнали до това, че да ценим изискаността над всичко друго, като полезен начин да запазим нашето общество от каквото и да е разделение. Обаче е грешка да приемем, че Бог се подчинява на социални условности. Бог е добър, но не е тенденциозно любезен. Фактически Божията доброта изисква Той първо да е взикателен. За да изпълни Бог Своята доброта, Той трябва да се намеси и да сложи край на злото. Именно тук се намесва Божият съд. Важно е да разберем, че Бог съди хората на второ място. На първо място Той съди греха и неговите резултати. Бог обича всички и Той иска всеки един да бъде в Неговото царство. Но Бог иска всеки да бъде свободен от привързаността си към греха, който Той ще съди и унищожи. Въпросът е, дали вие търсите приятелство с Бога достатъчно силно, за да се откъснете от онова, което ви разделя от Него. Бог ни е дал средството, с чиято помощ да се справяме </w:t>
        <w:softHyphen/>
        <w:t xml:space="preserve"> Исус Христос. Всеки, който е приел Исусовата покана за спасение и Го е приел като Господ, е вечесъден </w:t>
        <w:softHyphen/>
        <w:t xml:space="preserve"> благоприятно.</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ОТНОСНО БОЖИЯ СЪД</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Понеже Съдията е сам Бог, ние можем да бъдем сигурни, че при този последен съд всичко ще бъде аабсолютно сраведливо. Всеки ще бъде съден въз основа на онова,, което знае за Бог и Неговите заповеди. Онези, които никога не са чували за Божия писан закон, ще бъдат съдени според онова, което могат да видят от Бога и Неговите стандарти от доказателствата на света около тях. Тяхната съвест също им е посочвала, кое е право и кое погрешно” (Ердмънс, “Ръководство на християнската вяра”, 1982 год., стр. 255). “Споменаването на този съд в Новия Завет често се позовава на неговата справедливост. Тази справедливост е тясно свързана с факта, че всичко ще бъде открито пред съдилището: не само Христос ще бъде открит, но също и живите, и мъртвите. Този съд е справедлив; той отговаря на начина, по който нещата са в настоящата реалност. Той ще бъде едно истинско разбулване, едно откриване на онова, което е било вече видяно от очите на Бога през настоящето земно съществувание” (Г.Беркауър, “Завръщането на Христос”, 1972 год., стр.156) “В известен смисъл обаче съдът вече се е състоял. Божият гняв и справедливо негодувание срещу греха и злото беше вече изявен. Адът, втората смърт, се случи . Но вместо да се случат с онези, които я заслужават, се случи с Исус на кръста. Онова, което уби Исус Христос, беше гневът на един свят Бог, Който допусна Исус Христос да срещне Божествения гняв </w:t>
        <w:softHyphen/>
        <w:t xml:space="preserve"> Божият последен справедлив гняв срещу греха </w:t>
        <w:softHyphen/>
        <w:t xml:space="preserve"> така че никой от нас да не трябва да срещне втората смърт” (Клифърд Голдщейн, “Чрез Неговите рани”, 1999 год., стр.134, 135). “Сигурността на последния съд, в който липсата на баланс в съда ще бъдеизправена, е отново много пъти спомената в Новия Завет. Павел казва на атинските философи, че Бог е прощавал идолопоклонството в миналото, само защото е назначил ден, когато ще съди вселената справедливо чрез Човека, Когото е определил”.</w:t>
      </w:r>
    </w:p>
    <w:p>
      <w:pPr>
        <w:pStyle w:val="Bodytext"/>
        <w:rPr>
          <w:rFonts w:ascii="Times New Roman" w:hAnsi="Times New Roman" w:cs="Times New Roman"/>
          <w:color w:val="auto"/>
          <w:lang w:val="en-US"/>
        </w:rPr>
      </w:pPr>
      <w:r>
        <w:rPr>
          <w:rFonts w:cs="Times New Roman" w:ascii="Times New Roman" w:hAnsi="Times New Roman"/>
          <w:color w:val="auto"/>
          <w:lang w:val="en-US"/>
        </w:rPr>
        <w:t>И той педупреждава своите читатели в Рим да не се осмеляват твърде много да разчитат на Божията “богата благост, търпеливост и търпение”, които им даватвреме, в което да се покаят. Петър отправя същата вест към “подигравателите”, които осмиват бъдещия ден на съд; причината за бавенето на този ден е, че Бог в дълготърпението Си държи все още отворена вратата на възможността” (Джон Стот, “Христовият кръст”, 1986 год. стр. 208).</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БОЖИЯ СЪД</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За осъждение дойдох на този свят, за да виждат невиждащите и виждащите да ослепеят” (Йоан 9:39).</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ли не знаете, че светиите ще съдят света?” (1 Коринтяни 6:2) “От сега нататък се пази за мен венецът на правдата, който Господ, праведният Съдия, ще ми въздаде в онзи ден; и не само на мен, а и на всички, които са обикнали Неговото явление” (2 Тимотей 4:8). “Но когато съдилището ще заседава, ще му отнемат владичеството, за да го изтребят и погубят докрай” (Даниил 7:26).</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Даниил 7:9-28; Захария 3:1-7; Матей 22:1-14; 1 Йоаново 3:11-24.</w:t>
      </w:r>
    </w:p>
    <w:p>
      <w:pPr>
        <w:pStyle w:val="Bodytext"/>
        <w:rPr>
          <w:rFonts w:ascii="Times New Roman" w:hAnsi="Times New Roman" w:cs="Times New Roman"/>
          <w:color w:val="auto"/>
          <w:lang w:val="en-US"/>
        </w:rPr>
      </w:pPr>
      <w:r>
        <w:rPr>
          <w:rFonts w:cs="Times New Roman" w:ascii="Times New Roman" w:hAnsi="Times New Roman"/>
          <w:color w:val="auto"/>
          <w:lang w:val="en-US"/>
        </w:rPr>
        <w:t>1) Съдът има едновременно положително и отрицателно значение. Някой, който е подтискан и третиран жестоко, би приветствал съда срещу своя противник, докато злосторникъът би направил добре да трепери пред заплахата от съда. Положителни или отрицателни са вашите по-ранни спомени от думата “съд”? Обяснете защо. А сега? Боите ли се или очаквате с радост съда?</w:t>
      </w:r>
    </w:p>
    <w:p>
      <w:pPr>
        <w:pStyle w:val="Bodytext"/>
        <w:rPr>
          <w:rFonts w:ascii="Times New Roman" w:hAnsi="Times New Roman" w:cs="Times New Roman"/>
          <w:color w:val="auto"/>
          <w:lang w:val="en-US"/>
        </w:rPr>
      </w:pPr>
      <w:r>
        <w:rPr>
          <w:rFonts w:cs="Times New Roman" w:ascii="Times New Roman" w:hAnsi="Times New Roman"/>
          <w:color w:val="auto"/>
          <w:lang w:val="en-US"/>
        </w:rPr>
        <w:t>2) Разбирането на адвентистите от седмия ден за съда се е развило от първоначално изследователен” процес до “пред адвентен” процес (преди пришествието). Как бихте характеризирали разликата между двата? Кой по ваше мнение отразява по-добре Божия характер? Четете Йоан 3:16-21; 1 Йоаново 3:11-24.</w:t>
      </w:r>
    </w:p>
    <w:p>
      <w:pPr>
        <w:pStyle w:val="Bodytext"/>
        <w:rPr/>
      </w:pPr>
      <w:r>
        <w:rPr>
          <w:rFonts w:cs="Times New Roman" w:ascii="Times New Roman" w:hAnsi="Times New Roman"/>
          <w:color w:val="auto"/>
          <w:lang w:val="en-US"/>
        </w:rPr>
        <w:t>3) Исусовата притча за сватбата (Матей 22:1-14) притежава някои интересни подбуди: Приятелите на царя отказват да дойдат на сватбата на сина му, като по този начин се разкриват като врагове. Тези недостойни за добротата на царя са третирани като почетни гости. Но един от гостите отказва да носи сватбарската дреха, осигурена от царя. Как се разкриват благодарността и неблагодарността вспасителния процес? Какво е представено чрез сватбарската дреха? Какво говоритова за човека, който отказва да я носи? (Откр. 19:6-9).</w:t>
      </w:r>
    </w:p>
    <w:p>
      <w:pPr>
        <w:pStyle w:val="Bodytext"/>
        <w:rPr>
          <w:rFonts w:ascii="Times New Roman" w:hAnsi="Times New Roman" w:cs="Times New Roman"/>
          <w:color w:val="auto"/>
          <w:lang w:val="en-US"/>
        </w:rPr>
      </w:pPr>
      <w:r>
        <w:rPr>
          <w:rFonts w:cs="Times New Roman" w:ascii="Times New Roman" w:hAnsi="Times New Roman"/>
          <w:color w:val="auto"/>
          <w:lang w:val="en-US"/>
        </w:rPr>
        <w:t>4) Какво е чувството да бъдете обявени за невинен в Небесния съд? Как ви кара това да желаете да живеете и защо? Част от съда се занимава с това, как гражданите на небето и земята почитат Бога. Как хората знаят, че вие сте посветени да живеете според Неговите принципи? Един кратък съвет: Не е право онова, което не правим. А също и което правим.</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Ние не сме сами във вселената. Едно вълнуващо твърдение; отхвърляно от други. Някои хора заявяват без съмнение или колебание, че науката твърдо поддържа, че има извънземни контакти; други си спомнят за личен контакт си звънземни чрез действително отвличане от чужди. Тези съмнителни срещи са описани обикновено като много травматизиращи, физически и психически вредни и плашещи отвъд въображението. Дали това е възможно </w:t>
        <w:softHyphen/>
        <w:t xml:space="preserve"> би ли могло да бъде вярно? Отговорът се намира във великата борба, която е центална в учението на адвентистите от седмия ден. Сатана започна своята земна одисея като резултат от своя провален опит да предизвика разделение в небесата. Той беше изхвърлен от небето заедно онези ангели, които избраха да го последват и те бяха ограничени на тази планета и само на нея. Възможно ли е Бог да позволи на Сатана да разпространи своето зло на други безгрешни светове или те в замяна също биха пожелали да посетят тази тъжна планета?</w:t>
      </w:r>
    </w:p>
    <w:p>
      <w:pPr>
        <w:pStyle w:val="Bodytext"/>
        <w:rPr>
          <w:rFonts w:ascii="Times New Roman" w:hAnsi="Times New Roman" w:cs="Times New Roman"/>
          <w:color w:val="auto"/>
          <w:lang w:val="en-US"/>
        </w:rPr>
      </w:pPr>
      <w:r>
        <w:rPr>
          <w:rFonts w:cs="Times New Roman" w:ascii="Times New Roman" w:hAnsi="Times New Roman"/>
          <w:color w:val="auto"/>
          <w:lang w:val="en-US"/>
        </w:rPr>
        <w:t>Ние знаем, че другите безгрешни светове във вселената наблюдават драмата на доброто срещу злото до последното є действие. Тези други светове преразглеждат отново събитията, както се развиват, защото те са и ще продължават да бъдат свидетели на резултатите от бунта. И независимо колко величествен е полетът на космическата совалка или създадената с инженерна интелгентност международна космическа станция, изследванията на космоса ще бъдат ограничени според Божия в върховен план. Представете си, колко чудесно би било нашето съществувание, ако планетата не беше паднала в злите ръце на Луцифер. Помислете за пълната радост, която преживяват другите светове поради безгрешното им състояние. Не ви ли кара това да копнеете за нашето пътуване до небесния дом? Вместо да спорите с невярващи за извънземни посещения тук на земята или на друго място, споделете с тях сигурността на бъдещото приятелство с други интелигентни същества, когато небето ще стане наш дом и тази земя ще бъде подновена отново. Нека онези, които търсят истината да знаят, защо вие сте абсолютно сигурни, че ние не сме сами във вселенат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Помните ли, когато сте били дете и сте изучавали текущите събития в клас? Вашата задача и цел е била да имате най-съвременна информация за онова, което се случва в света около вас. Вие четете вестници, слушате радио или гледате телевизия и разисквате световните събития около трапезата. Вие трябва постоянно да следите новините, защото нещата се променят толкова бързо, че можете да изостанете с едно мигване на окото. Тогава вашият учител очаква да поставите тази информация в перспектива. Откривате, че ключът да имате успех лежи във вашата способност да подредите частите, за да образуват едно цялостно, перспективно виждане за това, как миналото, настоящето и бъдещето ще се кръстосат. Бог избра Своя служител Даниил да разгадае една от най-великите задачи на всички времена върху съвременните събития, за да снабди народа Си с подробна пътна карта, която да го води към крайната му цел </w:t>
        <w:softHyphen/>
        <w:t xml:space="preserve"> небето. Дава на стара задача ново значение, нали? Били ли сте канени някога на официално събитие, за което поканата, коятополучавате съобщава, че събитието започва точно в 8 часа вечерта, изисква се официално облекло. Нека кажем, че отговорът на поканата е бил да пристигнете два часа по-късно, облечени в джинси и спортна риза. Какво мислите, че ще намерите?</w:t>
      </w:r>
    </w:p>
    <w:p>
      <w:pPr>
        <w:pStyle w:val="Bodytext"/>
        <w:rPr>
          <w:rFonts w:ascii="Times New Roman" w:hAnsi="Times New Roman" w:cs="Times New Roman"/>
          <w:color w:val="auto"/>
          <w:lang w:val="en-US"/>
        </w:rPr>
      </w:pPr>
      <w:r>
        <w:rPr>
          <w:rFonts w:cs="Times New Roman" w:ascii="Times New Roman" w:hAnsi="Times New Roman"/>
          <w:color w:val="auto"/>
          <w:lang w:val="en-US"/>
        </w:rPr>
        <w:t>Ще отложат ли събитието, докато пристигнете? Изискването за облеклото би ли се отменило просто защото вие не искате да го изпълните? Биха ли запазили ощемястото ви, макар че сте пропуснали да дадете някое указание, че планирате да присъствате? Възможно ли е често да отговаряте в много отношения по същияначин на поканата от Христос да се присъедините към Него в пътуването към вечното спасение? Ако е така, какъв ще бъде крайният резултат? Как можем да спазим условията на Божията покана?</w:t>
      </w:r>
    </w:p>
    <w:p>
      <w:pPr>
        <w:pStyle w:val="Bodytext"/>
        <w:rPr>
          <w:rFonts w:ascii="Times New Roman" w:hAnsi="Times New Roman" w:cs="Times New Roman"/>
          <w:color w:val="auto"/>
          <w:lang w:val="en-US"/>
        </w:rPr>
      </w:pPr>
      <w:r>
        <w:rPr>
          <w:rFonts w:cs="Times New Roman" w:ascii="Times New Roman" w:hAnsi="Times New Roman"/>
          <w:color w:val="auto"/>
          <w:lang w:val="en-US"/>
        </w:rPr>
        <w:t>1) Изследователният съд не тревожи онези, които ежедневно вървят ръка за ръка с Исус Христос. Елън Уайт пише: “Книгите и докладите в небето, в които са записани имената и делата на човеците, определят решенията на съда?” (Елън Уайт, “Великата борба”, стр. 480). Фактите от нашия живот се намират в книгитена живота и на възпоменанията. Ние сме уверени, че процесът е справедлив: Бог е нашият Съдия, вселената е свидетел и, слава на Бога, Исус е нашият Защитниик. Докато изследователният съд е много подробен (преглед на всички факти, период за отговор и издаване на присъдата) с Исус като наш Защитник, можем да бъдем уверени, че Той ще ни защити с любов. През тази седмица обмислете за начини да представите на онези, които са около вас, основната вест за спасението, която се намира в урока за тази седмица, но така че да ги убедите, а не да ги изплашит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 </w:t>
      </w:r>
      <w:r>
        <w:rPr>
          <w:rFonts w:cs="Times New Roman" w:ascii="Times New Roman" w:hAnsi="Times New Roman"/>
          <w:color w:val="auto"/>
          <w:lang w:val="en-US"/>
        </w:rPr>
        <w:t xml:space="preserve">2) Бог никога не насилва; по-точно, Той дава на всекиго от нас свободна воля </w:t>
        <w:softHyphen/>
        <w:t xml:space="preserve"> способността да избираме сами. Той е надарил всеки от нас с дара на интелигентността, която Той очаква да използваме по начин, който ще укрепи нашата връзка с Него. Бог също ни е подарил съвършения източник, който да използваме всеки път, когато не ни е ясен избора, който трябва да направим. Кой е този източник? (Виж Йоан 15:26). Накрая, ние знаем положителната страна на свободния избор. Има ли отрицателна страна? Разисквайте с други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9</w:t>
        <w:tab/>
        <w:t xml:space="preserve">20 </w:t>
        <w:softHyphen/>
        <w:t xml:space="preserve"> 26 но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СВЕТИЛИЩЕТО АТАКУВАНО</w:t>
      </w:r>
      <w:r>
        <w:fldChar w:fldCharType="begin"/>
      </w:r>
      <w:r>
        <w:rPr/>
        <w:instrText xml:space="preserve"> TC "СВЕТИЛИЩЕТО АТАКУВАНО"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Даниил 8:1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как небесното светилище е било осквернено от силата на малкия рог.</w:t>
      </w:r>
    </w:p>
    <w:p>
      <w:pPr>
        <w:pStyle w:val="Bodytext"/>
        <w:rPr>
          <w:rFonts w:ascii="Times New Roman" w:hAnsi="Times New Roman" w:cs="Times New Roman"/>
          <w:color w:val="auto"/>
          <w:lang w:val="en-US"/>
        </w:rPr>
      </w:pPr>
      <w:r>
        <w:rPr>
          <w:rFonts w:cs="Times New Roman" w:ascii="Times New Roman" w:hAnsi="Times New Roman"/>
          <w:color w:val="auto"/>
          <w:lang w:val="en-US"/>
        </w:rPr>
        <w:t>2) Да разбере важността на знанието, кой е малкият рог и какво прави днес.</w:t>
      </w:r>
    </w:p>
    <w:p>
      <w:pPr>
        <w:pStyle w:val="Bodytext"/>
        <w:rPr>
          <w:rFonts w:ascii="Times New Roman" w:hAnsi="Times New Roman" w:cs="Times New Roman"/>
          <w:color w:val="auto"/>
          <w:lang w:val="en-US"/>
        </w:rPr>
      </w:pPr>
      <w:r>
        <w:rPr>
          <w:rFonts w:cs="Times New Roman" w:ascii="Times New Roman" w:hAnsi="Times New Roman"/>
          <w:color w:val="auto"/>
          <w:lang w:val="en-US"/>
        </w:rPr>
        <w:t>3</w:t>
        <w:tab/>
        <w:t xml:space="preserve"> Да покаже, как малкият рог премахва ежедневната жертв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ЗЕМНОТО СВЕТИЛИЩЕ ОСКВЕРНЕНО (Езекил 5:11)</w:t>
      </w:r>
    </w:p>
    <w:p>
      <w:pPr>
        <w:pStyle w:val="Bodytext"/>
        <w:rPr>
          <w:rFonts w:ascii="Times New Roman" w:hAnsi="Times New Roman" w:cs="Times New Roman"/>
          <w:color w:val="auto"/>
          <w:lang w:val="en-US"/>
        </w:rPr>
      </w:pPr>
      <w:r>
        <w:rPr>
          <w:rFonts w:cs="Times New Roman" w:ascii="Times New Roman" w:hAnsi="Times New Roman"/>
          <w:color w:val="auto"/>
          <w:lang w:val="en-US"/>
        </w:rPr>
        <w:t>А) Едно изучаване на това, как светилището можеше да бъде осквернено ни помага да разберем символизма в Даниил 8:9-14.</w:t>
      </w:r>
    </w:p>
    <w:p>
      <w:pPr>
        <w:pStyle w:val="Bodytext"/>
        <w:rPr>
          <w:rFonts w:ascii="Times New Roman" w:hAnsi="Times New Roman" w:cs="Times New Roman"/>
          <w:color w:val="auto"/>
          <w:lang w:val="en-US"/>
        </w:rPr>
      </w:pPr>
      <w:r>
        <w:rPr>
          <w:rFonts w:cs="Times New Roman" w:ascii="Times New Roman" w:hAnsi="Times New Roman"/>
          <w:color w:val="auto"/>
          <w:lang w:val="en-US"/>
        </w:rPr>
        <w:t>Б) Старозаветното светилище можеше да бъде осквернено или опетнено чрез:</w:t>
      </w:r>
    </w:p>
    <w:p>
      <w:pPr>
        <w:pStyle w:val="Bodytext"/>
        <w:rPr>
          <w:rFonts w:ascii="Times New Roman" w:hAnsi="Times New Roman" w:cs="Times New Roman"/>
          <w:color w:val="auto"/>
          <w:lang w:val="en-US"/>
        </w:rPr>
      </w:pPr>
      <w:r>
        <w:rPr>
          <w:rFonts w:cs="Times New Roman" w:ascii="Times New Roman" w:hAnsi="Times New Roman"/>
          <w:color w:val="auto"/>
          <w:lang w:val="en-US"/>
        </w:rPr>
        <w:t>1) Грешни приноси.</w:t>
      </w:r>
    </w:p>
    <w:p>
      <w:pPr>
        <w:pStyle w:val="Bodytext"/>
        <w:rPr>
          <w:rFonts w:ascii="Times New Roman" w:hAnsi="Times New Roman" w:cs="Times New Roman"/>
          <w:color w:val="auto"/>
          <w:lang w:val="en-US"/>
        </w:rPr>
      </w:pPr>
      <w:r>
        <w:rPr>
          <w:rFonts w:cs="Times New Roman" w:ascii="Times New Roman" w:hAnsi="Times New Roman"/>
          <w:color w:val="auto"/>
          <w:lang w:val="en-US"/>
        </w:rPr>
        <w:t>2) Чужди нашественици, като са ограбвали храма.</w:t>
      </w:r>
    </w:p>
    <w:p>
      <w:pPr>
        <w:pStyle w:val="Bodytext"/>
        <w:rPr>
          <w:rFonts w:ascii="Times New Roman" w:hAnsi="Times New Roman" w:cs="Times New Roman"/>
          <w:color w:val="auto"/>
          <w:lang w:val="en-US"/>
        </w:rPr>
      </w:pPr>
      <w:r>
        <w:rPr>
          <w:rFonts w:cs="Times New Roman" w:ascii="Times New Roman" w:hAnsi="Times New Roman"/>
          <w:color w:val="auto"/>
          <w:lang w:val="en-US"/>
        </w:rPr>
        <w:t>3) Поставяне на чужди идоли и олтари.</w:t>
      </w:r>
    </w:p>
    <w:p>
      <w:pPr>
        <w:pStyle w:val="Bodytext"/>
        <w:rPr>
          <w:rFonts w:ascii="Times New Roman" w:hAnsi="Times New Roman" w:cs="Times New Roman"/>
          <w:color w:val="auto"/>
          <w:lang w:val="en-US"/>
        </w:rPr>
      </w:pPr>
      <w:r>
        <w:rPr>
          <w:rFonts w:cs="Times New Roman" w:ascii="Times New Roman" w:hAnsi="Times New Roman"/>
          <w:color w:val="auto"/>
          <w:lang w:val="en-US"/>
        </w:rPr>
        <w:t>II. ОВЕНЪТ, КОЗЕЛЪТ И ГОЛЕМИЯТ РОГ (Даниил 8:1-8, 20-22)</w:t>
      </w:r>
    </w:p>
    <w:p>
      <w:pPr>
        <w:pStyle w:val="Bodytext"/>
        <w:rPr>
          <w:rFonts w:ascii="Times New Roman" w:hAnsi="Times New Roman" w:cs="Times New Roman"/>
          <w:color w:val="auto"/>
          <w:lang w:val="en-US"/>
        </w:rPr>
      </w:pPr>
      <w:r>
        <w:rPr>
          <w:rFonts w:cs="Times New Roman" w:ascii="Times New Roman" w:hAnsi="Times New Roman"/>
          <w:color w:val="auto"/>
          <w:lang w:val="en-US"/>
        </w:rPr>
        <w:t>А) Роговете в Писанията представят политически сили.</w:t>
      </w:r>
    </w:p>
    <w:p>
      <w:pPr>
        <w:pStyle w:val="Bodytext"/>
        <w:rPr>
          <w:rFonts w:ascii="Times New Roman" w:hAnsi="Times New Roman" w:cs="Times New Roman"/>
          <w:color w:val="auto"/>
          <w:lang w:val="en-US"/>
        </w:rPr>
      </w:pPr>
      <w:r>
        <w:rPr>
          <w:rFonts w:cs="Times New Roman" w:ascii="Times New Roman" w:hAnsi="Times New Roman"/>
          <w:color w:val="auto"/>
          <w:lang w:val="en-US"/>
        </w:rPr>
        <w:t>Б) Мидо-Персия (овенът) бе унищожена от Гърция (козелът)</w:t>
      </w:r>
    </w:p>
    <w:p>
      <w:pPr>
        <w:pStyle w:val="Bodytext"/>
        <w:rPr>
          <w:rFonts w:ascii="Times New Roman" w:hAnsi="Times New Roman" w:cs="Times New Roman"/>
          <w:color w:val="auto"/>
          <w:lang w:val="en-US"/>
        </w:rPr>
      </w:pPr>
      <w:r>
        <w:rPr>
          <w:rFonts w:cs="Times New Roman" w:ascii="Times New Roman" w:hAnsi="Times New Roman"/>
          <w:color w:val="auto"/>
          <w:lang w:val="en-US"/>
        </w:rPr>
        <w:t>В) Големият рог се счупва (Александър Велики умира) и на негово място се появяват четири рога (генералите на Александър)</w:t>
      </w:r>
    </w:p>
    <w:p>
      <w:pPr>
        <w:pStyle w:val="Bodytext"/>
        <w:rPr>
          <w:rFonts w:ascii="Times New Roman" w:hAnsi="Times New Roman" w:cs="Times New Roman"/>
          <w:color w:val="auto"/>
          <w:lang w:val="en-US"/>
        </w:rPr>
      </w:pPr>
      <w:r>
        <w:rPr>
          <w:rFonts w:cs="Times New Roman" w:ascii="Times New Roman" w:hAnsi="Times New Roman"/>
          <w:color w:val="auto"/>
          <w:lang w:val="en-US"/>
        </w:rPr>
        <w:t>III. МАЛКИЯТ РОГ (Даниил 8:9-12, 24, 25)</w:t>
      </w:r>
    </w:p>
    <w:p>
      <w:pPr>
        <w:pStyle w:val="Bodytext"/>
        <w:rPr>
          <w:rFonts w:ascii="Times New Roman" w:hAnsi="Times New Roman" w:cs="Times New Roman"/>
          <w:color w:val="auto"/>
          <w:lang w:val="en-US"/>
        </w:rPr>
      </w:pPr>
      <w:r>
        <w:rPr>
          <w:rFonts w:cs="Times New Roman" w:ascii="Times New Roman" w:hAnsi="Times New Roman"/>
          <w:color w:val="auto"/>
          <w:lang w:val="en-US"/>
        </w:rPr>
        <w:t>А) Той идва от един от небените ветрове (посоките на компаса), не четирите рога.</w:t>
      </w:r>
    </w:p>
    <w:p>
      <w:pPr>
        <w:pStyle w:val="Bodytext"/>
        <w:rPr>
          <w:rFonts w:ascii="Times New Roman" w:hAnsi="Times New Roman" w:cs="Times New Roman"/>
          <w:color w:val="auto"/>
          <w:lang w:val="en-US"/>
        </w:rPr>
      </w:pPr>
      <w:r>
        <w:rPr>
          <w:rFonts w:cs="Times New Roman" w:ascii="Times New Roman" w:hAnsi="Times New Roman"/>
          <w:color w:val="auto"/>
          <w:lang w:val="en-US"/>
        </w:rPr>
        <w:t>Б) Рим (малкият рог) последва Гърция и се възвеличава много.</w:t>
      </w:r>
    </w:p>
    <w:p>
      <w:pPr>
        <w:pStyle w:val="Bodytext"/>
        <w:rPr>
          <w:rFonts w:ascii="Times New Roman" w:hAnsi="Times New Roman" w:cs="Times New Roman"/>
          <w:color w:val="auto"/>
          <w:lang w:val="en-US"/>
        </w:rPr>
      </w:pPr>
      <w:r>
        <w:rPr>
          <w:rFonts w:cs="Times New Roman" w:ascii="Times New Roman" w:hAnsi="Times New Roman"/>
          <w:color w:val="auto"/>
          <w:lang w:val="en-US"/>
        </w:rPr>
        <w:t>В) Малкият рог атакува небесното войнство (Божия народ), Княза на войнството (Исус) и всегдашната (ежедневната) жертва (Христовата служба в небето).</w:t>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Небесното светилище е самият център на Христовото дело в полза на хората. То засяга всяка душа, живееща на земята. То открива пред погледа изкупителния план, довеждайки ни до самия край на времето и откривайки триумфалния изход на спора между правда и грях” (Елън Уайт, “Великата борба”, стр.488).</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1. ХРИСТОС И АНТИХРИСТЪТ</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През последните няколко десетилетия романи и филми направиха много известна концепцията за антихриста. Мнозина смятат, че антихристът е полумитична фигура на свръхестественото зло, което ще се появи в края на света. Хора, които иначе изглеждат напълно свободни от религиозни или християнски тенденции, се радват да спекулират с това, кой е антихристът. Изглежда, че дори е възможно да вярват в антихриста или да таят такива идеи, докато в същото време нямат никакво знание или интерес към Христос, без Когото антихристът би бил напълно безсмислен. Това е едно иронично състояние на нещата, защото истинското значение на антихриста, както е използвано в Библията, се отнася до някой </w:t>
        <w:softHyphen/>
        <w:t xml:space="preserve"> въможно и нещо </w:t>
        <w:softHyphen/>
        <w:t xml:space="preserve"> което се протвопоставя, или се опитва да замести Христос: “А никой дух, който не изповяда, че Исус Христос дойде в плът, не е от Бога; и това е духът на антихриста” (1 Йоаново 4:3). Освен това, в умовете на много хора концепцията за интригуващия, загадъчен, апокалиптичен антихрист на популярната култура е засенчил Христос. Тази концепция също заблуждава по много начини.</w:t>
      </w:r>
    </w:p>
    <w:p>
      <w:pPr>
        <w:pStyle w:val="Bodytext"/>
        <w:rPr>
          <w:rFonts w:ascii="Times New Roman" w:hAnsi="Times New Roman" w:cs="Times New Roman"/>
          <w:color w:val="auto"/>
          <w:lang w:val="en-US"/>
        </w:rPr>
      </w:pPr>
      <w:r>
        <w:rPr>
          <w:rFonts w:cs="Times New Roman" w:ascii="Times New Roman" w:hAnsi="Times New Roman"/>
          <w:color w:val="auto"/>
          <w:lang w:val="en-US"/>
        </w:rPr>
        <w:softHyphen/>
        <w:t xml:space="preserve"> Първо, влиянието на духа на антихриста е било очевидно през цялата история на света. Според 1 Йоаново 4:3, той е бил в света още по времето на автора, първото столетие сл.Хр. Така че, той не е нещо, което се отнася само за края на времето. Трябва да отбележим, че самата дума никога не е била използвана в книгата Откровение и няма пряка връзка с числото 666 (Откровение 13:18).</w:t>
      </w:r>
    </w:p>
    <w:p>
      <w:pPr>
        <w:pStyle w:val="Bodytext"/>
        <w:rPr>
          <w:rFonts w:ascii="Times New Roman" w:hAnsi="Times New Roman" w:cs="Times New Roman"/>
          <w:color w:val="auto"/>
          <w:lang w:val="en-US"/>
        </w:rPr>
      </w:pPr>
      <w:r>
        <w:rPr>
          <w:rFonts w:cs="Times New Roman" w:ascii="Times New Roman" w:hAnsi="Times New Roman"/>
          <w:color w:val="auto"/>
          <w:lang w:val="en-US"/>
        </w:rPr>
        <w:softHyphen/>
        <w:t xml:space="preserve"> Второ, антихристът не може да се каже, че е една единствена фигура или дори единствена институция. По-точно той е всички фигури - или институци, които проявяват духа на антихриста. Понякога дори антихристът може да ви гледа от вашето огледало. Интересно е да се отбележи, че думата антихрист е използвана само четири пъти в Библията и тогава само за да ни предупреди да стоим далеч от онова, което той представлява.</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АНТИХРИСТ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Антихрист” и “антихристи” се появяват само 1 Йоаново 2:18, 22; 4:3; 2 Йоаново 7 ст. и са непознати другаде в християнската литература преди Поликарп през 2-я век... Но от началоото на 3-я век очакването на един есхатологичен Антихрист се развива твърде много в християнската теология и някога е останал въпрос от съществен (централен) интерес за мнозина християни”. (Библейски речник на Ердмънс, 1987 год., стр. 66) “От писанията на Павел по онова време ние получаваме следните наставления: относно Антихриста: 1) Тази “тайна” не е просто нещо от апостолско време, но ще действа непрекъснато от времето на Павел до края на времето. Следователно, непрекъснатата (постоянната) сатанинска дейност не ни позволява да открием “тайната на беззаконието” изключително в един изолиран исторически период в миналото и в бъдещето”. (Адвентна теология, 2000 г. 868 стр.) “Конкретността на тяхното очакване за антихриста често пъти е карало хората да правят заключения въз основа на положението, в което са се намирали, че Антихристът е всред тях и че те са преживяли непосредствена есхатологична конфронтация с него. Скоро вниманието им било насочено към различни нехристиянски и антихристиянски сили в човешкия живот; хората мислели за едно човешко същество, което поради своите напълно противоположни действия би могло да бъде сметнато за “знак” за края на времето”. (Г. Беркауер, “Завръщането на Христос”, 1972 год., стр. 26) “Колкото по-голямо е влиянието на един човек за добро, под контрола на Божия Дух, толкова по-решителен става неприятелят да даде воля на завист и ревност към него чрез религиозни преследвания. Но цялото небе е на страната на Христос, а не към Антихриста. Бог ще почете онези, които обичат Бога и желаят да участват с Христос в Неговите страдания. Антихрист, означаващ всички, Които възвеличават себе си срещу волята и делото на Бога, ще почувстват в определеното време гнева на Онзи, Който даде Себе Си, за да не загинат, но да имат вечен живот. Всички, които постоянстват в послушание, които не продадат душите си за пари или за одобрението на хора, Бог ще ги запише в книгата на живота”. (Елън Г. Уайт, “Коментари”, АБК, том 7, стр. 950).</w:t>
      </w:r>
    </w:p>
    <w:p>
      <w:pPr>
        <w:pStyle w:val="Bodytext"/>
        <w:spacing w:lineRule="atLeast" w:line="238"/>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АНТИХРИСТА</w:t>
      </w:r>
    </w:p>
    <w:p>
      <w:pPr>
        <w:pStyle w:val="Bodytext"/>
        <w:spacing w:lineRule="atLeast" w:line="238"/>
        <w:rPr/>
      </w:pPr>
      <w:r>
        <w:rPr>
          <w:rFonts w:cs="Times New Roman" w:ascii="Times New Roman" w:hAnsi="Times New Roman"/>
          <w:color w:val="auto"/>
          <w:lang w:val="en-US"/>
        </w:rPr>
        <w:t>“</w:t>
      </w:r>
      <w:r>
        <w:rPr>
          <w:rFonts w:cs="Times New Roman" w:ascii="Times New Roman" w:hAnsi="Times New Roman"/>
          <w:color w:val="auto"/>
          <w:lang w:val="en-US"/>
        </w:rPr>
        <w:t xml:space="preserve">Дечица, последно време е, защото както сте чули, че идва Антихрист и понеже сега има много антихристи, от това знаем, че е последно време!” (1 Йоаново 2:18) </w:t>
      </w:r>
      <w:r>
        <w:rPr>
          <w:rFonts w:cs="Times New Roman" w:ascii="Times New Roman" w:hAnsi="Times New Roman"/>
          <w:color w:val="auto"/>
          <w:u w:val="single"/>
          <w:lang w:val="en-US"/>
        </w:rPr>
        <w:t>“</w:t>
      </w:r>
      <w:r>
        <w:rPr>
          <w:rFonts w:cs="Times New Roman" w:ascii="Times New Roman" w:hAnsi="Times New Roman"/>
          <w:color w:val="auto"/>
          <w:lang w:val="en-US"/>
        </w:rPr>
        <w:t>Защото много измамници излязоха в света, които не изповядват идването на Исус Христос в плът. Такъв човек е измамник и антихрист” (2 Йоаново 7). “Никой да ви не измами по никакъв начин; защото това няма да бъде, докато първо не дойде отстъплението и не се яви човекът на греха, синът на погибелта” (2 Солунци 2:3).</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Левит 4:1-7; 27:31; Даниил 8 гл.</w:t>
      </w:r>
    </w:p>
    <w:p>
      <w:pPr>
        <w:pStyle w:val="Bodytext"/>
        <w:rPr>
          <w:rFonts w:ascii="Times New Roman" w:hAnsi="Times New Roman" w:cs="Times New Roman"/>
          <w:color w:val="auto"/>
          <w:lang w:val="en-US"/>
        </w:rPr>
      </w:pPr>
      <w:r>
        <w:rPr>
          <w:rFonts w:cs="Times New Roman" w:ascii="Times New Roman" w:hAnsi="Times New Roman"/>
          <w:color w:val="auto"/>
          <w:lang w:val="en-US"/>
        </w:rPr>
        <w:t>1) Всяко правителство има своя символ на власт, независимо дали това е Капитолия на Съединените Щати, Руския Кремъл или Ватикана в Рим. Прочетете Изход 25:8, 9. Как разбирате службата на земното светилище и как тя представяше функцията на Божието управление в небесата? Без да имаме предвид всички ние изпълняваме някаква част воскверняването на небесното светилище с лошите си дела и бунтуване. Все пак, това е начинът, който Бог установи, за да се справи с греха и да очисти Своя народ от вината му. Каква е разликата по отношение на окверняването, причинено от малкия рог? Каква е приликата?</w:t>
      </w:r>
    </w:p>
    <w:p>
      <w:pPr>
        <w:pStyle w:val="Bodytext"/>
        <w:rPr>
          <w:rFonts w:ascii="Times New Roman" w:hAnsi="Times New Roman" w:cs="Times New Roman"/>
          <w:color w:val="auto"/>
          <w:lang w:val="en-US"/>
        </w:rPr>
      </w:pPr>
      <w:r>
        <w:rPr>
          <w:rFonts w:cs="Times New Roman" w:ascii="Times New Roman" w:hAnsi="Times New Roman"/>
          <w:color w:val="auto"/>
          <w:lang w:val="en-US"/>
        </w:rPr>
        <w:t>2) Прочетете Даниил 8:9-12. Тези стихове описват символично една земна сила, добиваща Божествена власт и привилегии. Опитваха ли се исторически фигури обмислено да узурпират онова, което принадлежи единствено на Бога? Или, имаха ли те по-малко зловещи мотиви? Какви биха могли да бъдат тези мотиви? Как бихме могли да бъдем изкушени да направим същото нещо? Прочетете Матей 23:13-15.</w:t>
      </w:r>
    </w:p>
    <w:p>
      <w:pPr>
        <w:pStyle w:val="Bodytext"/>
        <w:rPr>
          <w:rFonts w:ascii="Times New Roman" w:hAnsi="Times New Roman" w:cs="Times New Roman"/>
          <w:color w:val="auto"/>
          <w:lang w:val="en-US"/>
        </w:rPr>
      </w:pPr>
      <w:r>
        <w:rPr>
          <w:rFonts w:cs="Times New Roman" w:ascii="Times New Roman" w:hAnsi="Times New Roman"/>
          <w:color w:val="auto"/>
          <w:lang w:val="en-US"/>
        </w:rPr>
        <w:t>3) Даниил 8 гл. е едно от най-ясните доказателства за това, как Сатана използва земните власти, за да се опита да попречи на Божиите намерения. Коя е най-мощната ни защита срещу това да бъдем измамени, мислейки че вършим Божията воля, докато всъщност служим на неприятеля? Прочетете 2 Солунци 2:1-12 .Как показва живота ви, че вие обичате “истината”? (ст. 10). Точният превод на “антихрист” означава “вместо” или “на мястото на Христос”. По какви начини бихме могли да бъдем в опасност да проявим по-малко пълна зависимост от Христос? Доколко това е опасно за нашето духовно развитие, както и вредно за духовното ни влияни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Размислете върху следното:</w:t>
      </w:r>
    </w:p>
    <w:p>
      <w:pPr>
        <w:pStyle w:val="Bodytext"/>
        <w:rPr>
          <w:rFonts w:ascii="Times New Roman" w:hAnsi="Times New Roman" w:cs="Times New Roman"/>
          <w:color w:val="auto"/>
          <w:lang w:val="en-US"/>
        </w:rPr>
      </w:pPr>
      <w:r>
        <w:rPr>
          <w:rFonts w:cs="Times New Roman" w:ascii="Times New Roman" w:hAnsi="Times New Roman"/>
          <w:color w:val="auto"/>
          <w:lang w:val="en-US"/>
        </w:rPr>
        <w:t>1) Двойката, която живее в съседство с вас постоянно спори. Не можете да не чуете думите, които те си викат един на друг. Някои ви карат да изпитвате смущение и срам, други дори не разбирате (и не сте сигурни дали бихте желали да разберете).</w:t>
      </w:r>
    </w:p>
    <w:p>
      <w:pPr>
        <w:pStyle w:val="Bodytext"/>
        <w:rPr>
          <w:rFonts w:ascii="Times New Roman" w:hAnsi="Times New Roman" w:cs="Times New Roman"/>
          <w:color w:val="auto"/>
          <w:lang w:val="en-US"/>
        </w:rPr>
      </w:pPr>
      <w:r>
        <w:rPr>
          <w:rFonts w:cs="Times New Roman" w:ascii="Times New Roman" w:hAnsi="Times New Roman"/>
          <w:color w:val="auto"/>
          <w:lang w:val="en-US"/>
        </w:rPr>
        <w:t>2) Вие сортирате прането в купчини от тъмни и светли дрехи и в процеса изпада на пода един пакет цигари от джинсите на вашия син или дъщеря.</w:t>
      </w:r>
    </w:p>
    <w:p>
      <w:pPr>
        <w:pStyle w:val="Bodytext"/>
        <w:rPr>
          <w:rFonts w:ascii="Times New Roman" w:hAnsi="Times New Roman" w:cs="Times New Roman"/>
          <w:color w:val="auto"/>
          <w:lang w:val="en-US"/>
        </w:rPr>
      </w:pPr>
      <w:r>
        <w:rPr>
          <w:rFonts w:cs="Times New Roman" w:ascii="Times New Roman" w:hAnsi="Times New Roman"/>
          <w:color w:val="auto"/>
          <w:lang w:val="en-US"/>
        </w:rPr>
        <w:t>1) Вечерните новини съобщават, че друго дете е било отвлечено. Още няма заподозрени.</w:t>
      </w:r>
    </w:p>
    <w:p>
      <w:pPr>
        <w:pStyle w:val="Bodytext"/>
        <w:rPr/>
      </w:pPr>
      <w:r>
        <w:rPr>
          <w:rFonts w:cs="Times New Roman" w:ascii="Times New Roman" w:hAnsi="Times New Roman"/>
          <w:color w:val="auto"/>
          <w:lang w:val="en-US"/>
        </w:rPr>
        <w:t xml:space="preserve">2) Намерени са расови клевети, надраскани върху стената до една църква, запалена насред града </w:t>
        <w:softHyphen/>
        <w:t xml:space="preserve"> църквата е зле повредена. Властите казват, че подозират палеж. Какво общо имат горните сценарии (освен че са твърде обичайни като явление)? Всеки един представлява една форма на осквернение. Ако потърсите думата “осквернявам” в някой речник или енциклопедия, ще я намерите с такива думи като “отвратителен, противен, очернен, повреден, плячкосан, деградация, безчестие, позор и пр. Може би не сме мислили за тези действия по този начин, но би трябвало. Дали сме потърпевши или инициатори на такъв тип поведение, вестта, предавана на други е досаден и неприятн коментар за човешката слабост. Оскверняването може да се случи в духовна, физическа или емоционална форми. Размислете върху съвета на Павел в 1 Тимотей 1:9-11. Когато съзнателно унижаваме някого, ние действаме по един унизителен начин. Когато не ядем или не пием съгласно Божия план, ние оскверняваме (замърсяваме) нашите тела. Когато сме непочтителни, ние обиждаме другите и Бога.</w:t>
      </w:r>
      <w:r>
        <w:rPr>
          <w:rFonts w:cs="Times New Roman" w:ascii="Times New Roman" w:hAnsi="Times New Roman"/>
          <w:b/>
          <w:color w:val="auto"/>
          <w:lang w:val="en-US"/>
        </w:rPr>
        <w:t xml:space="preserve"> </w:t>
      </w:r>
      <w:r>
        <w:rPr>
          <w:rFonts w:cs="Times New Roman" w:ascii="Times New Roman" w:hAnsi="Times New Roman"/>
          <w:color w:val="auto"/>
          <w:lang w:val="en-US"/>
        </w:rPr>
        <w:t>Вие можете да бъдете един мощен свидетел пред онези около вас не само чрез онова, което изберете да правите, но и чрез онова, което вие не казвате, не мислите и не правит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Споделете мислите си, защо е важно да посветите, както качествено, така и количествено време за изучаване на библейските пророчества. Изчислетедействителното време, което отделяте през тази седмица за изучаване на урока. В края на седмицата честно оценете вашия ангажимент и решете, дали изобщо посрещате духовните си нужди в тази област. Ако ли не, как планирате да промените това? За да увеличите до възможно най-голяма степен ефективността на вашето време за изучаване, дали е целесъобразно да използвате Библията и тълкуването на Духа на пророчеството едновременно, или първо едното, а после другото? Тъй като изучаването на пророчеството може да бъде трудна и продължителна концентрация, какво можете да препоръчате, за да помогнете на други да повишат собственото си разбиране?</w:t>
      </w:r>
    </w:p>
    <w:p>
      <w:pPr>
        <w:pStyle w:val="Bodytext"/>
        <w:rPr>
          <w:rFonts w:ascii="Times New Roman" w:hAnsi="Times New Roman" w:cs="Times New Roman"/>
          <w:color w:val="auto"/>
          <w:lang w:val="en-US"/>
        </w:rPr>
      </w:pPr>
      <w:r>
        <w:rPr>
          <w:rFonts w:cs="Times New Roman" w:ascii="Times New Roman" w:hAnsi="Times New Roman"/>
          <w:color w:val="auto"/>
          <w:lang w:val="en-US"/>
        </w:rPr>
        <w:t>1) Въпреки че Сатана и неговите последователи правят всякакви опити, за да разстройват изследователското дело, което се провежда в небесното светилище, Христос продължава да стои пред Бога като наш Защитник. Представете си нашата съдба без Неговото присъствие. Какви възможни методи бихме могли да използваме тогава в наша собствена защита? И дали такъв опит е безсмислен без Исус? Обяснете.</w:t>
      </w:r>
    </w:p>
    <w:p>
      <w:pPr>
        <w:pStyle w:val="Bodytext"/>
        <w:rPr>
          <w:rFonts w:ascii="Times New Roman" w:hAnsi="Times New Roman" w:cs="Times New Roman"/>
          <w:color w:val="auto"/>
          <w:lang w:val="en-US"/>
        </w:rPr>
      </w:pPr>
      <w:r>
        <w:rPr>
          <w:rFonts w:cs="Times New Roman" w:ascii="Times New Roman" w:hAnsi="Times New Roman"/>
          <w:color w:val="auto"/>
          <w:lang w:val="en-US"/>
        </w:rPr>
        <w:t>2) Ние имаме преимуществото да хвърлим поглед върху световната история от перспективата на 21-я век. Удовлетворени ли сте от точността на пророчеството при предсказване на историческите събития на земята? Със страх или с вълнение очаквате изпълнението на все още неизпълнените събития? Посочете основания за вашия отговор.</w:t>
      </w:r>
    </w:p>
    <w:p>
      <w:pPr>
        <w:pStyle w:val="Bodytext"/>
        <w:rPr/>
      </w:pPr>
      <w:r>
        <w:rPr>
          <w:rFonts w:cs="Times New Roman" w:ascii="Times New Roman" w:hAnsi="Times New Roman"/>
          <w:color w:val="auto"/>
          <w:lang w:val="en-US"/>
        </w:rPr>
        <w:t>3) Един млад мъж бил обвинен и осъден да плати глоба в съда. Случило се така, че председателстващият съдия бил дългогодишен приятел на майката на младия мъж. Научавайки за глобата на своя син, майката писала на съдията, молейки го да опрости глобата. В противен случай тя трябвало да я плати, тъй като той бил без средства. Макар че бил много развълнуван, съдията отказал да опрости глобата. Той отговорил на жената и є обяснил, че да опрости глобата, това би било голяма съдебна грешка и той не би могъл да позволи това.Обаче заедно с писмото бил приложен личен негов чек за сума, която била достатъчно голяма, за да покрие всички разходи на съдебното дело, както и самата глоба. Какъв пример на справедливост, смекчена с милост. Човек трудно би</w:t>
      </w:r>
      <w:r>
        <w:rPr>
          <w:rFonts w:cs="Times New Roman" w:ascii="Times New Roman" w:hAnsi="Times New Roman"/>
          <w:i/>
          <w:color w:val="auto"/>
          <w:lang w:val="en-US"/>
        </w:rPr>
        <w:t xml:space="preserve"> </w:t>
      </w:r>
      <w:r>
        <w:rPr>
          <w:rFonts w:cs="Times New Roman" w:ascii="Times New Roman" w:hAnsi="Times New Roman"/>
          <w:color w:val="auto"/>
          <w:lang w:val="en-US"/>
        </w:rPr>
        <w:t>могъл да измисли</w:t>
      </w:r>
      <w:r>
        <w:rPr>
          <w:rFonts w:cs="Times New Roman" w:ascii="Times New Roman" w:hAnsi="Times New Roman"/>
          <w:i/>
          <w:color w:val="auto"/>
          <w:lang w:val="en-US"/>
        </w:rPr>
        <w:t xml:space="preserve"> </w:t>
      </w:r>
      <w:r>
        <w:rPr>
          <w:rFonts w:cs="Times New Roman" w:ascii="Times New Roman" w:hAnsi="Times New Roman"/>
          <w:color w:val="auto"/>
          <w:lang w:val="en-US"/>
        </w:rPr>
        <w:t>по-добър</w:t>
      </w:r>
      <w:r>
        <w:rPr>
          <w:rFonts w:cs="Times New Roman" w:ascii="Times New Roman" w:hAnsi="Times New Roman"/>
          <w:i/>
          <w:color w:val="auto"/>
          <w:lang w:val="en-US"/>
        </w:rPr>
        <w:t xml:space="preserve"> </w:t>
      </w:r>
      <w:r>
        <w:rPr>
          <w:rFonts w:cs="Times New Roman" w:ascii="Times New Roman" w:hAnsi="Times New Roman"/>
          <w:color w:val="auto"/>
          <w:lang w:val="en-US"/>
        </w:rPr>
        <w:t>пример от този, за да опише</w:t>
      </w:r>
      <w:r>
        <w:rPr>
          <w:rFonts w:cs="Times New Roman" w:ascii="Times New Roman" w:hAnsi="Times New Roman"/>
          <w:i/>
          <w:color w:val="auto"/>
          <w:lang w:val="en-US"/>
        </w:rPr>
        <w:t xml:space="preserve"> </w:t>
      </w:r>
      <w:r>
        <w:rPr>
          <w:rFonts w:cs="Times New Roman" w:ascii="Times New Roman" w:hAnsi="Times New Roman"/>
          <w:color w:val="auto"/>
          <w:lang w:val="en-US"/>
        </w:rPr>
        <w:t>Христовата защита. Следващия път, когато се молите, благодарете горещо на вашия Спасител за съвършения Му примерна милостива справедливост, макар че ние не сме достойни за нея.</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10</w:t>
        <w:tab/>
        <w:t xml:space="preserve">27 ноември </w:t>
        <w:softHyphen/>
        <w:t xml:space="preserve"> 3 дек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СВЕТИЛИЩЕТО ОЧИСТЕНО</w:t>
      </w:r>
      <w:r>
        <w:fldChar w:fldCharType="begin"/>
      </w:r>
      <w:r>
        <w:rPr/>
        <w:instrText xml:space="preserve"> TC "СВЕТИЛИЩЕТО ОЧИСТЕНО"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pPr>
      <w:r>
        <w:rPr>
          <w:rFonts w:cs="Times New Roman" w:ascii="Times New Roman" w:hAnsi="Times New Roman"/>
          <w:lang w:val="en-US"/>
        </w:rPr>
        <w:t>Текст за запаметяване: Даниил 6:13, 14</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потвърди, че небесното светилище трябва да бъде очистен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разбере, че пророчеството за 2300 денонощия трябва да бъде взето символично, прилагайки принципа ден/година, за да бъде разбрано.</w:t>
      </w:r>
    </w:p>
    <w:p>
      <w:pPr>
        <w:pStyle w:val="Bodytext"/>
        <w:rPr>
          <w:rFonts w:ascii="Times New Roman" w:hAnsi="Times New Roman" w:cs="Times New Roman"/>
          <w:color w:val="auto"/>
          <w:lang w:val="en-US"/>
        </w:rPr>
      </w:pPr>
      <w:r>
        <w:rPr>
          <w:rFonts w:cs="Times New Roman" w:ascii="Times New Roman" w:hAnsi="Times New Roman"/>
          <w:color w:val="auto"/>
          <w:lang w:val="en-US"/>
        </w:rPr>
        <w:t>3) Да подчертае нуждата Божият народ да разбере делото на Христос в небесното светилищ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СТАРОЗАВЕТНАТА СКИНИЯ (Левит 16:29-33)</w:t>
      </w:r>
    </w:p>
    <w:p>
      <w:pPr>
        <w:pStyle w:val="Bodytext"/>
        <w:rPr>
          <w:rFonts w:ascii="Times New Roman" w:hAnsi="Times New Roman" w:cs="Times New Roman"/>
          <w:color w:val="auto"/>
          <w:lang w:val="en-US"/>
        </w:rPr>
      </w:pPr>
      <w:r>
        <w:rPr>
          <w:rFonts w:cs="Times New Roman" w:ascii="Times New Roman" w:hAnsi="Times New Roman"/>
          <w:color w:val="auto"/>
          <w:lang w:val="en-US"/>
        </w:rPr>
        <w:t>А) Жертвената служба имаше две части: ежедневна и годишна служба.</w:t>
      </w:r>
    </w:p>
    <w:p>
      <w:pPr>
        <w:pStyle w:val="Bodytext"/>
        <w:rPr>
          <w:rFonts w:ascii="Times New Roman" w:hAnsi="Times New Roman" w:cs="Times New Roman"/>
          <w:color w:val="auto"/>
          <w:lang w:val="en-US"/>
        </w:rPr>
      </w:pPr>
      <w:r>
        <w:rPr>
          <w:rFonts w:cs="Times New Roman" w:ascii="Times New Roman" w:hAnsi="Times New Roman"/>
          <w:color w:val="auto"/>
          <w:lang w:val="en-US"/>
        </w:rPr>
        <w:t>Б) Чрез ежедневната служба изповяданите грехове на Израилевия народ бяха прехвърляни върху светилището, като по този начин го оскверняваха.</w:t>
      </w:r>
    </w:p>
    <w:p>
      <w:pPr>
        <w:pStyle w:val="Bodytext"/>
        <w:rPr>
          <w:rFonts w:ascii="Times New Roman" w:hAnsi="Times New Roman" w:cs="Times New Roman"/>
          <w:color w:val="auto"/>
          <w:lang w:val="en-US"/>
        </w:rPr>
      </w:pPr>
      <w:r>
        <w:rPr>
          <w:rFonts w:cs="Times New Roman" w:ascii="Times New Roman" w:hAnsi="Times New Roman"/>
          <w:color w:val="auto"/>
          <w:lang w:val="en-US"/>
        </w:rPr>
        <w:t>В) Веднаж годишно, една специална церемония очистваше светилището отгреховете на народа.</w:t>
      </w:r>
    </w:p>
    <w:p>
      <w:pPr>
        <w:pStyle w:val="Bodytext"/>
        <w:rPr>
          <w:rFonts w:ascii="Times New Roman" w:hAnsi="Times New Roman" w:cs="Times New Roman"/>
          <w:color w:val="auto"/>
          <w:lang w:val="en-US"/>
        </w:rPr>
      </w:pPr>
      <w:r>
        <w:rPr>
          <w:rFonts w:cs="Times New Roman" w:ascii="Times New Roman" w:hAnsi="Times New Roman"/>
          <w:color w:val="auto"/>
          <w:lang w:val="en-US"/>
        </w:rPr>
        <w:t>Г) Това беше образ на небесната служба.</w:t>
      </w:r>
    </w:p>
    <w:p>
      <w:pPr>
        <w:pStyle w:val="Bodytext"/>
        <w:rPr>
          <w:rFonts w:ascii="Times New Roman" w:hAnsi="Times New Roman" w:cs="Times New Roman"/>
          <w:color w:val="auto"/>
          <w:lang w:val="en-US"/>
        </w:rPr>
      </w:pPr>
      <w:r>
        <w:rPr>
          <w:rFonts w:cs="Times New Roman" w:ascii="Times New Roman" w:hAnsi="Times New Roman"/>
          <w:color w:val="auto"/>
          <w:lang w:val="en-US"/>
        </w:rPr>
        <w:t>II. ЗА ДВЕ ХИЛЯДИ И ТРИСТА ДЕНОНОЩИЯ (Даниил 8:14)</w:t>
      </w:r>
    </w:p>
    <w:p>
      <w:pPr>
        <w:pStyle w:val="Bodytext"/>
        <w:rPr>
          <w:rFonts w:ascii="Times New Roman" w:hAnsi="Times New Roman" w:cs="Times New Roman"/>
          <w:color w:val="auto"/>
          <w:lang w:val="en-US"/>
        </w:rPr>
      </w:pPr>
      <w:r>
        <w:rPr>
          <w:rFonts w:cs="Times New Roman" w:ascii="Times New Roman" w:hAnsi="Times New Roman"/>
          <w:color w:val="auto"/>
          <w:lang w:val="en-US"/>
        </w:rPr>
        <w:t>А) 2300 дни означават 2300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Б) Това времево пророчество не се отнася за Антиох Епифан, който е живял през 2-то столетие сл.Хр.</w:t>
      </w:r>
    </w:p>
    <w:p>
      <w:pPr>
        <w:pStyle w:val="Bodytext"/>
        <w:rPr>
          <w:rFonts w:ascii="Times New Roman" w:hAnsi="Times New Roman" w:cs="Times New Roman"/>
          <w:color w:val="auto"/>
          <w:lang w:val="en-US"/>
        </w:rPr>
      </w:pPr>
      <w:r>
        <w:rPr>
          <w:rFonts w:cs="Times New Roman" w:ascii="Times New Roman" w:hAnsi="Times New Roman"/>
          <w:color w:val="auto"/>
          <w:lang w:val="en-US"/>
        </w:rPr>
        <w:t>В) Очистването на светилището се осъществява на небесата.</w:t>
      </w:r>
    </w:p>
    <w:p>
      <w:pPr>
        <w:pStyle w:val="Bodytext"/>
        <w:rPr>
          <w:rFonts w:ascii="Times New Roman" w:hAnsi="Times New Roman" w:cs="Times New Roman"/>
          <w:color w:val="auto"/>
          <w:lang w:val="en-US"/>
        </w:rPr>
      </w:pPr>
      <w:r>
        <w:rPr>
          <w:rFonts w:cs="Times New Roman" w:ascii="Times New Roman" w:hAnsi="Times New Roman"/>
          <w:color w:val="auto"/>
          <w:lang w:val="en-US"/>
        </w:rPr>
        <w:t>III. НЕБЕСНОТО СВЕТИЛИЩЕ ОЧИСТЕНО (Евреи 8:1, 2)</w:t>
      </w:r>
    </w:p>
    <w:p>
      <w:pPr>
        <w:pStyle w:val="Bodytext"/>
        <w:rPr>
          <w:rFonts w:ascii="Times New Roman" w:hAnsi="Times New Roman" w:cs="Times New Roman"/>
          <w:color w:val="auto"/>
          <w:lang w:val="en-US"/>
        </w:rPr>
      </w:pPr>
      <w:r>
        <w:rPr>
          <w:rFonts w:cs="Times New Roman" w:ascii="Times New Roman" w:hAnsi="Times New Roman"/>
          <w:color w:val="auto"/>
          <w:lang w:val="en-US"/>
        </w:rPr>
        <w:t>А) Очистването на светилището се покрива със съда преди Пришествието Изследователния съд), подчертан в Даниил 7 гл.</w:t>
      </w:r>
    </w:p>
    <w:p>
      <w:pPr>
        <w:pStyle w:val="Bodytext"/>
        <w:rPr>
          <w:rFonts w:ascii="Times New Roman" w:hAnsi="Times New Roman" w:cs="Times New Roman"/>
          <w:color w:val="auto"/>
          <w:lang w:val="en-US"/>
        </w:rPr>
      </w:pPr>
      <w:r>
        <w:rPr>
          <w:rFonts w:cs="Times New Roman" w:ascii="Times New Roman" w:hAnsi="Times New Roman"/>
          <w:color w:val="auto"/>
          <w:lang w:val="en-US"/>
        </w:rPr>
        <w:t>Б) Светиите ще получат царство от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В) Приемането, че Исус е започнал втората фаза на Своята служба в небесата в края на периода от 2,300 денонощия обясняява, защо Той не се завърна на земята на 22 октомври 1844 год. </w:t>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Темата за светилището и изследователния съд би трябвало да бъде ясно разбрана от Божия народ. Всички се нуждаят от познания за положението и делото на техния Велик Първосвещеник”. (Елън Уайт, “Великата борба”, стр. 488).</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1. КАКВО Е ЗАБАВЯНЕТО?</w:t>
      </w:r>
    </w:p>
    <w:p>
      <w:pPr>
        <w:pStyle w:val="Bodytext"/>
        <w:rPr>
          <w:rFonts w:ascii="Times New Roman" w:hAnsi="Times New Roman" w:cs="Times New Roman"/>
          <w:color w:val="auto"/>
          <w:lang w:val="en-US"/>
        </w:rPr>
      </w:pPr>
      <w:r>
        <w:rPr>
          <w:rFonts w:cs="Times New Roman" w:ascii="Times New Roman" w:hAnsi="Times New Roman"/>
          <w:color w:val="auto"/>
          <w:lang w:val="en-US"/>
        </w:rPr>
        <w:t>Адвентистите от седмия ден и много други християни, които поддържат жива вярата си във Второто идване на Христос, очакват една последователност на събитията, които го предшестват. Адвентистите поставят специално ударение на пророчествата за време в Даниил. Проблемът пред който се изправяме като вярващи във Второто идване на Христос са изявленията в Новия Завет, които изглежда сочат, че краят е близо. Например, Павел е подoържал идеята, че Второто идване може да се случи в близко за тях бъдеще: ”После ние, които сме останали живи, ще бъдем грабнати заедно с тях в облаците, да посрещнем Господ във въздуха и така ще бъдем всякога с Господа” (1 Солунци 4:17, 18). Следователно, погледнато повърхностно, би могло да изглежда, че книгата Даниил и Новият Завет си противоречат по този предмет. Как могат тези привидно противоположни възгледи да се съгласуват?</w:t>
      </w:r>
    </w:p>
    <w:p>
      <w:pPr>
        <w:pStyle w:val="Bodytext"/>
        <w:rPr>
          <w:rFonts w:ascii="Times New Roman" w:hAnsi="Times New Roman" w:cs="Times New Roman"/>
          <w:color w:val="auto"/>
          <w:lang w:val="en-US"/>
        </w:rPr>
      </w:pPr>
      <w:r>
        <w:rPr>
          <w:rFonts w:cs="Times New Roman" w:ascii="Times New Roman" w:hAnsi="Times New Roman"/>
          <w:color w:val="auto"/>
          <w:lang w:val="en-US"/>
        </w:rPr>
        <w:softHyphen/>
        <w:t xml:space="preserve"> Първо, самите апостоли не бяха убедени, че Второто пришествие може да се забави. Според 2 Петрово в последно време хората ще казват: ”Где е обещаното Му пришествие; защото откакто са се поминали бащите ни, всичко си стои както от началото на създанието” (2 Петрово 3:4). Петър продължава да пише,че близостта може да е относително схващане: “Още и това нещо да не забравяте, възлюбени, че за Господ един ден е като хиляда години и хиляда години като един ден!” (ст. 8).</w:t>
      </w:r>
    </w:p>
    <w:p>
      <w:pPr>
        <w:pStyle w:val="Bodytext"/>
        <w:rPr>
          <w:rFonts w:ascii="Times New Roman" w:hAnsi="Times New Roman" w:cs="Times New Roman"/>
          <w:color w:val="auto"/>
          <w:lang w:val="en-US"/>
        </w:rPr>
      </w:pPr>
      <w:r>
        <w:rPr>
          <w:rFonts w:cs="Times New Roman" w:ascii="Times New Roman" w:hAnsi="Times New Roman"/>
          <w:color w:val="auto"/>
          <w:lang w:val="en-US"/>
        </w:rPr>
        <w:softHyphen/>
        <w:t xml:space="preserve"> Второ, Павел не казва окончателно, че ще бъде жив, когато се завърне Христос (1 Солунци 4:15-17). В 1 Солунци 5:1-11 той разширява своите мисли относно Второто идване, като разисква върху неговата неочакваност и несигурността, че той или солунците ще бъдат живи, когато се случи това. Освен това, че солунците са разбрали погрешно думите на Павел за близостта на Второто пришествие, е очевидно от напомнянето на Павел, че преди да се случи това събитие, трябва да настъпи едно отстъпление и да се появи Антихристът” (2 Солунци 2:2, 3, 5).</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ПРЕДСТОЯЩЕТО, НО ПРИВИДНО БАВЕЩО СЕ ИДВАНЕ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Изразен с думите на времето, Новият Завет може да опише края като вече настоящ в известен смисъл, но бъдещ </w:t>
        <w:softHyphen/>
        <w:t xml:space="preserve"> в друг. Новият Завет изразява същата концепция с пространствени термини </w:t>
        <w:softHyphen/>
        <w:t xml:space="preserve"> християните живеят в небесни места </w:t>
        <w:softHyphen/>
        <w:t xml:space="preserve"> в същото време, когато те продължават да се борят с трудностите на този свят” “В известен смисъл “последните дни” на земната история вече са дошли с идването на Исус (Евреи 1:1, 2). Но въпреки че кръстът известява последните дни, “края на вековете”, има смисъл в това, че краят все още предстои”. (Джон Полин, “Какво казва Библията за края на времето”, 1994 г., 77 стр.) “Да, те (апостолите) имаха Стария Завет с неговите пророчества за времето, дадени на пророк Даниил... Но Бог каза също на Даниил, че пророчествата са “затворени и запечатани до края на времето” (Даниил 12: 9) В Своята милост Той не откри тяхното значение на Даниил, нито на много следващи поколения от християни. Християнството в продължение на околодве хилядолетия не успяха да съгледат грешката във времето преди Христоовото второ идване” (Арнолд Ф. Валенкамп, “Привидното отлагане”, 1994 г., 22 стр.) “Но дали наистина Новият Завет представя криза или задънена улица или разочарование? Несъмнено фактът, че Господ още не е дошъл, играе значителна роля и има със сигурност следи в Новия Завет, които сочат, че Неговото идване е било очаквано по-скоро. Но от това не следва задължително, че една криза е неизбежна. Криза ще се появи само ако се загуби вярата в Божиите обещания за Второто пришествие.” (Джон Беркауър, “Завръщането на Христос”, 1972 г., стр. 73).</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ПРЕДСТОЯЩЕТО, НО ПРИВИДНО ОТЛАГАНО ИДВАНЕ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стина ви казвам: има някои от стоящите тука, които никак няма да вкусят смърт, докато не видят Човешкия Син, идващ в царството Си”. (Матей 16:28) “И така, разнесе се между братята тази дума, че този ученик нямаше да умре. Исус обаче не му рече, че няма да умре, но: Ако искам да остане той докле дойда, тебе що ти е? ” (Йоан 21: 23). Прочетете за контекста стихове 18-2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Левит 16 гл.; Даниил 8 гл.; Евреи 7-10 глава.</w:t>
      </w:r>
    </w:p>
    <w:p>
      <w:pPr>
        <w:pStyle w:val="Bodytext"/>
        <w:rPr>
          <w:rFonts w:ascii="Times New Roman" w:hAnsi="Times New Roman" w:cs="Times New Roman"/>
          <w:color w:val="auto"/>
          <w:lang w:val="en-US"/>
        </w:rPr>
      </w:pPr>
      <w:r>
        <w:rPr>
          <w:rFonts w:cs="Times New Roman" w:ascii="Times New Roman" w:hAnsi="Times New Roman"/>
          <w:color w:val="auto"/>
          <w:lang w:val="en-US"/>
        </w:rPr>
        <w:t>Пророческите символи и събития, описани в Даниил 7-9 глава имат космически, както и лични идеи. От една страна можем да проследим великите, свърхестествени въпроси в центъра наборбата между Христос и Сатана. От друга страна, тези събития изискват също и нашия личен ангажимент. Избройте най-малкото три начина, по които пряко и лично сте засегнати от очистването на небесното светилище.</w:t>
      </w:r>
    </w:p>
    <w:p>
      <w:pPr>
        <w:pStyle w:val="Bodytext"/>
        <w:rPr>
          <w:rFonts w:ascii="Times New Roman" w:hAnsi="Times New Roman" w:cs="Times New Roman"/>
          <w:color w:val="auto"/>
          <w:lang w:val="en-US"/>
        </w:rPr>
      </w:pPr>
      <w:r>
        <w:rPr>
          <w:rFonts w:cs="Times New Roman" w:ascii="Times New Roman" w:hAnsi="Times New Roman"/>
          <w:color w:val="auto"/>
          <w:lang w:val="en-US"/>
        </w:rPr>
        <w:t>1) В много страни кръвните жертви са нещо чуждо. Помислете за няколко начина, при които концепцията за справедливост и помирение между Бога и човека може да бъде описано, без да изглежда много старо и варварско. Какво от картините на 21 век би било полезно в описване процеса на очистване, който се провежда в небесното светилище?</w:t>
      </w:r>
    </w:p>
    <w:p>
      <w:pPr>
        <w:pStyle w:val="Bodytext"/>
        <w:rPr>
          <w:rFonts w:ascii="Times New Roman" w:hAnsi="Times New Roman" w:cs="Times New Roman"/>
          <w:color w:val="auto"/>
          <w:lang w:val="en-US"/>
        </w:rPr>
      </w:pPr>
      <w:r>
        <w:rPr>
          <w:rFonts w:cs="Times New Roman" w:ascii="Times New Roman" w:hAnsi="Times New Roman"/>
          <w:color w:val="auto"/>
          <w:lang w:val="en-US"/>
        </w:rPr>
        <w:t>2) Човешките преживявания се измерват в единици от време, като месеци, години и столетия. Пророчествата в Даниил 7-9 гл. биха били безполезни, ако те не биха могли да се свържат с някое историческо събитие, което може да се узнае. Пророчествата за времето по-ценни ли са за потвърждаване на нашата вяра в Божиите обещания или за убеждаването на другите в тяхната правдоподобност. Обяснете отговора си.</w:t>
      </w:r>
    </w:p>
    <w:p>
      <w:pPr>
        <w:pStyle w:val="Bodytext"/>
        <w:rPr>
          <w:rFonts w:ascii="Times New Roman" w:hAnsi="Times New Roman" w:cs="Times New Roman"/>
          <w:color w:val="auto"/>
          <w:lang w:val="en-US"/>
        </w:rPr>
      </w:pPr>
      <w:r>
        <w:rPr>
          <w:rFonts w:cs="Times New Roman" w:ascii="Times New Roman" w:hAnsi="Times New Roman"/>
          <w:color w:val="auto"/>
          <w:lang w:val="en-US"/>
        </w:rPr>
        <w:t>3) Датите, свързани с пророчествата на Даниил 8 гл. ни напомнят, че по-значителните пророчески събития, сочещи до Христовото Второ идване, вече са се изпълнили и че ние живеем във времето на края от 160 години насам. Кои практики смятате за полезни при съхраняване обещанието за Исусовото завръщане като една настояща реалност? Поколения от адвентисти от седмия ден са виждали в очистването на Небесното светилище един важен указателен стълб, сочещ към изпълнението на Божиите намерения в спасителния план. Но това учение е фактически пренебрегвано от християни, от кое и да е друго вероизповедание. Какво можем да направим, за да променим тази действителност?</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Търсите ли добър пример, за да опишете очистването на небесното светилище и изследователния съд при вашето свидетелстване пред невярващи? Помислете да използваате познатия примир с овощната градина: “Виждали ли сте старо ябълково дърво, чепато, изкривено, счупено, но все още раждащо сладки ябълки, както всякога досега? Вие не знаете, дали да го съжалите за възрастта му, или да се възхищавате от верността му да ражда плодове, въпреки всичките му рани. А после, виждали ли сте друго дърво, покрито с разкошни зелени листа в изобилие, но безплодно като стълб? Така може да бъде и с човешките същества при Божия съд. Ние помним, как Исус прокле безплодното смокиново дърво и никога след това то не роди, а изсъхна. То беше понесло своя съд. Денят на неговата съдба беше настъпил. Неговото благодатно време беше приключило. И със сигурност Бог ще съди човека не от простото изповядване на устните му, но по-скоро от това, с което се занимава сърцето му; не толкова от грешките му, колкото от плодовете му”.(Н.М.Ричардс, “Какво каза Исус? ”, 1957 год., стр. 269) Много такива подобни мисли могат да се намерят в цялото Писание. Отделете време през тази седмица за изучаване на Библията. Размишлявайте върху ясната вест за следното: Последният съд ще открие или ще разкрие нашето решение за или против Исус Христос. Ние биваме спасени само чрез кръвта на Христос, но нашите мисли и дела ще разкрият пред вселената нашия избор да приемем или да отхвърлим Неговата спасителна любов. Помогнете на други да видят, че все още остава време да живеят живот в хармония с Божия спасителен план. Принасяйте добър плод, работейки за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Помислете за начин да опишете великата борба между Христос и малкия рог (папския Рим) пред един посветен член на римо-католическата църква. Помислете върху това, как бихте могли да илюстрирате и обясните пророчеството за 2300 денонощия, без да отчуждите тази личност, като по този начин прекъснете всякакви връзки. Какви стъпки е нужно да направите, за да подготвите по-добре такава личност да чуе цялата истина?</w:t>
      </w:r>
    </w:p>
    <w:p>
      <w:pPr>
        <w:pStyle w:val="Bodytext"/>
        <w:rPr>
          <w:rFonts w:ascii="Times New Roman" w:hAnsi="Times New Roman" w:cs="Times New Roman"/>
          <w:color w:val="auto"/>
          <w:lang w:val="en-US"/>
        </w:rPr>
      </w:pPr>
      <w:r>
        <w:rPr>
          <w:rFonts w:cs="Times New Roman" w:ascii="Times New Roman" w:hAnsi="Times New Roman"/>
          <w:color w:val="auto"/>
          <w:lang w:val="en-US"/>
        </w:rPr>
        <w:t>1) Карикатуристи създават хумористични портрети на прочути хора, като изопачават или преувеличават чертите на лицата им. Джордж Крукшанк, един прочут карикатурист на 19-я век, нарисувал карикатури на Уелския принц, преувеличавайки голямото му шкембе и големия му закръглен нос в безобразно огромни и в смешни пропорции. Докато приликата в лицето на личността е явно видима в една карикатура, приликата не е задължително да бъде вярна с живота.</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2) В нашия урок през тази седмица изучавахме, как папският Рим (малкият рог) започва война срещу Божия спасителен план, една война, която продължава да расте по сила чрез изопачаване на библейските истини, подобно на карикатура, която изопачава един портрет </w:t>
        <w:softHyphen/>
        <w:t xml:space="preserve"> приликата с оригинала още съществува, но това не е точно или истинско подобие. Една от техниките, използвани от папството е заместването: литургията вместо Господната вечеря, свещеник на мястото на Исус, нашия Посредник; Църковно причастие вместо Господна вечеря; и поклонение в неделя на мястото на седмия ден, събота </w:t>
        <w:softHyphen/>
        <w:t xml:space="preserve"> за да назовем само някои от тях. Какъв портрет рисуват на Бога тези замествания? Съобразен ли е с живота или са негова карикатура?</w:t>
      </w:r>
    </w:p>
    <w:p>
      <w:pPr>
        <w:pStyle w:val="Bodytext"/>
        <w:rPr>
          <w:rFonts w:ascii="Times New Roman" w:hAnsi="Times New Roman" w:cs="Times New Roman"/>
          <w:color w:val="auto"/>
          <w:lang w:val="en-US"/>
        </w:rPr>
      </w:pPr>
      <w:r>
        <w:rPr>
          <w:rFonts w:cs="Times New Roman" w:ascii="Times New Roman" w:hAnsi="Times New Roman"/>
          <w:color w:val="auto"/>
          <w:lang w:val="en-US"/>
        </w:rPr>
        <w:t>3) Даниил 2, 7 и 8 глави (включващи различни символи  повтарят и разширяват една и съща пророческа вест: издигането и падането на нации, разделянето на последната велика империя и издигането на една мощна сила, която води война срещу Божия спасителен план. Защо мислите, че Бог е подчертал вестта по такъв начин? Дали за да наблегне върху критичното естество на предупреждението, като по този начин ни държи бдителни да обърнем специално внимание върху това, което Той ни казва? Обяснете. Урокът през тази седмица съдържа думата “фалшификация”, когато говори за алтернативата на малкия рог на Божия спасителен план. Обмислете върху следното: “Едно придружено с молитва изучаване на Библията ще покажена протестантите действителния характер на папството и ще ги накара да се отвратят от него и да го избягват; но мнозина се смятат за толкова мъдри в тяхната самонадеяност, че не чувстват нужда смирено да търсят Бога, за да бъдат водени в истината”.(Елън Уайт, “Великата борба”, стр. 572). И по-нататък: “Католичеството като система не е в хармония с Христовото Евангелие сега, както и през който и да е период от своятя история”(стр. 565). Накрая прочетете последния параграф от стр. 581 на “Великата борба”. Помолете Небесния си Отец да ви помогне да станете силен срещу имитацията на спасението, предложена от кой да е друг, освен от Бога на вселенат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11</w:t>
        <w:tab/>
        <w:t xml:space="preserve">4 </w:t>
        <w:softHyphen/>
        <w:t xml:space="preserve"> 10 дек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БОЖИЕТО РАЗПИСАНИЕ</w:t>
      </w:r>
      <w:r>
        <w:fldChar w:fldCharType="begin"/>
      </w:r>
      <w:r>
        <w:rPr/>
        <w:instrText xml:space="preserve"> TC "БОЖИЕТО РАЗПИСАНИЕ"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Еремия 25:1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подчертае отново, че Бог чува и отговаря на нашите молитви.</w:t>
      </w:r>
    </w:p>
    <w:p>
      <w:pPr>
        <w:pStyle w:val="Bodytext"/>
        <w:rPr>
          <w:rFonts w:ascii="Times New Roman" w:hAnsi="Times New Roman" w:cs="Times New Roman"/>
          <w:color w:val="auto"/>
          <w:lang w:val="en-US"/>
        </w:rPr>
      </w:pPr>
      <w:r>
        <w:rPr>
          <w:rFonts w:cs="Times New Roman" w:ascii="Times New Roman" w:hAnsi="Times New Roman"/>
          <w:color w:val="auto"/>
          <w:lang w:val="en-US"/>
        </w:rPr>
        <w:t>2) Да разбере пророчеството за 70-те седмици или 490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3) Да разрие Божията любов, милост и грижа за Неговия народ, откривайки бъдещето пред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I. МОЛИТВАТА НА ДАНИИЛ (Даниил 9:1-10)</w:t>
      </w:r>
    </w:p>
    <w:p>
      <w:pPr>
        <w:pStyle w:val="Bodytext"/>
        <w:rPr>
          <w:rFonts w:ascii="Times New Roman" w:hAnsi="Times New Roman" w:cs="Times New Roman"/>
          <w:color w:val="auto"/>
          <w:lang w:val="en-US"/>
        </w:rPr>
      </w:pPr>
      <w:r>
        <w:rPr>
          <w:rFonts w:cs="Times New Roman" w:ascii="Times New Roman" w:hAnsi="Times New Roman"/>
          <w:color w:val="auto"/>
          <w:lang w:val="en-US"/>
        </w:rPr>
        <w:t>А) Вавилон, поробителят на Божия народ падна под владението на Мидо-Персия, но евреите все още бяха в роб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Б) Даниил се помоли, за да разбере видението за 2300 денонощия.</w:t>
      </w:r>
    </w:p>
    <w:p>
      <w:pPr>
        <w:pStyle w:val="Bodytext"/>
        <w:rPr>
          <w:rFonts w:ascii="Times New Roman" w:hAnsi="Times New Roman" w:cs="Times New Roman"/>
          <w:color w:val="auto"/>
          <w:lang w:val="en-US"/>
        </w:rPr>
      </w:pPr>
      <w:r>
        <w:rPr>
          <w:rFonts w:cs="Times New Roman" w:ascii="Times New Roman" w:hAnsi="Times New Roman"/>
          <w:color w:val="auto"/>
          <w:lang w:val="en-US"/>
        </w:rPr>
        <w:t>II. СЕДЕМДЕСЕТ СЕДМИЦИ (Даниил 9:20-24)</w:t>
      </w:r>
    </w:p>
    <w:p>
      <w:pPr>
        <w:pStyle w:val="Bodytext"/>
        <w:rPr>
          <w:rFonts w:ascii="Times New Roman" w:hAnsi="Times New Roman" w:cs="Times New Roman"/>
          <w:color w:val="auto"/>
          <w:lang w:val="en-US"/>
        </w:rPr>
      </w:pPr>
      <w:r>
        <w:rPr>
          <w:rFonts w:cs="Times New Roman" w:ascii="Times New Roman" w:hAnsi="Times New Roman"/>
          <w:color w:val="auto"/>
          <w:lang w:val="en-US"/>
        </w:rPr>
        <w:t>А) Прилагайки принципа ден/година, 70 седмици са равни на 490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Б) Това пророчество за време описва подробностш, отнасящи се до първото идване, служба и смърт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В) Използвайки принципа ден/година, периодът от 457 год.пр.Хр. до идването на Месия Князът през 27 год. сл. Хр. са равни на 483 години.</w:t>
      </w:r>
    </w:p>
    <w:p>
      <w:pPr>
        <w:pStyle w:val="Bodytext"/>
        <w:rPr>
          <w:rFonts w:ascii="Times New Roman" w:hAnsi="Times New Roman" w:cs="Times New Roman"/>
          <w:color w:val="auto"/>
          <w:lang w:val="en-US"/>
        </w:rPr>
      </w:pPr>
      <w:r>
        <w:rPr>
          <w:rFonts w:cs="Times New Roman" w:ascii="Times New Roman" w:hAnsi="Times New Roman"/>
          <w:color w:val="auto"/>
          <w:lang w:val="en-US"/>
        </w:rPr>
        <w:t>III. МЕСИЯ БИВА ПОСЕЧЕН В СРЕДАТА НА СЕДМИЦАТА (Даниил 9:24-27)</w:t>
      </w:r>
    </w:p>
    <w:p>
      <w:pPr>
        <w:pStyle w:val="Bodytext"/>
        <w:rPr>
          <w:rFonts w:ascii="Times New Roman" w:hAnsi="Times New Roman" w:cs="Times New Roman"/>
          <w:color w:val="auto"/>
          <w:lang w:val="en-US"/>
        </w:rPr>
      </w:pPr>
      <w:r>
        <w:rPr>
          <w:rFonts w:cs="Times New Roman" w:ascii="Times New Roman" w:hAnsi="Times New Roman"/>
          <w:color w:val="auto"/>
          <w:lang w:val="en-US"/>
        </w:rPr>
        <w:t>А) Исус започва своята служба през 27 год. сл. Хр.</w:t>
      </w:r>
    </w:p>
    <w:p>
      <w:pPr>
        <w:pStyle w:val="Bodytext"/>
        <w:rPr>
          <w:rFonts w:ascii="Times New Roman" w:hAnsi="Times New Roman" w:cs="Times New Roman"/>
          <w:color w:val="auto"/>
          <w:lang w:val="en-US"/>
        </w:rPr>
      </w:pPr>
      <w:r>
        <w:rPr>
          <w:rFonts w:cs="Times New Roman" w:ascii="Times New Roman" w:hAnsi="Times New Roman"/>
          <w:color w:val="auto"/>
          <w:lang w:val="en-US"/>
        </w:rPr>
        <w:t>Б) В средата на седмицата, или последните 7 години от пророчеството, Исус умира.</w:t>
      </w:r>
    </w:p>
    <w:p>
      <w:pPr>
        <w:pStyle w:val="Bodytext"/>
        <w:rPr>
          <w:rFonts w:ascii="Times New Roman" w:hAnsi="Times New Roman" w:cs="Times New Roman"/>
          <w:color w:val="auto"/>
          <w:lang w:val="en-US"/>
        </w:rPr>
      </w:pPr>
      <w:r>
        <w:rPr>
          <w:rFonts w:cs="Times New Roman" w:ascii="Times New Roman" w:hAnsi="Times New Roman"/>
          <w:color w:val="auto"/>
          <w:lang w:val="en-US"/>
        </w:rPr>
        <w:t>В) Исус еАгнето, което бе заклано и взе греховете на света върху Себе Си.</w:t>
      </w:r>
    </w:p>
    <w:p>
      <w:pPr>
        <w:pStyle w:val="Bodytext"/>
        <w:rPr>
          <w:rFonts w:ascii="Times New Roman" w:hAnsi="Times New Roman" w:cs="Times New Roman"/>
          <w:color w:val="auto"/>
          <w:lang w:val="en-US"/>
        </w:rPr>
      </w:pPr>
      <w:r>
        <w:rPr>
          <w:rFonts w:cs="Times New Roman" w:ascii="Times New Roman" w:hAnsi="Times New Roman"/>
          <w:color w:val="auto"/>
          <w:lang w:val="en-US"/>
        </w:rPr>
        <w:t>Г) След смъртта на Исус, Новият Завет обещава спасение, както на евреи, така и на езичниц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Беше изпратен ангел при Даниил с изричната цел да му обясни онова, коетотой не беше успял да разбере от видението в 8-та глава, изразът, отнасящ сеза времето </w:t>
        <w:softHyphen/>
        <w:t xml:space="preserve"> “две хиляди и триста денонощия; и тогава светилището ще се очисти” (Елън Уайт, “Великата борба”, стр. 326).</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1. ХРИСТОС: ЦЕНТРАЛНАТА ФИГУРА В ПР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Християните, които се заемат да разберат пророчествата на Даниил и други книги от Библията, може да са склонни да забравят главната цел на Писанието </w:t>
        <w:softHyphen/>
        <w:t xml:space="preserve"> всичко в Божието Слово сочи и е съсредоточено върху първото и второто идване на Исус. Възможно е до такава степен да бъдем очаровани от внушителния брой на събитията и изпълнението на пророчествата, че да забравим за Бога, на Когото те сочат. Очевидно Христос отбелязва тази тенденция по Своето време, когато казва: “Вие изследвате Писанията, понеже мислите, че в тях имате вечен живот и те са, които свидетелстват за Мен”. (Йоан 5:39) Самите пророчества съдържат лекарството за тази тенденция, понеже те разглеждат всеки друг предмет като второстепенен по отношение на Исус и Неговото спасение. Всички периоди за времето, споменати в Даниил, са съсредоточени върху главните събития от историята за спасенето. 70-те седмици, които са ясно фокусирани върху възстановяването на Ерусалим и обхвата на живота му, са определени и ограничени от раждането, службата и смъртта на Христос. Останалата част от 2300 денонощия, докато са период на много важни и резки политически и социални промени, е определена и ограничена от Христовата служба за нашето спасение през следващия период. Важно ли е тогава да се съсредоточаваме върху пророчествата и тяхнотоизпълнение? Такова едно съсредотчаванене е ли отвличане на вниманието от “действителните” духовни въпроси? Не, и именно затова ние осъзнаваме, че самото изълнение на пророчествата и чудесата са голямо доказателство за Божията сила и за грижата Му за света и Неговия народ. Пророчествата на Даниил и други пророочества служат за една още по-велика цел: да свидетелстват за истината и реалността на собственото ни спасение. Трябва да се каже още нещо, че Исус се яви и потвърди всико това за Себе Си. Съвсем друго е да се види, че цялата световна история изглежда да се подрежда около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ХРИСТОС КАТО ЦЕНТРАЛНА ФИГУРА НА ПР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Притчата в Матей 18 гл. (21-35) е история на предадвентния съд. Има само един въпрос, който е важен пред съда: “Какво мислиш за Христос?” Как се отнасяме с Христос е това, което е наистина от значение. (Джон Полин, “Какво казва Библията за последното време?”, 1994 год., стр. 91) “Исус обяви, че е бил изпратен от небето, “за да разкрие Божията изкупителна воля чрез Неговия живот и учения. (Йоан 12:49, 50) Неговото присъствие излъчваше спасителната сила на Божието царство всред юдеите. Като обещаният Месия, Той твърдеше, че изпълнява еврейските Писания и техните месиански пророчества. За изненада на равините, Исус учеше, че еврейската Библия не беше на първо място с център Израил, а с център Месия. “Исус представи Себе Си като великата действителност, на която сочеха символичните ритуали и пророческите символи в храмовата служба на Израил. Той твърдеше, че беше изпратен като обещаното Агне, Свещеник, Пророк и Цар, всички в една Личност”. (Ханс К. Ларондел, “Светлина за последните дни”, 1999 год., стр. 8) “Именно кръстът и възкресението победиха Сатана. Христовото поражение бе превърнато в победа, смъртта Му </w:t>
        <w:softHyphen/>
        <w:t xml:space="preserve"> във вечен живот...” “Това Агне, което бе заклано, е същото, което е Господар на земните царе, Който споделя престола на Всемогъщия Бог и споделя, както престола, така и царството на Своите верни последователи. Жертвата е победител. Агнето побеждава! Христос побеждава!” (Ч.Фриймън Слийпър, “Победоносният Христос”, 1966 гоод., стр. 66) “Съдът </w:t>
        <w:softHyphen/>
        <w:t xml:space="preserve"> кризата </w:t>
        <w:softHyphen/>
        <w:t xml:space="preserve"> е съсредоточена в самия Христос; това не е откриване на всички неща изобщо, но връзката на някого с Христос по-специално. Именно затова Той бе определен като Съдия и Той ще съди живите и мъртвите. Любовта определя критериите за съда, Божията любов, която се яви в Христос”. (Г.Беркауър, “Завръщането на Христос”, 1972 год., стр. 158) “Голямата част от Неговите (на Христос) символични действия известяват, че е настъпила зората на месианския век. Фактически Исус не само разгласи вестта на притчите; Той я живя и въплъти в Своята собствена Личност. Исус не само изрече вестта на Божието царство; Той самият е вестта!” (Йоаким Йеремия, “Преоткриване на притчите”, 1966 год., стр. 180).</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ХРИСТОС КАТО ЦЕНТРАЛНА ФИГУРА НА ПР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Тогава им отвори ума, за да разберат Писанията. И рече им: Така е писано, че Христос трябва да пострада и да възкръсне от мъртвите на третия ден и че трябва да се проповядва в Неговото име покаяние и прощение на греховете между всичкитенароди”. (Лука 24: 45-47) “Поклони е Богу! Защото Духът на пророчеството е да свидетелстваме за Исус” (Откровение 19:10) “За това спасение претърсиха и изследваха пророците, които пророкуваха за благодатта, която беше назначена за вас, като издирваха кое и какво време посочваше Христовият Дух, Който беше в тях, когато предизвестяваше Христовите страдания и идващата след тях слава” (1 Петрово 1:10, 1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Исая 53:16; Даниил 9 гл.; Римляни 5:6-17.</w:t>
      </w:r>
    </w:p>
    <w:p>
      <w:pPr>
        <w:pStyle w:val="Bodytext"/>
        <w:rPr>
          <w:rFonts w:ascii="Times New Roman" w:hAnsi="Times New Roman" w:cs="Times New Roman"/>
          <w:color w:val="auto"/>
          <w:lang w:val="en-US"/>
        </w:rPr>
      </w:pPr>
      <w:r>
        <w:rPr>
          <w:rFonts w:cs="Times New Roman" w:ascii="Times New Roman" w:hAnsi="Times New Roman"/>
          <w:color w:val="auto"/>
          <w:lang w:val="en-US"/>
        </w:rPr>
        <w:t>1) Даниил 9 гл. започва с една от най-себеотрицателните молитви, докладвани в Писанието. Тази молитва е резултат от разбирането на Даниил, че едно от пророчествата на Еремия (25:1-14) достига до своя край. Преди да помоли за каквото и да е, Даниил изповядва греховете, които народът му бе извършил отначало, за да бъде отведен в плен. Как бихте характеризирали греховете, споменати от Даниил? Кои са някои съвременни твърдения? (С кои съвременни грехове можем да ги сравним?).</w:t>
      </w:r>
    </w:p>
    <w:p>
      <w:pPr>
        <w:pStyle w:val="Bodytext"/>
        <w:rPr>
          <w:rFonts w:ascii="Times New Roman" w:hAnsi="Times New Roman" w:cs="Times New Roman"/>
          <w:color w:val="auto"/>
          <w:lang w:val="en-US"/>
        </w:rPr>
      </w:pPr>
      <w:r>
        <w:rPr>
          <w:rFonts w:cs="Times New Roman" w:ascii="Times New Roman" w:hAnsi="Times New Roman"/>
          <w:color w:val="auto"/>
          <w:lang w:val="en-US"/>
        </w:rPr>
        <w:t>2) Прочетете Даниил 9:19. Кой изглежда е основният интерес на Даниил в неговата молитва? Какво очаква Даниил да направи Бог? Как Божият отговор щеше да промени съдбата на Даниил? Как вашият живот би бил различен, ако Бог отговореше на вашите молитви? Как църквата и обществото биха били различни?</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3) Обяснението на видеието в Данаил 8 гл. е по-нататъшно потвърждение на принципа ден/година при пророческото тълкуване. Как това пророчество относно първото идване на Исус прави по-лесно да се обяснят пророческите указания, коитосочат на Второто идване на Христос? Готови ли сте да обясните това пред ваши приятели </w:t>
        <w:softHyphen/>
        <w:t xml:space="preserve"> неадвентисти? Защо да или не? Пророчествата от Даниил 7-9 гл. ни напомнят, че човешките събития саповлияни от Божествена инициатива. Събития, поставили началото си от Бога преди столетия, достигат до своето изпълнение в “изпълването на времето”. Какви са изводите за нас? Какво е нужно днес да правим, за да осигурим Божия план за бъдещет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Направете една малка проверка. Отгатнете, колко пъти средно на ден взематетелефона, за да разговаряте с хора: 5, 10, 20 или повече пъти? Не бъдете изненадани, ако вашата цифра е по-висока </w:t>
        <w:softHyphen/>
        <w:t xml:space="preserve"> повечето хора днес не се колебаят да вземат мобилния си телефон в даден момент (Впрочем, колко пъти от тези обаждания бяха, за да говорите на други за Исус </w:t>
        <w:softHyphen/>
        <w:t xml:space="preserve"> какво означава Той за вас и Неговият спасителен план? И сега, пресметнете, колко пъти през същия ден сте прекарали в молитва с вашия Небесен Баща? Сравнете цифрите. Надяваме се втората цифра да е по-голяма. Ако ли не, нужно е да преоцените вашите приоритети. Молитвата е нашето спасително въже до небето. Двупосочната връзка между небето и нашето сърце е онова, което ни прави годни да стоиим близо до нашия Спасител. Не правете грешка: Той иска да ни чуе по всяко време, денем или нощем, в добро или лошо време </w:t>
        <w:softHyphen/>
        <w:t xml:space="preserve"> както казват: “Късно е, но аз въпреки това викам Бога. В края на краищата Той ще бъде там горе във всеки случай!” Не е необичайно за мнозина от нас да търсим Бога, когато сме в тревога. Фактически, казва ни се, че Бог се трогва, когато се приближаваме до престола Му чрез молитва, Той разбира по-добре от нас нашите нужди и ще отговори на молитвите ни според волята Си, не защото ние го заслужаваме, но защото Той е милостив и изпълнен със състрадание и любов към нас. Той ни дарява Своята милост, като пряк резултат от жертвата на Своя Син на кръста. “Молитвата на смирения молител Христос представя като Свое собствено желание в полза на тази душа. Всяка искрена молитва бива чута в небето. Тя може да не бъде изразена гладко; но ако в нея е вложено сърцето, тя ще се издигне до светилището, където служи Исус и Той ще я представи на Своя Отец без ни една непохватна, запъваща се дума, красива и уханна с тамяна на Неговото собствено съвършенство” (Елън Уайт, “Животът на Исус”, стр. 667). Молете се непрестанно; молете се от сърце и в пълно смирение. Не крийте Нищо. Молете се заедно с други при всяка възможност. Молете се като че ли вашият живот зависи от това </w:t>
        <w:softHyphen/>
        <w:t xml:space="preserve"> и ще се изпълн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Имали ли сте някога възможноста да държите в ръка голям, съвършен скъпоценен камък? Когато направите това, вие не ще можете да устоите и ще го издигнете към светлината, за да го завъртите многократно така, че да видите целия огън и ослепителен блясък, който се намира в него. Някои от най-красивите скъпоценни камъни се намират в Лондонската кула в Англия и принадлежат на Британската монархия. Тези незаменими скъпоценни камъни са известни като скъпоценните камъни на короната и са считаани за най-красивите. Нашият урок говори за друга поредица от “кралски” скъпоценни камъни: пророческите предсказания, които са сърцето и душата на пророчеството, и могат да се отнасят за времето на Христос тук на земята. Не се ли смирявате,когато мислите за цената, платена, за да се изпълнят тези скъпоценни камъни на пророчест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1) “Уви! Нима Спасителят проля Своята кръв? Умря ли моят Господ Трябваше ли да отдаде тази свята глава за такъв червей като мен?</w:t>
      </w:r>
    </w:p>
    <w:p>
      <w:pPr>
        <w:pStyle w:val="Bodytext"/>
        <w:rPr>
          <w:rFonts w:ascii="Times New Roman" w:hAnsi="Times New Roman" w:cs="Times New Roman"/>
          <w:color w:val="auto"/>
          <w:lang w:val="en-US"/>
        </w:rPr>
      </w:pPr>
      <w:r>
        <w:rPr>
          <w:rFonts w:cs="Times New Roman" w:ascii="Times New Roman" w:hAnsi="Times New Roman"/>
          <w:color w:val="auto"/>
          <w:lang w:val="en-US"/>
        </w:rPr>
        <w:t>За греховете, които съм извършил и не стене ли Той на дървото?</w:t>
      </w:r>
    </w:p>
    <w:p>
      <w:pPr>
        <w:pStyle w:val="Bodytext"/>
        <w:rPr>
          <w:rFonts w:ascii="Times New Roman" w:hAnsi="Times New Roman" w:cs="Times New Roman"/>
          <w:color w:val="auto"/>
          <w:lang w:val="en-US"/>
        </w:rPr>
      </w:pPr>
      <w:r>
        <w:rPr>
          <w:rFonts w:cs="Times New Roman" w:ascii="Times New Roman" w:hAnsi="Times New Roman"/>
          <w:color w:val="auto"/>
          <w:lang w:val="en-US"/>
        </w:rPr>
        <w:t>Удивително състрадание! Непозната милост! И безмерна любов!</w:t>
      </w:r>
    </w:p>
    <w:p>
      <w:pPr>
        <w:pStyle w:val="Bodytext"/>
        <w:rPr>
          <w:rFonts w:ascii="Times New Roman" w:hAnsi="Times New Roman" w:cs="Times New Roman"/>
          <w:color w:val="auto"/>
          <w:lang w:val="en-US"/>
        </w:rPr>
      </w:pPr>
      <w:r>
        <w:rPr>
          <w:rFonts w:cs="Times New Roman" w:ascii="Times New Roman" w:hAnsi="Times New Roman"/>
          <w:color w:val="auto"/>
          <w:lang w:val="en-US"/>
        </w:rPr>
        <w:t>Може слънцето в мрак да се е скрило</w:t>
      </w:r>
    </w:p>
    <w:p>
      <w:pPr>
        <w:pStyle w:val="Bodytext"/>
        <w:rPr>
          <w:rFonts w:ascii="Times New Roman" w:hAnsi="Times New Roman" w:cs="Times New Roman"/>
          <w:color w:val="auto"/>
          <w:lang w:val="en-US"/>
        </w:rPr>
      </w:pPr>
      <w:r>
        <w:rPr>
          <w:rFonts w:cs="Times New Roman" w:ascii="Times New Roman" w:hAnsi="Times New Roman"/>
          <w:color w:val="auto"/>
          <w:lang w:val="en-US"/>
        </w:rPr>
        <w:t>И покрило главата си в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t>Когато Христос, могъщият Създател,</w:t>
      </w:r>
    </w:p>
    <w:p>
      <w:pPr>
        <w:pStyle w:val="Bodytext"/>
        <w:rPr>
          <w:rFonts w:ascii="Times New Roman" w:hAnsi="Times New Roman" w:cs="Times New Roman"/>
          <w:color w:val="auto"/>
          <w:lang w:val="en-US"/>
        </w:rPr>
      </w:pPr>
      <w:r>
        <w:rPr>
          <w:rFonts w:cs="Times New Roman" w:ascii="Times New Roman" w:hAnsi="Times New Roman"/>
          <w:color w:val="auto"/>
          <w:lang w:val="en-US"/>
        </w:rPr>
        <w:t>Умря за човека, за греха на творението.</w:t>
      </w:r>
    </w:p>
    <w:p>
      <w:pPr>
        <w:pStyle w:val="Bodytext"/>
        <w:rPr>
          <w:rFonts w:ascii="Times New Roman" w:hAnsi="Times New Roman" w:cs="Times New Roman"/>
          <w:color w:val="auto"/>
          <w:lang w:val="en-US"/>
        </w:rPr>
      </w:pPr>
      <w:r>
        <w:rPr>
          <w:rFonts w:cs="Times New Roman" w:ascii="Times New Roman" w:hAnsi="Times New Roman"/>
          <w:color w:val="auto"/>
          <w:lang w:val="en-US"/>
        </w:rPr>
        <w:t>Да можех аз да скрия моето зачервено лице,</w:t>
      </w:r>
    </w:p>
    <w:p>
      <w:pPr>
        <w:pStyle w:val="Bodytext"/>
        <w:rPr>
          <w:rFonts w:ascii="Times New Roman" w:hAnsi="Times New Roman" w:cs="Times New Roman"/>
          <w:color w:val="auto"/>
          <w:lang w:val="en-US"/>
        </w:rPr>
      </w:pPr>
      <w:r>
        <w:rPr>
          <w:rFonts w:cs="Times New Roman" w:ascii="Times New Roman" w:hAnsi="Times New Roman"/>
          <w:color w:val="auto"/>
          <w:lang w:val="en-US"/>
        </w:rPr>
        <w:t>Когато скъпият Му кръст се появи;</w:t>
      </w:r>
    </w:p>
    <w:p>
      <w:pPr>
        <w:pStyle w:val="Bodytext"/>
        <w:rPr>
          <w:rFonts w:ascii="Times New Roman" w:hAnsi="Times New Roman" w:cs="Times New Roman"/>
          <w:color w:val="auto"/>
          <w:lang w:val="en-US"/>
        </w:rPr>
      </w:pPr>
      <w:r>
        <w:rPr>
          <w:rFonts w:cs="Times New Roman" w:ascii="Times New Roman" w:hAnsi="Times New Roman"/>
          <w:color w:val="auto"/>
          <w:lang w:val="en-US"/>
        </w:rPr>
        <w:t>Да разтопя сърцето си в благодарност</w:t>
      </w:r>
    </w:p>
    <w:p>
      <w:pPr>
        <w:pStyle w:val="Bodytext"/>
        <w:rPr>
          <w:rFonts w:ascii="Times New Roman" w:hAnsi="Times New Roman" w:cs="Times New Roman"/>
          <w:color w:val="auto"/>
          <w:lang w:val="en-US"/>
        </w:rPr>
      </w:pPr>
      <w:r>
        <w:rPr>
          <w:rFonts w:cs="Times New Roman" w:ascii="Times New Roman" w:hAnsi="Times New Roman"/>
          <w:color w:val="auto"/>
          <w:lang w:val="en-US"/>
        </w:rPr>
        <w:t>И да превърна очите си в сълзи.</w:t>
      </w:r>
    </w:p>
    <w:p>
      <w:pPr>
        <w:pStyle w:val="Bodytext"/>
        <w:rPr>
          <w:rFonts w:ascii="Times New Roman" w:hAnsi="Times New Roman" w:cs="Times New Roman"/>
          <w:color w:val="auto"/>
          <w:lang w:val="en-US"/>
        </w:rPr>
      </w:pPr>
      <w:r>
        <w:rPr>
          <w:rFonts w:cs="Times New Roman" w:ascii="Times New Roman" w:hAnsi="Times New Roman"/>
          <w:color w:val="auto"/>
          <w:lang w:val="en-US"/>
        </w:rPr>
        <w:t>Но капки от скръб не могат никога да заплатят</w:t>
      </w:r>
    </w:p>
    <w:p>
      <w:pPr>
        <w:pStyle w:val="Bodytext"/>
        <w:rPr>
          <w:rFonts w:ascii="Times New Roman" w:hAnsi="Times New Roman" w:cs="Times New Roman"/>
          <w:color w:val="auto"/>
          <w:lang w:val="en-US"/>
        </w:rPr>
      </w:pPr>
      <w:r>
        <w:rPr>
          <w:rFonts w:cs="Times New Roman" w:ascii="Times New Roman" w:hAnsi="Times New Roman"/>
          <w:color w:val="auto"/>
          <w:lang w:val="en-US"/>
        </w:rPr>
        <w:t>Дълга от любов, който имам.</w:t>
      </w:r>
    </w:p>
    <w:p>
      <w:pPr>
        <w:pStyle w:val="Bodytext"/>
        <w:rPr>
          <w:rFonts w:ascii="Times New Roman" w:hAnsi="Times New Roman" w:cs="Times New Roman"/>
          <w:color w:val="auto"/>
          <w:lang w:val="en-US"/>
        </w:rPr>
      </w:pPr>
      <w:r>
        <w:rPr>
          <w:rFonts w:cs="Times New Roman" w:ascii="Times New Roman" w:hAnsi="Times New Roman"/>
          <w:color w:val="auto"/>
          <w:lang w:val="en-US"/>
        </w:rPr>
        <w:t>Тук, Господи, аз предавам себе си.</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Това е всичко, което мога да направя!” (Исак Уатс, “Уви” </w:t>
        <w:softHyphen/>
        <w:t xml:space="preserve"> в църковната песнарка, 1941 год., № 124).</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t>2) Тогава, това е силата и величието на кръста! Как можем някога да разберем Божия дар да даде Сина Си да умре за нашите грехове? Как можем някога напълно да разберем Христовата жертва? Запитайте членовете на групата си, какво означава този дар лично за тях и как могат ежедневно да показват благодарността си.</w:t>
      </w:r>
    </w:p>
    <w:p>
      <w:pPr>
        <w:pStyle w:val="Bodytext"/>
        <w:rPr>
          <w:rFonts w:ascii="Times New Roman" w:hAnsi="Times New Roman" w:cs="Times New Roman"/>
          <w:color w:val="auto"/>
          <w:lang w:val="en-US"/>
        </w:rPr>
      </w:pPr>
      <w:r>
        <w:rPr>
          <w:rFonts w:cs="Times New Roman" w:ascii="Times New Roman" w:hAnsi="Times New Roman"/>
          <w:color w:val="auto"/>
          <w:lang w:val="en-US"/>
        </w:rPr>
        <w:t>3) Пророчеството за 70-те седмици е решително потвърждение на пророческата прецизност на Бога. Защо е така? Без обещанието на това пророчество, каква би била нашата надежда за бъдещето? Как Христовото второ идване е представено чрез това изключително пророче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4) На всяко действие има противодействие; причина и следствие, ако искате. Прилагайки този принцип на изследователния съд, кои са двата гарантирани резултата от службата на Исус Христос като Първосвещеник в небесното светилище?</w:t>
      </w:r>
    </w:p>
    <w:p>
      <w:pPr>
        <w:pStyle w:val="Bodytext"/>
        <w:rPr>
          <w:rFonts w:ascii="Times New Roman" w:hAnsi="Times New Roman" w:cs="Times New Roman"/>
          <w:color w:val="auto"/>
          <w:lang w:val="en-US"/>
        </w:rPr>
      </w:pPr>
      <w:r>
        <w:rPr>
          <w:rFonts w:cs="Times New Roman" w:ascii="Times New Roman" w:hAnsi="Times New Roman"/>
          <w:color w:val="auto"/>
          <w:lang w:val="en-US"/>
        </w:rPr>
        <w:t>5) Даниил получи много допълнителна светлина върху разбирането си на пророчеството за 2300 години, когато бе посетен за втори път от ангел Гавриил. Каква допълнителната информация бе дадена на Даниил, която му помогна да свърже празнотите в разбирането си? Защо тази част е толкова важна за спасението на християнина? Защо на Даниил не бе дадена тази информация при първия му разговор с Гавриил десет години по-рано? Какво значение има фактът, че Гавриил беше този, който предаде вестта на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12</w:t>
        <w:tab/>
        <w:t xml:space="preserve">11 </w:t>
        <w:softHyphen/>
        <w:t xml:space="preserve"> 17 дек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КОГАТО ЦАРЕТЕ ОТИВАТ НА ВОЙНА</w:t>
      </w:r>
      <w:r>
        <w:fldChar w:fldCharType="begin"/>
      </w:r>
      <w:r>
        <w:rPr/>
        <w:instrText xml:space="preserve"> TC "КОГАТО ЦАРЕТЕ ОТИВАТ НА ВОЄНА"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Числа 12:6</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разбере, как Бог се свързва със Своите пророци.</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отбележи, че Даниил 2, 7-9, 11 и 12 глави обхващат приблизително същия период от време.</w:t>
      </w:r>
    </w:p>
    <w:p>
      <w:pPr>
        <w:pStyle w:val="Bodytext"/>
        <w:rPr>
          <w:rFonts w:ascii="Times New Roman" w:hAnsi="Times New Roman" w:cs="Times New Roman"/>
          <w:color w:val="auto"/>
          <w:lang w:val="en-US"/>
        </w:rPr>
      </w:pPr>
      <w:r>
        <w:rPr>
          <w:rFonts w:cs="Times New Roman" w:ascii="Times New Roman" w:hAnsi="Times New Roman"/>
          <w:color w:val="auto"/>
          <w:lang w:val="en-US"/>
        </w:rPr>
        <w:t>3) Да потвърди, че въпреки ужасния конфликт със злото, Исус побеждав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ПРОРОКЪТ ВЪВ ВИДЕНИЕ (Даниил 10:4-13)</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А) Бог вдигна завесата и показа на Даниил действителностите на невидимия свят </w:t>
        <w:softHyphen/>
        <w:t xml:space="preserve"> конфликта между доброто и злото.</w:t>
      </w:r>
    </w:p>
    <w:p>
      <w:pPr>
        <w:pStyle w:val="Bodytext"/>
        <w:rPr>
          <w:rFonts w:ascii="Times New Roman" w:hAnsi="Times New Roman" w:cs="Times New Roman"/>
          <w:color w:val="auto"/>
          <w:lang w:val="en-US"/>
        </w:rPr>
      </w:pPr>
      <w:r>
        <w:rPr>
          <w:rFonts w:cs="Times New Roman" w:ascii="Times New Roman" w:hAnsi="Times New Roman"/>
          <w:color w:val="auto"/>
          <w:lang w:val="en-US"/>
        </w:rPr>
        <w:t>Б) Физическите ефекти от видението върху Даниил бяха подобни на онези, преживяни от апостол Павел.</w:t>
      </w:r>
    </w:p>
    <w:p>
      <w:pPr>
        <w:pStyle w:val="Bodytext"/>
        <w:rPr>
          <w:rFonts w:ascii="Times New Roman" w:hAnsi="Times New Roman" w:cs="Times New Roman"/>
          <w:color w:val="auto"/>
          <w:lang w:val="en-US"/>
        </w:rPr>
      </w:pPr>
      <w:r>
        <w:rPr>
          <w:rFonts w:cs="Times New Roman" w:ascii="Times New Roman" w:hAnsi="Times New Roman"/>
          <w:color w:val="auto"/>
          <w:lang w:val="en-US"/>
        </w:rPr>
        <w:t>II. ПОСЛЕДНИЯТ КОНФЛИКТ (Даниил 10:14)</w:t>
      </w:r>
    </w:p>
    <w:p>
      <w:pPr>
        <w:pStyle w:val="Bodytext"/>
        <w:rPr>
          <w:rFonts w:ascii="Times New Roman" w:hAnsi="Times New Roman" w:cs="Times New Roman"/>
          <w:color w:val="auto"/>
          <w:lang w:val="en-US"/>
        </w:rPr>
      </w:pPr>
      <w:r>
        <w:rPr>
          <w:rFonts w:cs="Times New Roman" w:ascii="Times New Roman" w:hAnsi="Times New Roman"/>
          <w:color w:val="auto"/>
          <w:lang w:val="en-US"/>
        </w:rPr>
        <w:t>А) Последните дни се отнасят за бъдещето, което завършва с Второто идване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Б) Чрез Даниил ни се дава възможност да хвърлим бърз поглед върху борбата между доброто и злото.</w:t>
      </w:r>
    </w:p>
    <w:p>
      <w:pPr>
        <w:pStyle w:val="Bodytext"/>
        <w:rPr>
          <w:rFonts w:ascii="Times New Roman" w:hAnsi="Times New Roman" w:cs="Times New Roman"/>
          <w:color w:val="auto"/>
          <w:lang w:val="en-US"/>
        </w:rPr>
      </w:pPr>
      <w:r>
        <w:rPr>
          <w:rFonts w:cs="Times New Roman" w:ascii="Times New Roman" w:hAnsi="Times New Roman"/>
          <w:color w:val="auto"/>
          <w:lang w:val="en-US"/>
        </w:rPr>
        <w:t>В) Всеки трябва да избере, на кого ще служи.</w:t>
      </w:r>
    </w:p>
    <w:p>
      <w:pPr>
        <w:pStyle w:val="Bodytext"/>
        <w:rPr>
          <w:rFonts w:ascii="Times New Roman" w:hAnsi="Times New Roman" w:cs="Times New Roman"/>
          <w:color w:val="auto"/>
          <w:lang w:val="en-US"/>
        </w:rPr>
      </w:pPr>
      <w:r>
        <w:rPr>
          <w:rFonts w:cs="Times New Roman" w:ascii="Times New Roman" w:hAnsi="Times New Roman"/>
          <w:color w:val="auto"/>
          <w:lang w:val="en-US"/>
        </w:rPr>
        <w:t>III. ЮЖНИЯТ И СЕВЕРНИЯТ ЦАР (Даниил 11:1-28)</w:t>
      </w:r>
    </w:p>
    <w:p>
      <w:pPr>
        <w:pStyle w:val="Bodytext"/>
        <w:rPr>
          <w:rFonts w:ascii="Times New Roman" w:hAnsi="Times New Roman" w:cs="Times New Roman"/>
          <w:color w:val="auto"/>
          <w:lang w:val="en-US"/>
        </w:rPr>
      </w:pPr>
      <w:r>
        <w:rPr>
          <w:rFonts w:cs="Times New Roman" w:ascii="Times New Roman" w:hAnsi="Times New Roman"/>
          <w:color w:val="auto"/>
          <w:lang w:val="en-US"/>
        </w:rPr>
        <w:t>А) Даниил 2, 7 и 8 глави обхващат един и същи период от време, както Даниил 1:1-12:4.</w:t>
      </w:r>
    </w:p>
    <w:p>
      <w:pPr>
        <w:pStyle w:val="Bodytext"/>
        <w:rPr>
          <w:rFonts w:ascii="Times New Roman" w:hAnsi="Times New Roman" w:cs="Times New Roman"/>
          <w:color w:val="auto"/>
          <w:lang w:val="en-US"/>
        </w:rPr>
      </w:pPr>
      <w:r>
        <w:rPr>
          <w:rFonts w:cs="Times New Roman" w:ascii="Times New Roman" w:hAnsi="Times New Roman"/>
          <w:color w:val="auto"/>
          <w:lang w:val="en-US"/>
        </w:rPr>
        <w:t>Б) Така Гърция, Рим и разделените царства намират кореспондиращи Паралели в Даниил 11-12:4.</w:t>
      </w:r>
    </w:p>
    <w:p>
      <w:pPr>
        <w:pStyle w:val="Bodytext"/>
        <w:rPr>
          <w:rFonts w:ascii="Times New Roman" w:hAnsi="Times New Roman" w:cs="Times New Roman"/>
          <w:color w:val="auto"/>
          <w:lang w:val="en-US"/>
        </w:rPr>
      </w:pPr>
      <w:r>
        <w:rPr>
          <w:rFonts w:cs="Times New Roman" w:ascii="Times New Roman" w:hAnsi="Times New Roman"/>
          <w:color w:val="auto"/>
          <w:lang w:val="en-US"/>
        </w:rPr>
        <w:t>В) Месианските пророчества също е намират в Даниил 10:21; 11:1 и глава 1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Двама адвентисти от 7-я ден разисквали, как Сатана работи чрез отделни личности в църквата, за да спечели власт и контрол, за да компрометира истината и правдата. Едният държал Библията и казал: “Знаеш ли, аз проверих последната глава и последната страница на Библията. Ние побеждавам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1. СВОБОДНА ВОЛЯ ИЛИ ДЕТЕРМИНИЗЪМ?</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За разлика от теологиите, които настояват, че Бог определя хората или за спасение, или на вечни мъки, адвентистите от 7-я ден изобщо вярват, че Бог ни е дал свободна воля да решим, дали да Го слушаме и да живеем, или да не Го слушаме и да умрем. Действително, идеята за великата борба подразбира Божиите усилия да убеждава творенията Си да Му се покоряват, защото те избират това. Важно е да разберем, че макар че ние сме свободни, без Бога тази свобода е от малка или от никаква полза за нас. Бог има намерене да дружим с Него, но при липсата на това приятелство, ние търсим други неща, за да запълним вакуума, неща, които са недостатъчни или опасни. Дори неща съвсем безобидни сами по себе си, могат да станат жестоки господари, ако им позволим да заемат мястото на Бога в нашия живот. След това, разбира се, съществува най-жестокият от всички жестоки господари </w:t>
        <w:softHyphen/>
        <w:t xml:space="preserve"> самият Сатана. Да не служим на Бога означава винаги да служим на Сатана. Защо е невъзможна неутралната позиция? Още веднаж, защото ние, като всички сътворени същества, сме замислени да служим на Господ. Както се заявява в “По-кратък уестминистър презвитериански катехизис”: “Главната цел на човека е да прославя Бога и да Му се наслаждава вечно”</w:t>
        <w:softHyphen/>
        <w:t xml:space="preserve"> Да не служим на Бога, това означава да се бунтуваме срещу Неговата воля, и поради това да попаднем в хармония с волята на Сатана. В края на краищата, как започна Сатана своята “кариера”: “Ще възляза над висотата на облаците, ще бъда подобен на Всевишния!” (Исая 14:14) Сатана искаше съвсем сам да си бъде бог и да бъде свободен от реалния Бог. На първо веме това трябва да е изглеждало съвсем невинно, точно кактоизглежда на много хора днес. Сатана дори не е казал, че иска да измести Бога; Той просто е искал да бъде като Бога, сам да контролира собствената си съдба. И той е направил точно това, в свой и в наш ущърб. Ние действително контролирахме нашата съдба, но ние възнамерявахме да го постигнем в любящо приятелство с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СВОБОДАТА НА ИЗБОР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Даниил не вижда никакъв проблем в Божията дейност в историята или противоречие между нея и човешката свобода. Отделната личност е свободна да взема решения. Но всяко решение се взема в контекста на неизбежното развитие на събитията. Хората могат да изберат да служат на Божествената воля в курса на събитията, определени от Небесния Господар” (Артър Ферч, “Симпозиум върху Даниил”, 1986 г., стр. 66). “Апокалиптичните пророчества описват Божия всемирен план за човешката раса и Неговия народ и затова те са безусловни. Като Върховен Господар на историята, Той я ръководи без да нарушава човешкия избор или свободна воля към една специална цел, а именно, установяването на Своето вечно царство на земята. Следователно, апокалиптичното пророчество има един елемент на детерминизъм, основаващ се на факта, че Божият план ще триумфира, въпреки каквато и да е съпротива”. (Ейнджъл Мануел Родригес, “Бъдещата слава”, 2002 г.).</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Но това Божие знание за онова, което отделните личности ще направят, както и знанието на един историк за онова, което са направили хората в миналото, се намесва в техните дела. Точно както една камера представя една сцена, но не я променя, предварителното знание гледа в бъдещето, без да го променя. Предвиждането на Божеството никога не нарушава човешката свобода” (“Адвентистите от 7-я ден вярват...”, 1988 год., стр. 22). “В една библейска философия на историята се приема, че човешката свобода трябва да се държи в напрежение с Божествения суверинитет. Да се отрече миналото (Твореца), означава да направим историята детерминистична; да се отрече края, означава да го направим хаотичен, несигурен, безсмислен” (Уйлям Джонсън, “70-те седмици”, 1986 год., стр.284).</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СВОБОДАТА НА ИЗБОРА</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Днес викам небето и земята за свидетели против вас, че положих пред вас живота и смъртта... затова изберете живота, за да живееш ти и потомството ти..., защото Господ е твоят живот и твоето дълголетие” (Второзаконие 30:19, 20). “Изберете днес, кому искате да служите: на боговете ли, на които служеха бащите ви оттатък реката или на боговете на аморейците, в чиято земя живеете; но аз и моят дом ще служим на Господа! ” (Исус Навин 24:15) “Тогава Илия дойде при всичките люде и рече: До кога ще се колебаете между две мнения? Йеова ако е Бог, следвайте Го! Но, ако е Ваал, следвайте него!” (3 Царе 18:21). “С вяра Моисей като стана на възраст, се отказа да се нарича син на фараоновата дъщеря и предпочете да страда с Божиите люде, а не да се наслаждава за кратко време на греха” (Евреи 11:24, 25).</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Даниил 10 и 11 глави.</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Историчският контекст на Даниил 10 и 11 гл. вижда Даниил във Вавилон, докато неговият народ се бе завърнал в отечеството си и се бореше за възстановяването на Ерусалим. Макар и физически далеч от своя народ, Даниил често се молеше за тях. (И когато отбелязваше техните грехове </w:t>
        <w:softHyphen/>
        <w:t xml:space="preserve"> Даниил 9:4-19 той причисляваше и себе си към тях). Сравнете това поведение с критикарите на днешната църква. Какво може да направи молитвата във възстановяването на църквата, което критиката не може да постигне? Означава ли това, че ние не трябва да бъдем критични? Обяснете отговора си.</w:t>
      </w:r>
    </w:p>
    <w:p>
      <w:pPr>
        <w:pStyle w:val="Bodytext"/>
        <w:rPr>
          <w:rFonts w:ascii="Times New Roman" w:hAnsi="Times New Roman" w:cs="Times New Roman"/>
          <w:color w:val="auto"/>
          <w:lang w:val="en-US"/>
        </w:rPr>
      </w:pPr>
      <w:r>
        <w:rPr>
          <w:rFonts w:cs="Times New Roman" w:ascii="Times New Roman" w:hAnsi="Times New Roman"/>
          <w:color w:val="auto"/>
          <w:lang w:val="en-US"/>
        </w:rPr>
        <w:t>2) При вида на небесното същество Даниил се изплаши; но той чу думите: “Данииле, мъжо възлюблени!...” (Даниил 10:11) Какво причини първоначалната му реакция? Има ли нещо в отношението ви с Бога, което ви плаши? Как узнавате, че сте високо ценени и обичани от Небето? На кои обещания в Писанието можете да претендирате като доказа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3) “Ето, ида скоро!” </w:t>
        <w:softHyphen/>
        <w:t xml:space="preserve"> казва Исус (Откровение 22:7) Има ли нещо относно Второто идване на Христос, което би трябвало да се подчертае повече, отколкото неговото скорошно изпълнение? Ако ли, да, какво е то? Ако ли, не, защо?</w:t>
      </w:r>
    </w:p>
    <w:p>
      <w:pPr>
        <w:pStyle w:val="Bodytext"/>
        <w:rPr>
          <w:rFonts w:ascii="Times New Roman" w:hAnsi="Times New Roman" w:cs="Times New Roman"/>
          <w:color w:val="auto"/>
          <w:lang w:val="en-US"/>
        </w:rPr>
      </w:pPr>
      <w:r>
        <w:rPr>
          <w:rFonts w:cs="Times New Roman" w:ascii="Times New Roman" w:hAnsi="Times New Roman"/>
          <w:color w:val="auto"/>
          <w:lang w:val="en-US"/>
        </w:rPr>
        <w:t>4) Основната тема в този урок би трябвало да бъде скритата дейност на Бога и Сатана в борбата между доброто и злото. Кои съвременни световни събития ви причиняват най-тревожни моменти? Какви обяснения могат да се предложат за такива зверства като Холокоста, чистките на Сталин, убиващитеминни полета на Камбоджа, насилието в Руанда и пр. Има почти толкова тълкувания на Даниил 10 и 11 глави, колкото и тълкуватели. Каква абсолютна, основна истина може да вземете от пасажа, който да ви ободрява сега и докато Исус дойде отнов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Божията любов към нас засенчва всяка човешка любов; Неговата любов е дълбока като океана и толкова просторна </w:t>
        <w:softHyphen/>
        <w:t xml:space="preserve"> като небесата. Неговата любов обхваща всичко. Как можем да бъдем сигурни, че Бог ни обича толкова много? Чуйте за някои от начините, по които Той изявява Своята любов:</w:t>
      </w:r>
    </w:p>
    <w:p>
      <w:pPr>
        <w:pStyle w:val="Bodytext"/>
        <w:rPr>
          <w:rFonts w:ascii="Times New Roman" w:hAnsi="Times New Roman" w:cs="Times New Roman"/>
          <w:color w:val="auto"/>
          <w:lang w:val="en-US"/>
        </w:rPr>
      </w:pPr>
      <w:r>
        <w:rPr>
          <w:rFonts w:cs="Times New Roman" w:ascii="Times New Roman" w:hAnsi="Times New Roman"/>
          <w:color w:val="auto"/>
          <w:lang w:val="en-US"/>
        </w:rPr>
        <w:t>1) Той ни даде Своя Син и спасителния 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2) Ние виждаме любоовта Му всеки път, когато погледнем към децата си.</w:t>
      </w:r>
    </w:p>
    <w:p>
      <w:pPr>
        <w:pStyle w:val="Bodytext"/>
        <w:rPr>
          <w:rFonts w:ascii="Times New Roman" w:hAnsi="Times New Roman" w:cs="Times New Roman"/>
          <w:color w:val="auto"/>
          <w:lang w:val="en-US"/>
        </w:rPr>
      </w:pPr>
      <w:r>
        <w:rPr>
          <w:rFonts w:cs="Times New Roman" w:ascii="Times New Roman" w:hAnsi="Times New Roman"/>
          <w:color w:val="auto"/>
          <w:lang w:val="en-US"/>
        </w:rPr>
        <w:t>3) Бог продължава да отлага края на времето, за да могат повече хора чуят Неговата вест на любов и изкупление.</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4) Той ни подарява места на тази земя, които са естествено толкова красиви, че хранят душата ни. Те ни помагаат малко да вкусим от онова, което ще бъде нашият свят, когато тази планета бъде обновена отново напълно. “Природата и откровението свидетелстват за Божията любов. Нашият Небесен Баща е извор на живот, на мъдрост и радост. Погледнете удивителнитеи красивите неща в природата. Помислете за чудесното им приспособяване към нуждите и щастието не само на човека, но и на всички живи същества. Слънчевата светлина и дъждът, които радват и освежават земята, хълмовете, и моретата, и равнините </w:t>
        <w:softHyphen/>
        <w:t xml:space="preserve"> те всиички ни говорят за любовта на Създателя. Бог е Този, Който удовлетворява ежедневните нужди на всички Свои творения. В красивите думи на псалмиста: “Очите на всички гледат към Тебе; и Ти им даваш храната на време. Отваряш ръката Си и удовлетворяваш желанието на всичко живо”. (Псалом 145:15, 16) (Елън Уайт, “Пътят към Христос”, 9 стр.) Споделяйте с други при всяка възможност, която ви се удава, тези изяви на голямата любов на Бога към децата Му, за да могат онези, които ви заобикалят да разберат, колко високо цени Бог всеки един от тях. Прибавяйте ежедневно един нов пример на любовта Му. Носете списъка с вас или го поставете във вашата Библия, за да можете да го имате пред вид често, особено, когато има нужда да си припомните тази голяма и съвършена любов.</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Припомнете си, как изпитания и сърдечни болки, които сте преживяли в миналото, са ви направили по-силни. Може би не сте го разбрали в момента, но по-късно, когато сте срещнали ново предизвикателство, вие сте се почуствали по-добре подготвен за изпита, който е стоял пред вас, благодарениее на онзи, който сте претърпяли. Онези, които понасят заплашваща живота им болест, често казват, че са станали по-добри хора поради опитността си. Защо мислите, че е вярно това?</w:t>
      </w:r>
    </w:p>
    <w:p>
      <w:pPr>
        <w:pStyle w:val="Bodytext"/>
        <w:rPr>
          <w:rFonts w:ascii="Times New Roman" w:hAnsi="Times New Roman" w:cs="Times New Roman"/>
          <w:color w:val="auto"/>
          <w:lang w:val="en-US"/>
        </w:rPr>
      </w:pPr>
      <w:r>
        <w:rPr>
          <w:rFonts w:cs="Times New Roman" w:ascii="Times New Roman" w:hAnsi="Times New Roman"/>
          <w:color w:val="auto"/>
          <w:lang w:val="en-US"/>
        </w:rPr>
        <w:t>1) Когато спрем и се замислим за решителната борба, която се води за душите ни, трябва да си спомним, че сам Исус срещна големи изкушения отмайстора изкусител. Той победи Сатана, като насочи сърцето и ума си единствено към Своя Небесен Баща. Как Сатана узнава най-слабите места в нашия живот? Как можем да бъдем сигурни, че ще устоим на неговите измами?</w:t>
      </w:r>
    </w:p>
    <w:p>
      <w:pPr>
        <w:pStyle w:val="Bodytext"/>
        <w:rPr>
          <w:rFonts w:ascii="Times New Roman" w:hAnsi="Times New Roman" w:cs="Times New Roman"/>
          <w:color w:val="auto"/>
          <w:lang w:val="en-US"/>
        </w:rPr>
      </w:pPr>
      <w:r>
        <w:rPr>
          <w:rFonts w:cs="Times New Roman" w:ascii="Times New Roman" w:hAnsi="Times New Roman"/>
          <w:color w:val="auto"/>
          <w:lang w:val="en-US"/>
        </w:rPr>
        <w:t>2) Ако ви беше предложена възможността да видите цялото си бъдеще, бихте ли се възползвали от това? Обяснете отговора си. Мислите ли, че бихтестанали по-добра личност, имайки това познание? Защо?</w:t>
      </w:r>
    </w:p>
    <w:p>
      <w:pPr>
        <w:pStyle w:val="Bodytext"/>
        <w:rPr>
          <w:rFonts w:ascii="Times New Roman" w:hAnsi="Times New Roman" w:cs="Times New Roman"/>
          <w:color w:val="auto"/>
          <w:lang w:val="en-US"/>
        </w:rPr>
      </w:pPr>
      <w:r>
        <w:rPr>
          <w:rFonts w:cs="Times New Roman" w:ascii="Times New Roman" w:hAnsi="Times New Roman"/>
          <w:color w:val="auto"/>
          <w:lang w:val="en-US"/>
        </w:rPr>
        <w:t>3) Още веднаж става ясно, че папството е главнят Божи противник вспасителния план. “Той използва всяко средство, за да разшири своето влияние ида увелиичи силата си в подготовката за жестокия и решителен конфликт, за да спечели отново контрол над света и да възстанови преследването и да премахне всичко, което протестантизмът е постигнал. Католицизмът печели почва от всяка страна”. (Елън Уайт, “Великата борба”, стр. 565, 566). Не се ли чувствате спокойни въпреки всичко, което става около вас, като знаете, че Бог има пълния контрол? Можете ли да претендирате, че всичко ще стане според Неговата воля?</w:t>
      </w:r>
    </w:p>
    <w:p>
      <w:pPr>
        <w:pStyle w:val="Bodytext"/>
        <w:rPr>
          <w:rFonts w:ascii="Times New Roman" w:hAnsi="Times New Roman" w:cs="Times New Roman"/>
          <w:color w:val="auto"/>
          <w:lang w:val="en-US"/>
        </w:rPr>
      </w:pPr>
      <w:r>
        <w:rPr>
          <w:rFonts w:cs="Times New Roman" w:ascii="Times New Roman" w:hAnsi="Times New Roman"/>
          <w:color w:val="auto"/>
          <w:lang w:val="en-US"/>
        </w:rPr>
        <w:t>4) Ние сме предупредени, че фалшиви пророци ще се опитат да заблудят Божия избран народ; изисква се безкрайна бдителност, за да се прозре тяхната измама. Ето проверката, която трябва да приложим, за да проверим истинността им: “Ако те омаловажават Божия закон, ако те не обръщат внимание на Неговата воля, така както е открита в свидетелствата на Неговия Дух, те са измамници. Те са контролирани от подбуди и впечатления, които те вярват, че идват от Святия Дух и считат за по-сигурни от Боговдъхновеното Слово... Но, докато мислят, че са ръководени от Божия Дух, в действителност те следват едно въображение, грижливо изработено от Сатана.” (Елън Уайт, Коментари, АБК, том 7, стр.952) За да приложим тази проверка, какви трябва да станем ние първо? (Прочетете АБК, Елън Уайт, Коментари, том 7, стр. 951, 952).</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Uchurok"/>
        <w:rPr>
          <w:rFonts w:ascii="Times New Roman" w:hAnsi="Times New Roman" w:cs="Times New Roman"/>
          <w:lang w:val="en-US"/>
        </w:rPr>
      </w:pPr>
      <w:r>
        <w:rPr>
          <w:rFonts w:cs="Times New Roman" w:ascii="Times New Roman" w:hAnsi="Times New Roman"/>
          <w:lang w:val="en-US"/>
        </w:rPr>
        <w:t>УЧИТЕЛСКИ УРОК 13</w:t>
        <w:tab/>
        <w:t xml:space="preserve">18 </w:t>
        <w:softHyphen/>
        <w:t xml:space="preserve"> 24 декември</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Headline"/>
        <w:rPr>
          <w:rFonts w:ascii="Times New Roman" w:hAnsi="Times New Roman" w:cs="Times New Roman"/>
          <w:lang w:val="en-US"/>
        </w:rPr>
      </w:pPr>
      <w:r>
        <w:rPr>
          <w:rFonts w:cs="Times New Roman" w:ascii="Times New Roman" w:hAnsi="Times New Roman"/>
          <w:lang w:val="en-US"/>
        </w:rPr>
        <w:t>ВРЕМЕТО НА КРАЯ</w:t>
      </w:r>
      <w:r>
        <w:fldChar w:fldCharType="begin"/>
      </w:r>
      <w:r>
        <w:rPr/>
        <w:instrText xml:space="preserve"> TC "ВРЕМЕТО НА КРАЯ" \l 1 </w:instrText>
      </w:r>
      <w:r>
        <w:rPr/>
        <w:fldChar w:fldCharType="separate"/>
      </w:r>
      <w:r>
        <w:rPr/>
      </w:r>
      <w:r>
        <w:rPr/>
        <w:fldChar w:fldCharType="end"/>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tihzazapam"/>
        <w:rPr>
          <w:rFonts w:ascii="Times New Roman" w:hAnsi="Times New Roman" w:cs="Times New Roman"/>
          <w:lang w:val="en-US"/>
        </w:rPr>
      </w:pPr>
      <w:r>
        <w:rPr>
          <w:rFonts w:cs="Times New Roman" w:ascii="Times New Roman" w:hAnsi="Times New Roman"/>
          <w:lang w:val="en-US"/>
        </w:rPr>
        <w:t>Текст за запаметяване: Даниил 12:3</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ЦЕЛ:</w:t>
      </w:r>
    </w:p>
    <w:p>
      <w:pPr>
        <w:pStyle w:val="Bodytext"/>
        <w:rPr>
          <w:rFonts w:ascii="Times New Roman" w:hAnsi="Times New Roman" w:cs="Times New Roman"/>
          <w:color w:val="auto"/>
          <w:lang w:val="en-US"/>
        </w:rPr>
      </w:pPr>
      <w:r>
        <w:rPr>
          <w:rFonts w:cs="Times New Roman" w:ascii="Times New Roman" w:hAnsi="Times New Roman"/>
          <w:color w:val="auto"/>
          <w:lang w:val="en-US"/>
        </w:rPr>
        <w:t>1) Да увери Божия народ, че книгата на Даниил е разпечатана и че знанието относно тези пророчества е нарастнало.</w:t>
      </w:r>
    </w:p>
    <w:p>
      <w:pPr>
        <w:pStyle w:val="Bodytext"/>
        <w:rPr>
          <w:rFonts w:ascii="Times New Roman" w:hAnsi="Times New Roman" w:cs="Times New Roman"/>
          <w:color w:val="auto"/>
          <w:lang w:val="en-US"/>
        </w:rPr>
      </w:pPr>
      <w:r>
        <w:rPr>
          <w:rFonts w:cs="Times New Roman" w:ascii="Times New Roman" w:hAnsi="Times New Roman"/>
          <w:color w:val="auto"/>
          <w:lang w:val="en-US"/>
        </w:rPr>
        <w:t>2) Да изследва, колко точно е Божието определяне на времето при изпълнението Данииловите пророчеств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ПЛАН:</w:t>
      </w:r>
    </w:p>
    <w:p>
      <w:pPr>
        <w:pStyle w:val="Bodytext"/>
        <w:rPr>
          <w:rFonts w:ascii="Times New Roman" w:hAnsi="Times New Roman" w:cs="Times New Roman"/>
          <w:color w:val="auto"/>
          <w:lang w:val="en-US"/>
        </w:rPr>
      </w:pPr>
      <w:r>
        <w:rPr>
          <w:rFonts w:cs="Times New Roman" w:ascii="Times New Roman" w:hAnsi="Times New Roman"/>
          <w:color w:val="auto"/>
          <w:lang w:val="en-US"/>
        </w:rPr>
        <w:t>1. ВРЕМЕТО НА КРАЯ (Даниил 11:40-45)</w:t>
      </w:r>
    </w:p>
    <w:p>
      <w:pPr>
        <w:pStyle w:val="Bodytext"/>
        <w:rPr>
          <w:rFonts w:ascii="Times New Roman" w:hAnsi="Times New Roman" w:cs="Times New Roman"/>
          <w:color w:val="auto"/>
          <w:lang w:val="en-US"/>
        </w:rPr>
      </w:pPr>
      <w:r>
        <w:rPr>
          <w:rFonts w:cs="Times New Roman" w:ascii="Times New Roman" w:hAnsi="Times New Roman"/>
          <w:color w:val="auto"/>
          <w:lang w:val="en-US"/>
        </w:rPr>
        <w:t>А) Този израз се явява само в книгата на Даниил.</w:t>
      </w:r>
    </w:p>
    <w:p>
      <w:pPr>
        <w:pStyle w:val="Bodytext"/>
        <w:rPr>
          <w:rFonts w:ascii="Times New Roman" w:hAnsi="Times New Roman" w:cs="Times New Roman"/>
          <w:color w:val="auto"/>
          <w:lang w:val="en-US"/>
        </w:rPr>
      </w:pPr>
      <w:r>
        <w:rPr>
          <w:rFonts w:cs="Times New Roman" w:ascii="Times New Roman" w:hAnsi="Times New Roman"/>
          <w:color w:val="auto"/>
          <w:lang w:val="en-US"/>
        </w:rPr>
        <w:t>Б) Адвентистите от 7-я ден вярват, че времето на края започва в 1798 година.</w:t>
      </w:r>
    </w:p>
    <w:p>
      <w:pPr>
        <w:pStyle w:val="Bodytext"/>
        <w:rPr>
          <w:rFonts w:ascii="Times New Roman" w:hAnsi="Times New Roman" w:cs="Times New Roman"/>
          <w:color w:val="auto"/>
          <w:lang w:val="en-US"/>
        </w:rPr>
      </w:pPr>
      <w:r>
        <w:rPr>
          <w:rFonts w:cs="Times New Roman" w:ascii="Times New Roman" w:hAnsi="Times New Roman"/>
          <w:color w:val="auto"/>
          <w:lang w:val="en-US"/>
        </w:rPr>
        <w:t>В) Даниил 12 гл. разкрива, че ние стоим пред прага на вечността.</w:t>
      </w:r>
    </w:p>
    <w:p>
      <w:pPr>
        <w:pStyle w:val="Bodytext"/>
        <w:rPr>
          <w:rFonts w:ascii="Times New Roman" w:hAnsi="Times New Roman" w:cs="Times New Roman"/>
          <w:color w:val="auto"/>
          <w:lang w:val="en-US"/>
        </w:rPr>
      </w:pPr>
      <w:r>
        <w:rPr>
          <w:rFonts w:cs="Times New Roman" w:ascii="Times New Roman" w:hAnsi="Times New Roman"/>
          <w:color w:val="auto"/>
          <w:lang w:val="en-US"/>
        </w:rPr>
        <w:t>II. МИХАИЛ ЩЕ СЕ ПОДИГНЕ (Даниил 12:1)</w:t>
      </w:r>
    </w:p>
    <w:p>
      <w:pPr>
        <w:pStyle w:val="Bodytext"/>
        <w:rPr>
          <w:rFonts w:ascii="Times New Roman" w:hAnsi="Times New Roman" w:cs="Times New Roman"/>
          <w:color w:val="auto"/>
          <w:lang w:val="en-US"/>
        </w:rPr>
      </w:pPr>
      <w:r>
        <w:rPr>
          <w:rFonts w:cs="Times New Roman" w:ascii="Times New Roman" w:hAnsi="Times New Roman"/>
          <w:color w:val="auto"/>
          <w:lang w:val="en-US"/>
        </w:rPr>
        <w:t>А) Михаил е Исус, Князът и Месия.</w:t>
      </w:r>
    </w:p>
    <w:p>
      <w:pPr>
        <w:pStyle w:val="Bodytext"/>
        <w:rPr>
          <w:rFonts w:ascii="Times New Roman" w:hAnsi="Times New Roman" w:cs="Times New Roman"/>
          <w:color w:val="auto"/>
          <w:lang w:val="en-US"/>
        </w:rPr>
      </w:pPr>
      <w:r>
        <w:rPr>
          <w:rFonts w:cs="Times New Roman" w:ascii="Times New Roman" w:hAnsi="Times New Roman"/>
          <w:color w:val="auto"/>
          <w:lang w:val="en-US"/>
        </w:rPr>
        <w:t>Б) Михаил означава “кой е като Бога”.</w:t>
      </w:r>
    </w:p>
    <w:p>
      <w:pPr>
        <w:pStyle w:val="Bodytext"/>
        <w:rPr>
          <w:rFonts w:ascii="Times New Roman" w:hAnsi="Times New Roman" w:cs="Times New Roman"/>
          <w:color w:val="auto"/>
          <w:lang w:val="en-US"/>
        </w:rPr>
      </w:pPr>
      <w:r>
        <w:rPr>
          <w:rFonts w:cs="Times New Roman" w:ascii="Times New Roman" w:hAnsi="Times New Roman"/>
          <w:color w:val="auto"/>
          <w:lang w:val="en-US"/>
        </w:rPr>
        <w:t>В) Поради победата на Христос над смъртта, праведите мъртви ще бъдат възкресени при Второто идване н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III. ДАНИИЛ Е РАЗПЕЧАТЕН И ОТВОРЕН (Даниил 12:4, 9, 10)</w:t>
      </w:r>
    </w:p>
    <w:p>
      <w:pPr>
        <w:pStyle w:val="Bodytext"/>
        <w:rPr>
          <w:rFonts w:ascii="Times New Roman" w:hAnsi="Times New Roman" w:cs="Times New Roman"/>
          <w:color w:val="auto"/>
          <w:lang w:val="en-US"/>
        </w:rPr>
      </w:pPr>
      <w:r>
        <w:rPr>
          <w:rFonts w:cs="Times New Roman" w:ascii="Times New Roman" w:hAnsi="Times New Roman"/>
          <w:color w:val="auto"/>
          <w:lang w:val="en-US"/>
        </w:rPr>
        <w:t>А) Много от пророчествата на Даниил бяха скрити в продължение на векове.</w:t>
      </w:r>
    </w:p>
    <w:p>
      <w:pPr>
        <w:pStyle w:val="Bodytext"/>
        <w:rPr>
          <w:rFonts w:ascii="Times New Roman" w:hAnsi="Times New Roman" w:cs="Times New Roman"/>
          <w:color w:val="auto"/>
          <w:lang w:val="en-US"/>
        </w:rPr>
      </w:pPr>
      <w:r>
        <w:rPr>
          <w:rFonts w:cs="Times New Roman" w:ascii="Times New Roman" w:hAnsi="Times New Roman"/>
          <w:color w:val="auto"/>
          <w:lang w:val="en-US"/>
        </w:rPr>
        <w:t>Б) Днес ние сме привилегировани да видим изпълнението на Данииловете пророчества.</w:t>
      </w:r>
    </w:p>
    <w:p>
      <w:pPr>
        <w:pStyle w:val="Bodytext"/>
        <w:rPr>
          <w:rFonts w:ascii="Times New Roman" w:hAnsi="Times New Roman" w:cs="Times New Roman"/>
          <w:color w:val="auto"/>
          <w:lang w:val="en-US"/>
        </w:rPr>
      </w:pPr>
      <w:r>
        <w:rPr>
          <w:rFonts w:cs="Times New Roman" w:ascii="Times New Roman" w:hAnsi="Times New Roman"/>
          <w:color w:val="auto"/>
          <w:lang w:val="en-US"/>
        </w:rPr>
        <w:t>В) Тържествената вест за часа на съда се прогласява от Божията църква на остатък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rPr/>
      </w:pPr>
      <w:r>
        <w:rPr>
          <w:rFonts w:cs="Times New Roman" w:ascii="Times New Roman" w:hAnsi="Times New Roman"/>
          <w:b/>
          <w:color w:val="auto"/>
          <w:lang w:val="en-US"/>
        </w:rPr>
        <w:t>РЕЗЮМЕ:</w:t>
      </w:r>
      <w:r>
        <w:rPr>
          <w:rFonts w:cs="Times New Roman" w:ascii="Times New Roman" w:hAnsi="Times New Roman"/>
          <w:color w:val="auto"/>
          <w:lang w:val="en-US"/>
        </w:rPr>
        <w:t xml:space="preserve"> Ние живеем през най-тържественя период от историята на този свят. Съдбата на гъмжащите множества на земята скоро ще бъде решена... Ние трябва да се смирим пред Господа чрез пост и молитва и да размишляваме много върху Неговото Слово, специално върху сцените от съда” (Елън Уайт, “Великата борба” стр. 601).</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КОМЕНТАР:</w:t>
      </w:r>
    </w:p>
    <w:p>
      <w:pPr>
        <w:pStyle w:val="Bodytext"/>
        <w:rPr>
          <w:rFonts w:ascii="Times New Roman" w:hAnsi="Times New Roman" w:cs="Times New Roman"/>
          <w:color w:val="auto"/>
          <w:lang w:val="en-US"/>
        </w:rPr>
      </w:pPr>
      <w:r>
        <w:rPr>
          <w:rFonts w:cs="Times New Roman" w:ascii="Times New Roman" w:hAnsi="Times New Roman"/>
          <w:color w:val="auto"/>
          <w:lang w:val="en-US"/>
        </w:rPr>
        <w:t>1. АРХАНГЕЛ МИХАИЛ И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Адвентни теолози по традиция идентифицират архангел Михаил (от Даниил 10:13) със самия Христос. Адвентният Библейски Коментарзаявява, че докато Неговата идентичност не е очевидна, “едно сравнение сдруги писаания Го идентифицират с Христос”. (АБК, том 4, 1977 г., 860 с.).</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Това противоречи с възгледите на други деноминации, които приемат Михаил като ангел и по този начин гледат на Него като на сътворено същество. Някои са използвали това като на основа за твърдението, че адвентистите от 7-я ден не признават напълно божествеността на Христос. Един уебсайт при опита си да отхвърли този възглед, поддържа, че “Да наричаме Михаил едно сътворено същество, означава да носим фалшиво свидетелство срещу божествеността на Христос като Бог” </w:t>
        <w:softHyphen/>
        <w:t xml:space="preserve"> “Христос ли е Михаил?”</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Ако ние като адвентисти вярвахме в предположението, че Михаил е просто един ангел и Го идентифицирахме с Христос, ние бихме подържали неортоксални възгледи за естеството на Христос. Свидетелите на Йехова смесват едно вярване, че Михаил е Христос с разбирането, че Христос е просто най-великото от сътворените същества. (Виж “Свидетели на Йехова </w:t>
        <w:softHyphen/>
        <w:t xml:space="preserve"> Михаил”) Адвентният библейски коментар иизяснява това обаче, като казва, че адвентистите вярват, че Михаил е едно от имената на Христос...не като главен ангел, но като началник на ангелите” (АБК, том 7, 1980 год., стр. 706).</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Адвентистите от 7-я ден идентифицират Христос с Михаил. Поради две главни причини. Първо, такива текстове като Юда 9 поставят Михаил в ролята на Ходатай, подобна на онази, приписвана на Христос. Второ, и за Михаил и за Христос се казва, че са личностите, които ще призоват праведните мъртви от гробовете им (1 Солунци 4:16, Йоан 5:28) </w:t>
        <w:softHyphen/>
        <w:t xml:space="preserve"> цитирани в АБК, т. 4, стр. 860).</w:t>
      </w:r>
    </w:p>
    <w:p>
      <w:pPr>
        <w:pStyle w:val="Bodytext"/>
        <w:rPr>
          <w:rFonts w:ascii="Times New Roman" w:hAnsi="Times New Roman" w:cs="Times New Roman"/>
          <w:color w:val="auto"/>
          <w:lang w:val="en-US"/>
        </w:rPr>
      </w:pPr>
      <w:r>
        <w:rPr>
          <w:rFonts w:cs="Times New Roman" w:ascii="Times New Roman" w:hAnsi="Times New Roman"/>
          <w:color w:val="auto"/>
          <w:lang w:val="en-US"/>
        </w:rPr>
        <w:t>II. ПОЛЕЗНИ ЦИТАТИ ЗА АРХАНГЕЛ МИХАИЛ</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Михаил заема високото положение като най-великия ангел и в трите най-големи монотеистиични религии: юдаизъм, християнство и ислям. ...По традиция той се счита главен по достойнство; главен на архангелите; княз на присъствието; ангел на покаянието, справедливостта, милостта и освещението; и началник на третото небе и победител на Сатана. ...Освен това, Той е бил идентифицираан като ангела, Който спря ръката на Авраам, когато последният беше готов да пожертва сина си Исаак” (Джеймс Р. Левис и Евелин Дороти Оливър, “Ангели от А до Я”, 1996, 275 с).</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 каква е стойността на това да знаем, че Михаил не е едно сътворено същество, но фактически е нашият Небесен Господ и Спасител, Исус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За едно нещо това знание ни помага да разберем видението в Даниил 10-12 гл. в правилна перспектива. Видението започва с едно откровение.за Исус при Второто пришествие. Историята.представена тук, започва и завършва с Господаря на историята. Още веднаж ни се напомня, че Бог се грижи, Той държи нещата под контрол.”</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Знанието че Михаил е Исус също ни помага да помним, че главният фокус на Данииловите пророчества не е нито Антиох Епифан, нито Антихристът. Фокусът е винаги върху Исус Христос!” (Ч.Мервин Максуел, “Бог се грижи”, том 1, 1981 год., стр. 273).</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 xml:space="preserve">Кой беше Михаил, Който дойде да помогне на Гавриил? Терминътозначава “Този, Който е подобен на Бога” и Писанието ясно показва, че Христосе Този, Който носи това име. Юда 9 ясно заявява, че Михаил е Архангелът. В 1 Солунци 4:16 Павел заявява, че когато се появи Господ втори път, за да възкреси мъртвите, чува се гласа на архангела. Чий глас се чува, когато биват възкресени мъртвите? </w:t>
        <w:softHyphen/>
        <w:t xml:space="preserve"> Гласът на Божия Син (Йоан 5:28). Взети заедно тези стихове доказат, че мъртвите биват призовани от гробовете си чрез гласа на Божия Син, че гласът, който се чува тогава, е гласът на Архангела, доказвайки, че Архангелът е Божият Син, и че Архангелът се нарича Михаил. Откъдето следва, че Михаил е Божият Син.” (Урия Смит, “Даниил и Откровение”, том 1, 1944 г., 229 стр.). Както знаем от Юда 9 и Откровение 12:7. Михаил е Христос. Той се явява на много места в Стария и в Новия Завет, с разлиични титли, които изразяват различните Му функции в спасителния план. Името Михаил се използва при изключително при ситуации, когато има конфликтни борби над Божия народ. Михаил идва, за да се бори за тях, да ги защитава и да ги освободи”. (Уйлям Х. Шии, “Даниил 7 </w:t>
        <w:softHyphen/>
        <w:t xml:space="preserve"> 12”, 1966 год., стр. 215).</w:t>
      </w:r>
    </w:p>
    <w:p>
      <w:pPr>
        <w:pStyle w:val="Bodytext"/>
        <w:rPr>
          <w:rFonts w:ascii="Times New Roman" w:hAnsi="Times New Roman" w:cs="Times New Roman"/>
          <w:color w:val="auto"/>
          <w:lang w:val="en-US"/>
        </w:rPr>
      </w:pPr>
      <w:r>
        <w:rPr>
          <w:rFonts w:cs="Times New Roman" w:ascii="Times New Roman" w:hAnsi="Times New Roman"/>
          <w:color w:val="auto"/>
          <w:lang w:val="en-US"/>
        </w:rPr>
        <w:t>III. КАКВО КАЗВА БИБЛИЯТА ЗА АРХАНГЕЛ МИХАИЛ</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 в онова време, великият Княз Михаил, Който се застъпва за твоите люде, ще се подигне” (Юда 9).</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Но Архангел Михаил, когато в борба с дявола се препираше за Моисевото тяло, не посмя да изговори против него хулителна присъда, но рече: ”Господ да те смъмри!” (Юда 9).</w:t>
      </w:r>
    </w:p>
    <w:p>
      <w:pPr>
        <w:pStyle w:val="Bodytext"/>
        <w:rPr>
          <w:rFonts w:ascii="Times New Roman" w:hAnsi="Times New Roman" w:cs="Times New Roman"/>
          <w:color w:val="auto"/>
          <w:lang w:val="en-US"/>
        </w:rPr>
      </w:pPr>
      <w:r>
        <w:rPr>
          <w:rFonts w:cs="Times New Roman" w:ascii="Times New Roman" w:hAnsi="Times New Roman"/>
          <w:color w:val="auto"/>
          <w:lang w:val="en-US"/>
        </w:rPr>
        <w:t>“</w:t>
      </w:r>
      <w:r>
        <w:rPr>
          <w:rFonts w:cs="Times New Roman" w:ascii="Times New Roman" w:hAnsi="Times New Roman"/>
          <w:color w:val="auto"/>
          <w:lang w:val="en-US"/>
        </w:rPr>
        <w:t>И стана война на небесата; излязоха Михаил и Неговите ангели да воюват против змея и змеят воюва заедно със своите ангели” (Откровение 12:7).</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ИНДУКТИВНО</w:t>
      </w:r>
    </w:p>
    <w:p>
      <w:pPr>
        <w:pStyle w:val="Text"/>
        <w:rPr>
          <w:rFonts w:ascii="Times New Roman" w:hAnsi="Times New Roman" w:cs="Times New Roman"/>
          <w:lang w:val="en-US"/>
        </w:rPr>
      </w:pPr>
      <w:r>
        <w:rPr>
          <w:rFonts w:cs="Times New Roman" w:ascii="Times New Roman" w:hAnsi="Times New Roman"/>
          <w:lang w:val="en-US"/>
        </w:rPr>
        <w:t>Текстове за разискване: Даниил 11:40-12:13.</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1) Даниил 11 глава въвежда нови и озадачаващи символи към пророчествата, които изучавахме до този момент. Но някои общи елементи остават </w:t>
        <w:softHyphen/>
        <w:t xml:space="preserve"> главно във връзка с бунта, властта и насилието </w:t>
        <w:softHyphen/>
        <w:t xml:space="preserve"> едно напомняне, че никоя политическа или религиозна сила не може да отразява небесните идеали, когато принуждава някого да избере Бога. Единствената сила, разрешена от Небето, е силата на безусловната любов. При кои събития сте изпитали силата на Божията любов? Как сте използвали тази любов, за да спечелите други за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2) Небесните книги са символи, че Бог знае, кои Му принадлежат. Което подразбира, че някои хора могат да си въобразяват, че принадлежат на Бога, докато тяхната истинска вярност е някъде другаде. Макар че биваме спасени по благодат, ние ще бъдем съдени по делата ни. Как се разбира това? Прочетете Матей 25:31-46.</w:t>
      </w:r>
    </w:p>
    <w:p>
      <w:pPr>
        <w:pStyle w:val="Bodytext"/>
        <w:rPr>
          <w:rFonts w:ascii="Times New Roman" w:hAnsi="Times New Roman" w:cs="Times New Roman"/>
          <w:color w:val="auto"/>
          <w:lang w:val="en-US"/>
        </w:rPr>
      </w:pPr>
      <w:r>
        <w:rPr>
          <w:rFonts w:cs="Times New Roman" w:ascii="Times New Roman" w:hAnsi="Times New Roman"/>
          <w:color w:val="auto"/>
          <w:lang w:val="en-US"/>
        </w:rPr>
        <w:t>3) В основата на обширния въпрос за съда е концепцията за крайната истина и справеедливост. Ние можем да бъдем принудеии да понасяме лъжи и несправедливост от сега до идването на Христос, но Божието обещание е, че истината и правдаата ще възтържествуват. Вдъхва ли ви това увереност или ви плаши? Защо?</w:t>
      </w:r>
    </w:p>
    <w:p>
      <w:pPr>
        <w:pStyle w:val="Bodytext"/>
        <w:rPr>
          <w:rFonts w:ascii="Times New Roman" w:hAnsi="Times New Roman" w:cs="Times New Roman"/>
          <w:color w:val="auto"/>
          <w:lang w:val="en-US"/>
        </w:rPr>
      </w:pPr>
      <w:r>
        <w:rPr>
          <w:rFonts w:cs="Times New Roman" w:ascii="Times New Roman" w:hAnsi="Times New Roman"/>
          <w:color w:val="auto"/>
          <w:lang w:val="en-US"/>
        </w:rPr>
        <w:t>4) Ние не смеем да изучаваме тези пасажи, без да се запитаме, дали отрицателните аспекти на тези пророчества могат да се приложаат за нас по някакъв начин. Какви изкушения могат да се приложат за нас като личности или като църква?</w:t>
      </w:r>
    </w:p>
    <w:p>
      <w:pPr>
        <w:pStyle w:val="Bodytext"/>
        <w:rPr>
          <w:rFonts w:ascii="Times New Roman" w:hAnsi="Times New Roman" w:cs="Times New Roman"/>
          <w:color w:val="auto"/>
          <w:lang w:val="en-US"/>
        </w:rPr>
      </w:pPr>
      <w:r>
        <w:rPr>
          <w:rFonts w:cs="Times New Roman" w:ascii="Times New Roman" w:hAnsi="Times New Roman"/>
          <w:color w:val="auto"/>
          <w:lang w:val="en-US"/>
        </w:rPr>
        <w:t>Често единственият начин да тълкуваме правилно едно пророчество е катопогледнем назад в миналото. Повечето от пророчествата на Даниил могат да бъдат обяснени с езика на признати исторически събития. Прочетете Йоан 13:35; 1 Коринтяни 13 гл. Какво е по-важно от това да можем да тълкуваме едно пророчество? Избройте пет практични начина, по които можем да отразим Божията любов към хората.</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1"/>
        <w:rPr>
          <w:rFonts w:ascii="Times New Roman" w:hAnsi="Times New Roman" w:cs="Times New Roman"/>
          <w:lang w:val="en-US"/>
        </w:rPr>
      </w:pPr>
      <w:r>
        <w:rPr>
          <w:rFonts w:cs="Times New Roman" w:ascii="Times New Roman" w:hAnsi="Times New Roman"/>
          <w:lang w:val="en-US"/>
        </w:rPr>
        <w:t>ЗА СВИДЕТЕЛСТВО</w:t>
      </w:r>
    </w:p>
    <w:p>
      <w:pPr>
        <w:pStyle w:val="Bodytext"/>
        <w:rPr>
          <w:rFonts w:ascii="Times New Roman" w:hAnsi="Times New Roman" w:cs="Times New Roman"/>
          <w:color w:val="auto"/>
          <w:lang w:val="en-US"/>
        </w:rPr>
      </w:pPr>
      <w:r>
        <w:rPr>
          <w:rFonts w:cs="Times New Roman" w:ascii="Times New Roman" w:hAnsi="Times New Roman"/>
          <w:color w:val="auto"/>
          <w:lang w:val="en-US"/>
        </w:rPr>
        <w:t>Всички сме преживяли времена на дълбоки разочарования в живота си. Ретроспективно сега виждаме, че някои моменти са толкова без значение, че саизбледняли в паметта ни; ние просто не можем да си припомим болката или всякакви подробности. Други спомени често ни навестяват, специално онези, които са се случили през ранните ни детски години. Докато тези въпроси са изглеждали способни да разбият нашите сърца на множество малки парченца стъкло на времето, ние сме установили, че колкото повече се отдалечаваме от опитността, все повече перспективи сме в състояние да приложим. Ние сме открили също, че с течение на времето и в зависимост от всяка следваща ситуация и размера на емоционалното въздействие, болезнените спомени от раните са избледняли и ние мислим все по-малко и по-малко за тях, докато накрая те вече не означават нищо за нас Не всички разочарования обаче се решават по този начин. Някои са толкова опустошаващи за нас лично (физически, емоционално или духовно), че изглежда са навредили на цялата ни душа. След това имаме чувството, че никога няма да бъдем отново същите. Така беше и с някои, които преживяха голямото разочарование през 1844 година.</w:t>
      </w:r>
    </w:p>
    <w:p>
      <w:pPr>
        <w:pStyle w:val="Bodytext"/>
        <w:rPr>
          <w:rFonts w:ascii="Times New Roman" w:hAnsi="Times New Roman" w:cs="Times New Roman"/>
          <w:color w:val="auto"/>
          <w:lang w:val="en-US"/>
        </w:rPr>
      </w:pPr>
      <w:r>
        <w:rPr>
          <w:rFonts w:cs="Times New Roman" w:ascii="Times New Roman" w:hAnsi="Times New Roman"/>
          <w:color w:val="auto"/>
          <w:lang w:val="en-US"/>
        </w:rPr>
        <w:t>Гледайки назад към тяхната опитност от перспективата на 21 век, ние можем да се чудим, защо те са изтълкували пророчеството по този начин, но не е там въпросът. Онова, което е важно е, че някои бяха толкова наранени духовно и емоционално от събитието, че повече не бяха в състояние да сътрудничат в делото на съвземащата се нова група от вярващи, както бяха правили това до тогава. Каква трагична загуба за Божието дело! Въпреки това, малката група се прегрупира под Божието ръководство и продължи своето изследване на истината в Божиите Писания.</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Тогава какво свидетелство станаха тези млади борещи се вярващи за хората около тях. Никакви пречки не можеха да застанат на пътя им; техните сърца горяха с огъня на Божията вест. Те останаха пример за нас; техният ангажимент да свидетелстват е един чудесен стандарт. Всеки ден трябва да си спомняме за тяхното начало </w:t>
        <w:softHyphen/>
        <w:t xml:space="preserve"> от голямото разочарование дойде голямото адвентно движение. Какво благословение и привилегия е да бъдеш част от него!</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Subhead2"/>
        <w:rPr>
          <w:rFonts w:ascii="Times New Roman" w:hAnsi="Times New Roman" w:cs="Times New Roman"/>
          <w:lang w:val="en-US"/>
        </w:rPr>
      </w:pPr>
      <w:r>
        <w:rPr>
          <w:rFonts w:cs="Times New Roman" w:ascii="Times New Roman" w:hAnsi="Times New Roman"/>
          <w:lang w:val="en-US"/>
        </w:rPr>
        <w:t>ВЪПРОСИ ЗА РАЗИСКВАНЕ:</w:t>
      </w:r>
    </w:p>
    <w:p>
      <w:pPr>
        <w:pStyle w:val="Bodytext"/>
        <w:rPr>
          <w:rFonts w:ascii="Times New Roman" w:hAnsi="Times New Roman" w:cs="Times New Roman"/>
          <w:color w:val="auto"/>
          <w:lang w:val="en-US"/>
        </w:rPr>
      </w:pPr>
      <w:r>
        <w:rPr>
          <w:rFonts w:cs="Times New Roman" w:ascii="Times New Roman" w:hAnsi="Times New Roman"/>
          <w:color w:val="auto"/>
          <w:lang w:val="en-US"/>
        </w:rPr>
        <w:t>Даниил чу направо от небесата, че вечният му живот бе гарантиран. Можете ли да си представите, как се е почувствал той? Той знаеше, без никакво съмнение, без резерви, че ще бъде с Бога през цялата вечност. На вас също са били предложени същите гаранции. Вие трябва да решите, дали да приемете предложението за спасение, а предложеението е пред вас. Какви ще бъдат вашите мисли и действия, (резултатите от избора всеки път, когато сте използвали свободната си воля), коитоще потвърдят или ще отхвърлят вашата небесна резервация.? Преценете отново, как живете живота си и изборите, които правите сега; направете необходимите промени. Бъдете абсолютно сигурни, че не би могло да има никакво съмнение при пълното ви приемане на Божието предложение за вечен живот. Гарантирайте вашата резервация!</w:t>
      </w:r>
    </w:p>
    <w:p>
      <w:pPr>
        <w:pStyle w:val="Bodytext"/>
        <w:rPr>
          <w:rFonts w:ascii="Times New Roman" w:hAnsi="Times New Roman" w:cs="Times New Roman"/>
          <w:color w:val="auto"/>
          <w:lang w:val="en-US"/>
        </w:rPr>
      </w:pPr>
      <w:r>
        <w:rPr>
          <w:rFonts w:cs="Times New Roman" w:ascii="Times New Roman" w:hAnsi="Times New Roman"/>
          <w:color w:val="auto"/>
          <w:lang w:val="en-US"/>
        </w:rPr>
        <w:t>1) Ние като адвентисти от 7-я ден вярваме, че живеем през времето на края, последните дни. Линиите на пророческото време потвърждават това и световните условия изглежда не оставят никакво съмнение. Кои специални събития са се случили,, които потвърждават за вас, че последното време наистина се разкрива. Има ливъзможност за грешка? Обяснете.</w:t>
      </w:r>
    </w:p>
    <w:p>
      <w:pPr>
        <w:pStyle w:val="Bodytext"/>
        <w:rPr>
          <w:rFonts w:ascii="Times New Roman" w:hAnsi="Times New Roman" w:cs="Times New Roman"/>
          <w:color w:val="auto"/>
          <w:lang w:val="en-US"/>
        </w:rPr>
      </w:pPr>
      <w:r>
        <w:rPr>
          <w:rFonts w:cs="Times New Roman" w:ascii="Times New Roman" w:hAnsi="Times New Roman"/>
          <w:color w:val="auto"/>
          <w:lang w:val="en-US"/>
        </w:rPr>
        <w:t>2) Защо е важно за адвентистите от седмия ден да вярват в откровението, че Михаил е Христос?</w:t>
      </w:r>
    </w:p>
    <w:p>
      <w:pPr>
        <w:pStyle w:val="Bodytext"/>
        <w:rPr>
          <w:rFonts w:ascii="Times New Roman" w:hAnsi="Times New Roman" w:cs="Times New Roman"/>
          <w:color w:val="auto"/>
          <w:lang w:val="en-US"/>
        </w:rPr>
      </w:pPr>
      <w:r>
        <w:rPr>
          <w:rFonts w:cs="Times New Roman" w:ascii="Times New Roman" w:hAnsi="Times New Roman"/>
          <w:color w:val="auto"/>
          <w:lang w:val="en-US"/>
        </w:rPr>
        <w:t>3) Нашият урок ни педупреждава за настоящи вълнения и хаос. Като имаме предвид това, неестествено е да желаем лоши неща да се случват на нас и близките ни; не е ли разбираемо да се надяваме, че тези условия ще се подобрят? Имаме ли освование да се боим, че нещата ще излязат от контрол?</w:t>
      </w:r>
    </w:p>
    <w:p>
      <w:pPr>
        <w:pStyle w:val="Bodytext"/>
        <w:rPr>
          <w:rFonts w:ascii="Times New Roman" w:hAnsi="Times New Roman" w:cs="Times New Roman"/>
          <w:color w:val="auto"/>
          <w:lang w:val="en-US"/>
        </w:rPr>
      </w:pPr>
      <w:r>
        <w:rPr>
          <w:rFonts w:cs="Times New Roman" w:ascii="Times New Roman" w:hAnsi="Times New Roman"/>
          <w:color w:val="auto"/>
          <w:lang w:val="en-US"/>
        </w:rPr>
        <w:t xml:space="preserve">4) Учението за състоянието на мъртвите е една важна част от вярата на адвентистите от 7-я ден. Кои важни точки поставят нашата доктрина настрана от повечето протестантски вярвания? Обяснете значението на 1 Коринтяни 15:44 и какво означава то за вас лично. Как знанието на тези бъдещи събития засяга ежедневната ви дейност и дали го прави? </w:t>
      </w:r>
    </w:p>
    <w:p>
      <w:pPr>
        <w:pStyle w:val="Bodytext"/>
        <w:rPr>
          <w:rFonts w:ascii="Times New Roman" w:hAnsi="Times New Roman" w:cs="Times New Roman"/>
          <w:color w:val="auto"/>
          <w:lang w:val="en-US"/>
        </w:rPr>
      </w:pPr>
      <w:r>
        <w:rPr>
          <w:rFonts w:cs="Times New Roman" w:ascii="Times New Roman" w:hAnsi="Times New Roman"/>
          <w:color w:val="auto"/>
          <w:lang w:val="en-US"/>
        </w:rPr>
        <w:t>5) На нас ни бе дадена възможността да хвърлим поглед върху събитият от последните дни повече от онези, дадени на Даниил. И нашата близост сприключващите часове на земната история ни правят по-способни да тълкувамевестта на видението. Коя е присъщата опасност за нас и за други, ако ние откажем да приемем нашата отговорност и да споделим Божията вест за последното време.</w:t>
      </w:r>
    </w:p>
    <w:p>
      <w:pPr>
        <w:pStyle w:val="Bodytext"/>
        <w:rPr>
          <w:rFonts w:ascii="Times New Roman" w:hAnsi="Times New Roman" w:cs="Times New Roman"/>
          <w:color w:val="auto"/>
          <w:lang w:val="en-US"/>
        </w:rPr>
      </w:pPr>
      <w:r>
        <w:rPr>
          <w:rFonts w:cs="Times New Roman" w:ascii="Times New Roman" w:hAnsi="Times New Roman"/>
          <w:color w:val="auto"/>
          <w:lang w:val="en-US"/>
        </w:rPr>
      </w:r>
    </w:p>
    <w:p>
      <w:pPr>
        <w:pStyle w:val="Bodytext"/>
        <w:jc w:val="right"/>
        <w:rPr>
          <w:rFonts w:ascii="Times New Roman" w:hAnsi="Times New Roman" w:cs="Times New Roman"/>
          <w:b/>
          <w:b/>
          <w:lang w:val="en-US"/>
        </w:rPr>
      </w:pPr>
      <w:r>
        <w:rPr>
          <w:rFonts w:cs="Times New Roman" w:ascii="Times New Roman" w:hAnsi="Times New Roman"/>
          <w:b/>
          <w:lang w:val="en-US"/>
        </w:rPr>
        <w:t>Превод от английски език: Елизабет Григорова</w:t>
      </w:r>
    </w:p>
    <w:sectPr>
      <w:type w:val="nextPage"/>
      <w:pgSz w:w="12240" w:h="15840"/>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Cond">
    <w:charset w:val="00"/>
    <w:family w:val="swiss"/>
    <w:pitch w:val="variable"/>
  </w:font>
  <w:font w:name="Hebar">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ind w:firstLine="283"/>
      <w:jc w:val="both"/>
    </w:pPr>
    <w:rPr>
      <w:rFonts w:ascii="HebarCond" w:hAnsi="HebarCond" w:eastAsia="Times New Roman" w:cs="HebarCond"/>
      <w:color w:val="000000"/>
      <w:sz w:val="20"/>
      <w:szCs w:val="20"/>
      <w:lang w:val="en-US" w:bidi="ar-SA" w:eastAsia="zh-CN"/>
    </w:rPr>
  </w:style>
  <w:style w:type="paragraph" w:styleId="Text">
    <w:name w:val="Text"/>
    <w:basedOn w:val="Bodytext"/>
    <w:qFormat/>
    <w:pPr/>
    <w:rPr>
      <w:b/>
      <w:bCs/>
      <w:color w:val="000000"/>
    </w:rPr>
  </w:style>
  <w:style w:type="paragraph" w:styleId="Stihzazapam">
    <w:name w:val="Stih za zapam"/>
    <w:basedOn w:val="Bodytext"/>
    <w:next w:val="Bodytext"/>
    <w:qFormat/>
    <w:pPr>
      <w:spacing w:before="113" w:after="227"/>
      <w:ind w:hanging="0"/>
      <w:jc w:val="left"/>
    </w:pPr>
    <w:rPr>
      <w:b/>
      <w:bCs/>
      <w:i/>
      <w:iCs/>
      <w:color w:val="000000"/>
      <w:sz w:val="22"/>
      <w:szCs w:val="22"/>
    </w:rPr>
  </w:style>
  <w:style w:type="paragraph" w:styleId="Uchurok">
    <w:name w:val="Uch_urok"/>
    <w:qFormat/>
    <w:pPr>
      <w:pageBreakBefore/>
      <w:widowControl/>
      <w:autoSpaceDE w:val="false"/>
      <w:bidi w:val="0"/>
      <w:spacing w:before="0" w:after="283"/>
      <w:jc w:val="right"/>
    </w:pPr>
    <w:rPr>
      <w:rFonts w:ascii="HebarCond" w:hAnsi="HebarCond" w:eastAsia="Times New Roman" w:cs="HebarCond"/>
      <w:b/>
      <w:bCs/>
      <w:i/>
      <w:iCs/>
      <w:color w:val="auto"/>
      <w:sz w:val="20"/>
      <w:szCs w:val="24"/>
      <w:lang w:val="en-US" w:bidi="ar-SA" w:eastAsia="zh-CN"/>
    </w:rPr>
  </w:style>
  <w:style w:type="paragraph" w:styleId="Headline">
    <w:name w:val="Headline"/>
    <w:qFormat/>
    <w:pPr>
      <w:widowControl/>
      <w:autoSpaceDE w:val="false"/>
      <w:bidi w:val="0"/>
      <w:spacing w:before="0" w:after="113"/>
      <w:jc w:val="center"/>
    </w:pPr>
    <w:rPr>
      <w:rFonts w:ascii="Hebar" w:hAnsi="Hebar" w:eastAsia="Times New Roman" w:cs="Hebar"/>
      <w:b/>
      <w:bCs/>
      <w:color w:val="auto"/>
      <w:sz w:val="36"/>
      <w:szCs w:val="36"/>
      <w:lang w:val="en-US" w:bidi="ar-SA" w:eastAsia="zh-CN"/>
    </w:rPr>
  </w:style>
  <w:style w:type="paragraph" w:styleId="Subhead1">
    <w:name w:val="Subhead 1"/>
    <w:basedOn w:val="Headline"/>
    <w:qFormat/>
    <w:pPr>
      <w:spacing w:before="0" w:after="57"/>
      <w:jc w:val="left"/>
    </w:pPr>
    <w:rPr>
      <w:rFonts w:ascii="HebarCond" w:hAnsi="HebarCond" w:cs="HebarCond"/>
      <w:sz w:val="20"/>
      <w:szCs w:val="24"/>
    </w:rPr>
  </w:style>
  <w:style w:type="paragraph" w:styleId="Subhead2">
    <w:name w:val="Subhead 2"/>
    <w:basedOn w:val="Subhead1"/>
    <w:qFormat/>
    <w:pPr>
      <w:spacing w:before="0" w:after="0"/>
      <w:ind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3:00Z</dcterms:created>
  <dc:creator>New Life</dc:creator>
  <dc:description/>
  <dc:language>en-US</dc:language>
  <cp:lastModifiedBy>Borislav Ortov</cp:lastModifiedBy>
  <dcterms:modified xsi:type="dcterms:W3CDTF">2004-10-02T16:44:00Z</dcterms:modified>
  <cp:revision>37</cp:revision>
  <dc:subject/>
  <dc:title>УЧИТЕЛСКИ УРОК 1</dc:title>
</cp:coreProperties>
</file>